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5.21 – Gautų faktūrų registre požymis, kad imtų pitkimus ir grąž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5.07 – PSDF ataskaitoje atimtų mokėjimų grąž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5.05.06 – Datecs_fp 550 kasos aparatai (iš 448). 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5.04.29 – Ataskaitoje „Atsargų pajamavimas pagal padalinius“ įdėtas artikulas ir filtravimas pagal sąskai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20 – Ataskaitoje „Įsigytų prekių registravimo žurnalas“ požymis: Pirkimai, Grąžinimai, Visos faktūro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4.10 – Atsargų likučiai pagal savikainą išmetime į EXCEL-į įdėtas artikulo laukas. (Sidabrinis kriokly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3.24 – Atsargų inventorizacija: požymis kad spausdintų pagal artikulą,t.y. vietoj prekes kodo - artikul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ožymis Ūkinis inventorius- pavadinime spausdina: Ūkinio inventoriaus inv. apraš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3.06 – Buhalt.operacijoje įdėti filtravimo ir paieškos mygtuka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5.03.04 – Mokėjimas, jei yra kelios mokėjimo paraiškos su vienodu numeriu, tai antrą kartą jį atsivertus,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rodydavo visų paraiškų sumas. Paraišką leistų rinktis tik pagal kompiuterinį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24 – Sąskaitų apyvarta pagal grupes požymis : apyvartos be sąskaitų uždarymo operacij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5.02.13 – Jei mokėjimo paraiškos data mažesnė už operac.datų kontrolėj nurodytą pirkimo faktūrų dątą, ta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erašytų į DK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9 – UPDATE32.DDF kad kuriant naują duomenų bazę į valiutų žodyną nulikiu kodu užrašytų eur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uderinimo akte buvo senas kursas,t.y. neperskai2iuodavo 1/Kurs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6 – Atsargų nurašyme užrašant projektą ir objektą iš prekės teksto patikrintų ar ten skaičia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2.03 – Darant DB kopiją paliekant tik žodynus neišvalydavo failo kasa.db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30 – IT kortelės spausdinime nusidevėjimo istorijoj nepaimdavo 10-os eilut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29 – Forma FR0471 požymis kad formuota naują formos versiją FR0471v.05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erskaičiuojant klientų skolas, jei avansiniuose mokėjimuose kursas</w:t>
      </w:r>
      <w:r>
        <w:rPr>
          <w:rFonts w:cs="Times New Roman" w:ascii="Times New Roman" w:hAnsi="Times New Roman"/>
          <w:lang w:val="en-US"/>
        </w:rPr>
        <w:t>=0, tai paskai</w:t>
      </w:r>
      <w:r>
        <w:rPr>
          <w:rFonts w:cs="Times New Roman" w:ascii="Times New Roman" w:hAnsi="Times New Roman"/>
          <w:lang w:val="lt-LT"/>
        </w:rPr>
        <w:t>čiuotų kurs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26 – Programos parametruose mygtukas „T“, kuris leidžia automatiškai atitivirtinti ir patvirtinti atsarg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okument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sargų likučių išmetimas į Excel-į ataskaitos antraštėje buvo likę L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21 – Pasirenkant prekę, kai rūšiavimas pagal kodą, kursorius pasiliktų ant prieš tai pasirinktos prek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13 – Pardavimo faktūrų formavime iš užsakymų užrašytų prie kliento nurodytą agentą. (Rolan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Pardavimo faktūrų eksportas į XML formatą (Sanitex) tipas: Invoice, ShipInvoice. Pasirinku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hipInvoice papildomai formuojamos kelios eilutes pagal Rolantos pageidavimą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5.01.08 – Mok.nurodymai darželiams, kai pagr.valiuta eurai, pažymėjus kad spausdintų suma EUR / LTL,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skaičiuotų sumą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5 – Kuriant duomenų bazę paliekant tik žodynus, jei prie kliento buvo nurodyta valiuta „EUR“, ją ištrint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5.01.03 – Valiutos kurso paskaičiavimas pagal nurodytą valiutos kiekį  1–am Euru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2.29 – IT vartotojo ataskaitoje filtras pagal turto sąskai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2.18 – Pardavimo faktūrų siuntimas e-paštu puslapyje „Dokumentų formos“ požymis ar spausdinti du bank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17 – Spausdinant įplaukas,mokėjimus su spausdinimo generatorium kur buvo įdėtos sumos eurais, ka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grindinės valiutos ženklas EUR, daugintų iš kurso 3.4528,t.y. gautusi sumos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ekių kainoraščiuose kainą apvalino iki 2 ženkl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16 – Spausdinant pardavimo faktūrą su spausdinimo generatorium kur buvo įdėtos sumos eurais, kai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grindinės valiutos ženklas EUR, daugintų iš kurso 3.4528,t.y. gautusi sumos li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2.15 – Kliento suvestinėje pagal projektus , objektus nurodžius skolos sąskaitą, jei faktūrą dalinai padengt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su avansu rodė skolą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12.09 – Duomenų kopija perkeliant tik žodynus pasirinkus senos eurinės bazės PDB failą iš naujo viską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errašytų į tą patį katalog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1.17 – Apdorojime kovertavimo į EUR programos iškvietimas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4.11.03 – Programos atnaujinimas internetu ir iš lokalaus tinklo.(Pagalba-&gt;Apie program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10.29 – Mokėjimo nurodymai darželiams: galima būti nurodyti įmokos kod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uomenų kopija perkeliant tik žodynus įdėtas trumpalaikio turto modulio duomenų išvaly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sargų likučiai, grupavimas pagal data, jei likutis iš vidinio judėjimo, tai ieškotų pirkimo faktūro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r iš jos imtų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25 – Gaunamų ir išrašomų registrų formavime požymis ar sumos su kableliu, ar su tašk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Užsakymų vykdymų ataskaitoje grupavimas pagal klientą ir jo padali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16 – Kuriant duomenų bazės kopiją, paliekant tik žodynus, pakeistų valiutų žodyne litus į eur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Naujos bazės vardą siūlytų - Senos bazės vardas + „_EUR“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nos ir naujos DB kelius užrašytų į failą „KonvertEUR.INI“, kurį naudoja kovertavimo program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11 – Sąskaitų plano sąraše matytusi sąskaitos tip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05 – Įplaukos, mokėjimo ir išlaidų orderio spausdinimo generatoriuje suma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9.03 – Skolų suderinimo akto spausdinime skolos suma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8.22 – Jei pardavimo faktūrų parametruose pažymėta, kad nespausdintų nulinių sumų ir kainų, tai nespausdin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r nulinių kainų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8.20 – Pardavimo faktūrų siuntimas e-paštu požymis, kad atspausdintų sumą eur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08.05 –  Šalinant pardavimą iš DK, jei dokumentas sudengtas per suderinimo aktą, tikrintų ne tik numerį bet ir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okumento tipą. (nes sutapo nmeri su pirkimo nr. ir neleido pašalinti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4.06.04  – Likučių importas, pašalinti operacijos iki nurodytos datos požymis palikti neatsiskaitytas mokėjimo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</w:t>
      </w:r>
      <w:r>
        <w:rPr>
          <w:rFonts w:cs="Times New Roman" w:ascii="Times New Roman" w:hAnsi="Times New Roman"/>
          <w:lang w:val="lt-LT"/>
        </w:rPr>
        <w:t xml:space="preserve">paraiškas, tada pašalina tik mokėjimo paraiškas, kurios pažymėtos „Atsiskaityta“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      </w:t>
      </w:r>
      <w:r>
        <w:rPr>
          <w:rFonts w:cs="Times New Roman" w:ascii="Times New Roman" w:hAnsi="Times New Roman"/>
          <w:lang w:val="lt-LT"/>
        </w:rPr>
        <w:t>Pažymėti galima per SQL užklausą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Update mparaiska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et bukle=20</w:t>
      </w:r>
    </w:p>
    <w:p>
      <w:pPr>
        <w:pStyle w:val="HTMLPreformatted"/>
        <w:rPr/>
      </w:pPr>
      <w:r>
        <w:rPr/>
        <w:t xml:space="preserve">                                        </w:t>
      </w:r>
      <w:r>
        <w:rPr/>
        <w:t>where data&lt;='31-dec-2013'</w:t>
      </w:r>
      <w:r>
        <w:rPr>
          <w:rFonts w:cs="Times New Roman" w:ascii="Times New Roman" w:hAnsi="Times New Roman"/>
          <w:lang w:val="lt-LT"/>
        </w:rPr>
        <w:t>14.02.24 – Klientų suvestinė trumpai metant į Excel-į, mestavo tik buh.sąskaitų pavadinimus be sąskaitos kod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2.20 – Sąskaitų apyvarta pagal padalinius neveikė filtravimas pagal pro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2.12 – Kreditorinis įsiskolinimas pagal išlaidų straipsnius, jei pirkimo faktūrą padengta su keliais avansai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imdavo tik pirmąjį avansinį mokėj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2.06 – IT modulyje nauja ataskaita „Turto buvimo vietos vertinima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Vartotojo ataskaitoje mygtukas „Paskaičiuoti suma5=suma4/suma2*100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2.04 – Mokėjime ir įplaukoj su ‚+‘ gali būtų pasirinkti Sask3 lauką. Jei sask3 ir sask4 neužpildyti, tai nerašy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pildomos koresp. (Kariuomenė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1.24 – Jei pirkimo faktūroje tvirtinina tik kiekius, neužrašytų dengimų su avans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4.01.03 – Kariuomenės užsakymas: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Mokėjimo paraiškos pastoviems mokėjimams įvedimas, pagal nurodytas buh.sąskaito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skaičiuojamas likutis iš DK įraš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Mokėjime ir įplaukoje, jei teigiamas kurso pasikeitimas papildomas buhalterinis įraša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ebetas - grupe.fondas,  Kreditas – grupe.Fin.sumos (panaud.), suma – kurso pasikeit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Mokėjimų/įplaukų žurnalas pagal apmokėtus dokumentus rodytų ir apmokėto dokumento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Naujos buh.operacijos įvedime - suma valiuta ir iškelimas į CSV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2.30 – Eksportuojant atsargų likučius į Navision iškeltų ir bsask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28 – Eksportuojant atsargų likučius į CSV, jei prie prekės neužpildyta bsask, tai paimtų iš grup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27 – IT ataskaitoje „Visai nusidevėjęs IT“ pagal sąskaitas rodytų sąskaitų pavad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T inventorizacijos apraše nespausdino aprašo surašymo vietos. Įdėtas dar vienas komisijos nar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T eksporte į Navision įdėti laukai likvidavimo data, objekto kodas ir buh.sąskaitas iš klas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11.26 – IT inventorizacijos apraše nurodžius turto sąskaitą, jei toj sąskaitoj daug klasių, formuojant sąlygą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etilpdavo į String-ą, pakeista į AnsiString-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20 – Pinigų panaudojimo ataskata pagal projektą ir pagal padali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11.13 – Pardavimo grąžinime, jei VSAFAS, atsargų savikaina į kitą projektą, objektą (kaip pardavime)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12 – Pardavimo grąžinime, jei pažymėta kad nepalikti nulinių eilučių, susidvigubindavo prekinė eilutė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08 – Ilgalaikio turto inventorizacijos aprašas, nematerialų turtą užrašytų ir į puslapį materialus turtas, kad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galima būtų atspausdinti inventorizacijos žiniaraštį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06 – Tiekėjų it pirkėjų skolų eksportas į Navision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T inventorizacijos aprašas, nematerialus turtas žiniaraščio spausdinimas (su fakt.rastu kiekiu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1.05 – Atsargų ir IT eksportas į Navision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10.30 – IT nurašymo akte blogai užrašydavo koresp.sąskaitas. (dvi deb sąsk.  Viena kred.sąsk. o korespond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ąskaitą rašydavo prie kred.sąskaitos.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29 – IT likučiai datai išmetimas į CSV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25 – Pardavimo faktūros išmetimas į Excel-į pagal artikulą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3.10.23 – Įplaukų įvedime įdėtas puslapis „Panaud.fin.“, analogiškai kaip mokėjimuose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Užsakymų sąraše įdėtas laukas „Atsiskaityta“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Jei dokumentų parametruose pažymėta, kad prie kurso pasikeitimo sąskaitos pridėti subsąskaitą ir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Įplaukoje neig.kurso įtaka, tai koresp.sąskaitą užrašydavo su nepakeista subsąskait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22 – Nauja ataskaita „Pinigų panaudojimas“. Formuojama pagal vartotojo ataskaitos apibrėžimą. (Kariuomenė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utarčių modulyje ir pardavimo faktūrose galimybė prie dokumento pridėti priedus (failus)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18 – Skolų suderinimas datai nepaimdavo avansinio mokėjimo dengimų įvestų per skolų suderinimo a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15 – Tvirtinant mokėjimą per Navision, prieš formuojant įplauką patikrintų, ar su tokiuu pavedimo nr. ir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Mokėjimo paraiškos nr. nėra įplaukos, jei yra, tai neformuotu. (Dėl importo iš VBAMS, nes pastoviu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Mokėjimus formuoja nepatvirtintus, ir po to tvirtinant antrą kartą suformuodavo įplauką)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3.10.15 – Ilgalaikio turto ataskaitoje „Duomenys formai Nr.3“ prie pradinės vertės nepridėdavo vertės keiti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09 – Jei faktūroje keli invest.projektai ir apmokamas tik vienas kuris nors, tai antrą atverčiant mokėjimą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Mokamą suma užrasydavo prie pirmojo invest.projekto, t.y. netikrino invest.projekt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04 – Faktūrų parametruose puslapyje „Įvedimo formatas“ naujas požymis, kad neleistų patvirtinti pirkim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aktūros, jei toks tiekėjo faktūros numeris jau yr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10.02 – Jei įplaukoje grąžinamas mokėjimas valiuta dalimis per kelis kartus, tai antrą kartą blogai paskaičiuodav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umą litais (vietoj to kad atimti kurso pasikeitimą, jį pridėdavo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Pirkimo modulyje nauja ataskaita „Įsigytų prekių registravimo žurnalas“ (Infostos užsakymas)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25 – Sutarčių parametruose naujas požymis, kad vedant naują sutartį leistų koreguoti kompiuterinį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24 – Mokėjimų ir įplaukų importas iš VBAMS, kai paraiška per ižd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23 – Įplaukų importas iš VBAMS, kai paraiška per bank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8 – Pasikeitė update32.ddf, atsirado naujas mok.paraiškų indeksas pagal lauką VBAMSNr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9.17 – Pardavimo faktūrų parametruose puslapyje „Parduoda“ požymis, kad faktūros pilnai padengtos su avansai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u dviguba sąskaitų korespondencij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6 – Auto serviso paraiškoje pagoregavus meistrą neužsidegdavo mygtukas „Gerai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uso serviso mpdelyje būtų prieinamas PVM tarifų žodyn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2 – Pardavimo faktūrų eksportas į XML formatą (Norfa), keltų galiojimo datą į &lt;ExpirationDate&gt;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10 – Ataskaitoje „Atsargų vidiniai judėjimai“ grupavimas pagal projektą ir ob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9.03 – Pirktos/parduotos prekės pagal grupes nurodžius grupavimą nerodė svori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8.26 – Mokėjimo paraiškų eksportas į VBAMS: į 7-ą lauką keltų investinio projekto tekstinį kodą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3.08.23 – Faile mparaiska2.db naujas laukas VBAMSNr  (unikalus numeris ,sugeneruojamas automatiškai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Eksporto į VBAMS metu rašomas vietoj paraiškos numerio, ir pridedamas prie Tiek.faktūros numerio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skiriant simboliu ‚</w:t>
      </w:r>
      <w:r>
        <w:rPr>
          <w:rFonts w:cs="Times New Roman" w:ascii="Times New Roman" w:hAnsi="Times New Roman"/>
          <w:lang w:val="en-US"/>
        </w:rPr>
        <w:t>#’. (nes Navision-e negali pasikaroti tas pats numeri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8.23 – Autoserviso paraiškoje pasirinkus prekę neįkeldavo kainos su PVM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8.22 – Objektų žodyne naujas laukas „Programa/priemonė“, naudojamos eksporte į VBAM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Eksportuojant paraiškas į VBAMS eksporto failo pavadinime prie skaitmeninės dalies pridėtų 1-ą,t.y. je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eksportuotą buvo į failą ‚MPR00000001.TXT, kitą kartą siūlytų MPR00000002.TXT ir t.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Jei mokėjimo paraišką pagal pastovių mokėjimų kodą, tai i importe vietoj faktūros numerio kel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aiškos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8.20 – Pardavimo faktūrų parametruose puslapyje „Įvedimo formatas“ požymis „Grąžinimo faktūrose palikt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ekines eilutes su nuliniais kiekiais“.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lt-LT"/>
        </w:rPr>
        <w:t xml:space="preserve">2013.08.14  – Dokumentuose pasirenkant klientą, darbuotoją su ‚-‚ rodytų tik tuos kurių požymis </w:t>
      </w:r>
      <w:r>
        <w:rPr>
          <w:rFonts w:cs="Times New Roman" w:ascii="Times New Roman" w:hAnsi="Times New Roman"/>
          <w:lang w:val="en-US"/>
        </w:rPr>
        <w:t>= 0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irkimo faktūroje puslapyje „Kita“ tiekėjo faktūros pakeitimas. Tiek.faktūros nr. pakeičiamas  pirkime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K, ir mokėjimuose. (Sidabrinio krioklio užsak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8.07 – Pasirinkų lange ir automatinio avansų padengyme filtravimo mygtukai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7.30 – Prekės žodyne naujas laukas – kortelės būklė: prekė, užsakymas, vienkartinė, nenaudojam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Įmonės darbuotojai naujas požymis – dirba, atleis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lientų žodyne požymis – klientas, uždarytas. (Sidabrinio krioklio užsak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7.22 – Auto serviso modulis: Būtu prieinamas darbuotojų žodynas. Faile WinaspAS.ini galima būtų nurodyt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aiškos lango Auto GroupBox-o Label-ų pavadinimus. Ini failas turi būti duomenų katalog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uto serviso paraiškos prekių kiekio importas iš failo paraiska.csv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Prekių ir klientų importas ir atnaujinimas iš CSV failų. (Anumlitos užsakymas)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7.09 – Apdorojime „Automatinis likučių perskaičiavimas“,t.y. galima nustatyti laiką, kada padaryti likučių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erskaičiavimą,  ir palikti paleista programą, perskaičiavimo langas turi būti atidarytas. (Tam kad jei daug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uomenų ir peskaičiavimai užima daug laiko likučius galima būtų perskaičiuoti, kai nieks nedirba.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7.04 – Mokėjimo paraiškų eksporte į VBAMS banko kod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28 – Projektų žodyne naujas laukas „Šaltinio kodas“, reikalingas paraiškų eksportui į VBAM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eičiasi struktūra UPDATE32P.DDF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Eksportojant paraiškos numeryje paliktų tik skaičius, o visus kitus simbolius išmest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27 – IT inventorizacijos aprašas, nematerialus turtas nesudėdavo IT kortelių pagal pagrindinį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26 – Įplaukų už komunalines paslaugas importas iš pašto, kai sumos formatas su kableli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9 – Elektroniniuose banko pavedimuose mygtukas "Įkelti mokėjimus, įvestus per įplaukas su minusu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4 – IT ataskaitos IT.Likučiai datai išmetimas į Excel-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ų faktūrų parametruose, puslapyje „Kiti parametrai“ DB kopijos darymo intervalas,t.y. kas kiek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Dienų siūlyti daryti duomenų kopiją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10 – Pardavimo faktūrų parametruose požymis, kad darant pardavimo grąžinimą perspėtų, jei pagal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aktūrą,iš kurios grąžinamos prekės, yra padarytas skolų suderinimo aktas. (Ciklon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06 – Pasikeitė importo iš Fidel-io programos failo struktūra, atsirado laukas „Mokėjimas Eurais“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askaitoje „Atsargų likučiai“ filtras pagal galiojimą datą, kuri nurodoma pirkimo faktūroj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Jei ataskaita detaliai, tai galima ir atspausdinti galiojimo datą per dokumentų generatori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05 – Mokėjimų formavime iš paraiškos galima būtų pasirinkti mokėjimo paraiškos nr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6.03 – IT nurašymo akto spausdinimo generatoriuje nauji laukai : prad.vertės ir likv. Vertės sumos žodži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5.31 – Mokėjimo paraiškų ataskaitoje požymis „Rodyti buh.sąskaitų eilute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5.30 – Kasinių išlaidų ataskaitoje, jei mokėjimo ir įplaukos numeriai sutampa, tai juos sudėdavo į vien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5.09 – Mokėjimų ir iplaukų importe nuskaitant požymį nutrintų tarp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5.06 – Pardavimo faktūros apačioje mygtukas „FR0420“ – PVM grąžinimo užsienio keleiviui deklaracijo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pausdinimas (veikia tik tada, kai duomenų bazės kataloge yra failas fr0420.db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4.29 – Apdorojimas -&gt; Eksportas -&gt;Visų likučių eksportas, t.y. eksportuojami visi laikotarpio uždarymu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reikalingi likučiai : atsargų, skolos ir t.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oresponduojančių sąskaitų suvestinėje, jei oprecijoje yra daugiau įrašų negu numatyta programo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masyve, išduotų pranešimą ir parodytų, kuri operaciją nebus įtraukta į ataskai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4.25 – Eksportuojant tiekėjų skolas į CSV neimtų klientų, kurių požymis 10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Šalinant duomenys iki nurodytos datos, atitvirtintų tik tuos atsargų nurašymus ir vidinius judėjimu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uriuose atsargų likutis nurašytas iš praeitų metų vidinių judėji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4.18 – Mokėjimų/įplaukų spausdinimo generatoriuje galima būtų atspausdinti ir pavedimo nr. ir apmok.dok.nr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(anksčiau pasirinkus pagal apmok.dokumentus, pavedimo numerio nebespausdindavo)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4.17 – Buhalterinėje operacijoje surenkant pajamų (sąnaudų sąskaitas pagal padalinius,projektus), jei ta pat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ąskaita ir debete ir kredite, tai nesurašydavo teisingai koresp.sąskai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4.09 – Formos FR0471 surinkimas iš mokėjimų, įmami tik tiek mokėjimai,kuriose nurodytas pajamų rūšie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odas ir suma didesnė už Pajamų rūšies kodų žodyne nurodytą su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4.05 – Pirkimų modulyje naujas žodynas – Pajamų rūšies kodai. Mok1.db du nauji laukai – Kodas0471,Moketoja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(Reikalingi, kad iš mokėjimų būtų galima surinkti forma FR0471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4.08  – Likučių importe (laikotarpio uždaryme) šalinant duomenys iki nurodytos datos, jei pardavimas iš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Praeitų metų vidinio, tai ji atitvirtintų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3.27 – Importas iš DU perkodavimo lenteles projektkodai.db padidintas užm.projekto kodo ilgid iki 15simb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(tik kuriant naujas lenteles, senas jau sukurtas reikia pakeisti struktūrą per DBD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3.27 – Formoje FR0471 neapvalintų sumų ir keltų į formą su cent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3.13 – Pirkimų modelyje ataskaitose Formos FR0471 formavimas. Įmamos tik tos prekės,  kuriose užpildyta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ieškos laukas (jame turi būti įrašytas pajamų rūšies kodas) ir kurių suma faktūroje didesnė už 200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3.06 – Pirkimo ir pardavimo grąžinimuose išsaugotų visas prekines eilutes įkeltas iš faktūros, iš kurios darom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rąžinimas. Anksčiau palikdavo tik tas prekes, kurių grąžinamas kiekis nelygus 0. (Nes nuo 2013.01.01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įsigaliojo PVM įst.83 str. pataisos)</w:t>
      </w:r>
    </w:p>
    <w:p>
      <w:pPr>
        <w:pStyle w:val="Normal"/>
        <w:rPr>
          <w:sz w:val="20"/>
          <w:szCs w:val="20"/>
          <w:lang w:eastAsia="lt-LT"/>
        </w:rPr>
      </w:pPr>
      <w:r>
        <w:rPr>
          <w:sz w:val="20"/>
          <w:szCs w:val="20"/>
          <w:lang w:eastAsia="lt-LT"/>
        </w:rPr>
        <w:t xml:space="preserve">                      </w:t>
      </w:r>
      <w:r>
        <w:rPr>
          <w:sz w:val="20"/>
          <w:szCs w:val="20"/>
          <w:lang w:eastAsia="lt-LT"/>
        </w:rPr>
        <w:t>Spausdinimo generadorių įdėti papildomi reikalingi rekvizitai (faktūros, iš kurios daromos grąžinimas</w:t>
      </w:r>
    </w:p>
    <w:p>
      <w:pPr>
        <w:pStyle w:val="Normal"/>
        <w:rPr>
          <w:sz w:val="20"/>
          <w:szCs w:val="20"/>
          <w:lang w:eastAsia="lt-LT"/>
        </w:rPr>
      </w:pPr>
      <w:r>
        <w:rPr>
          <w:sz w:val="20"/>
          <w:szCs w:val="20"/>
          <w:lang w:eastAsia="lt-LT"/>
        </w:rPr>
        <w:t xml:space="preserve">                      </w:t>
      </w:r>
      <w:r>
        <w:rPr>
          <w:sz w:val="20"/>
          <w:szCs w:val="20"/>
          <w:lang w:eastAsia="lt-LT"/>
        </w:rPr>
        <w:t>sumos ir sumų skirtumas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28 – IT kortelių daugybinis spausdinimas antraštėje nebuvo „Per metu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davimo faktūrų parametruose, požymis kad spausdinant su generatoriumi nespausdintų nulinių su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2.26 –  IT  inventorizacijos apraše nespausdinimo 4-ojo komisijos nario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3.02.22 – </w:t>
      </w:r>
      <w:r>
        <w:rPr>
          <w:rFonts w:cs="Times New Roman" w:ascii="Times New Roman" w:hAnsi="Times New Roman"/>
        </w:rPr>
        <w:t>Giedriaus pra</w:t>
      </w:r>
      <w:r>
        <w:rPr>
          <w:rFonts w:cs="Times New Roman" w:ascii="Times New Roman" w:hAnsi="Times New Roman"/>
          <w:lang w:val="lt-LT"/>
        </w:rPr>
        <w:t>š</w:t>
      </w:r>
      <w:r>
        <w:rPr>
          <w:rFonts w:cs="Times New Roman" w:ascii="Times New Roman" w:hAnsi="Times New Roman"/>
        </w:rPr>
        <w:t>ymu padaryti šie pakeitim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1.Ilgalaikio turto apraše patvirtinimas prie materialiai atsakingo  asmens -įterpti( paraša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2.Ilgalaikio turto apraše inventorizacijos aprašas surašytas-įterpti vie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3.Atsargų inentorizacijos apraš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1.Komisijos pirmininkas ir nariai-panaikinti linij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2.Mater.atsak.asm.-panaikinti lini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3.Patvirtinimas materialiai atsakingas asmuo-įterpti (paraša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4.Inventorizacijos aprašas surašytas-įterpti vieta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5.Baigiamasis lapas-Materialiai atsakingas asmuo-pareigos parašas,dat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21 – Elektroniniai banko pavedimai ‚TabSheet‘ pavadinimai pagal naujus bankų pavadinim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B banko puslapyje CeckBox-as „NordeaBank“, jį pažymėjus nerašo paskutinio Tab-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19 – Pirkimo grąžinime dokumento numeris, kuriame galima nurodyti dokumento numerį ir serij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18 – Mokėjimo nurodymas darželiams suspaustas, kad tilptų ant pusės lap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12 – Jei mokėjime operacijos data didesnė už mokėjimo datą, tai leistų dengti skolas iki operacijos dato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2.07 – IT nusidevėjimo skaičiavime, jei likutinė vertė 0.01ct tai neskaičiavo nusidevėjim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31 – IT nurašymo akte buhalterinių sumų neišskaidydavo pagal padalinį, projektą,ob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T modulio žodynas „IT klasės“ galima būtų ieškoti ne tik pagal „Turto sąsk“, bet ir pagal kitas sąskai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Įdėti filtravimo ir paieškos mygtuka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Likučių importe iš CSV failų automatiškai siūlytų praeitų metų 12.31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9 – Siunčiant sąskaitas išankstiniam mokėjimui el.paštu metė pranešimą „Field ptkat not found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4 – Įdėtas tikrinimas kada paskutinį kartą daryta duomenų kopija. Pradės skaičiuoti nuo programos atnaujinim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atos. Informacija apie duomenų kopijavima užrašoma faile Param.db su kodu 107.  Į lauką Pav2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užrašoma data,į Lauk1 kas kiek dienų siūlyti padaryti duomenų kopiją.Pagal nutylėjimą užrašoma 10 dien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ai praeis daugiau dienų negu nurodyta, kiekvieną kartą paleidžiant programą duos perspėjimą, kad seni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aryta duomenų kopij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21 – Apdorojime „Pagalba išsaugojant dokumentus“. Jei vedant dokumentus (pirkimą,pardavimą ar nurašymą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ažkas ‚nulužo‘ ir neleidžia užrašyti dokumento, tai tempiniame faile suvestos prekinės eilutės galim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išsaugoti CSV faile. Poto atsidarius naują dokumentą sukelti išsaugotas prekines eilutes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3.01.14 – Ataskaitoje „Atsargų kiekinė apyvarta“ galima būtų nusirodyti daug grupių arba grupių intervalų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>2012.12.19 – Periodinėje kliento suvestinėje skolų suderinimo aktų spausdinimas. Naudojamos tos pačios spausdinim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okumento formos kaip ir tarp.atsisk.aktuos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2.03 – Įplaukos spausdinimo generatoriuje nauji rekvizitai – kasos orderio serija ir numer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amybos receptūros išmetimas į Excel-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1.28 – Ataskaitoje „Sąskaitų apyvarta pagal mėnesius“ požymis ar apyvartos paga mėnesius, ar pagal dien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1.22 – Įplaukų ir mokėjimų importas iš CSV (pagal StekasPliuso formatą stutentų apskaitai). Importuojami kaip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stovūs mokėjimai nurodytam klientu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17 – Pirkimų modulyje nauja ataskaita „Išankstinių apmokėjimų ir gautinų sumų nuvertėjima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15 – Skolų nuvertėjime imtų įplaukas iki nurodytos datos (t.y.&lt;=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2.10.11 – Buhalterinėje operacijoje pažymėjus, kad elimin.operacija, neaktyvuotusi kopijavimo mygtukas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Klientų skolų suvestinėje požymis, kad šalia faktūros datos parodyto mok.termino atsiskaitymo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04 – Programos parametruose mygtukas „7“, iš naujo suformuojamas pirkimo faktūrų tekstas iš projekto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objekto, išlaidų straipsnio ir t.t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Jei pažymėtas parametras, kad formuoti tekstą iš projekto ir t.t. tai užrašant suformuotų iš naujo, ne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niau jei kažką pataisydavo tekstas likdavo sen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10.03 – Perdarytas gamybos receptūrų sąrašo langas, nes kai daug duomenų lėtai veikė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2012.09.27 – TLK mokėjimų importe mokėjimų importas iš banko išrašo. (Išrašo mok.paskirtyje pradžioj turi eit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aktūros nume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25 – Importuojant elektronines įplaukas iš banko ir Perlo terminalo iš dengiamos faktūros paimtų padalinį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projektą, objektą ir išlaidų straipsnį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21 – Finansavimo sumų uždaryme įdėti Filtravimo ir Paieškos mygtuka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20 – Pirkimo faktūroje puslapyje „Kita“ naujas laukas „Viešųjų pirkimų kodas“. (Keitėsi failų struktūr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askaitose „Pirktos prekės pagal grupes“ ir „Pirkimų žurnalas“ grupavimas il filtras pagal VP kod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Kad leistų išsaugoti ir nepatvirtintą skolų nuvertėj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utarčių sąrašo spausdinime įdėtas nuolaidos procentas. Jei ataskaita grupuojama tai ne visus lauku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spausdinino (pvz.rūšis, periodiškumas).  Pataisyta, kad spausdintų.  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7 – Pardavimo faktūrų parametruose puslapyje „Pastovūs tekst.“ naujas požymis – Avansinėje įplaukoje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er kasą į orderio pagrindą įkeltų projekto pavadin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3 – IT modulio ataskaitoje „Pilnai nusidevėjęs turtas“ rodytų nuvertėjimo sumą. Metant į Excel-į nedingtų Inv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r. priekyje esantys nuliai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T pagalbinius laikinus failus kurtų nurodytame Temp katalog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2 – Formuojant pardavimo faktūras iš sutarčių neperkeldavo nuolaidos procent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1 – Mokėjimo nurodymų darželiams spausdinime, jei faktūra patvirtinta neatimdavo dengimo su avansa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10 – Klientų uždelstos skolos skaičiuojant avansų panaudojimą netikrino datos, imdavo vis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04 – Faktūrų žurnalo spausdinimo generatoriuje idėti nauji rekvizitai: padalinio kodas, padalinio pavadinimas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bendra suma žodžiais, pardavimo sutarties rūšis ir sut.rūšies pavadin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9.03 – Pardavimo faktūrų spausdinimo programinej formoj „Sąskaita faktūra litais ir valiuta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8.31 – Įplaukų importe iš banko išrašo rodytų klientų skola ir galima būtų pažymėti, kurias įplaukas importuot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tvirtintas, jei mokama suma neviršija skolos, tai automatiškai pažymima, kad tvirtinti. Bet kad formuo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tvirtintas reikia dar apačioje pažymėti varnelė „Tvirtinti tik pažymėtas įplaukas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renkant įplaukas kliento ieškotų ne tik pagal pagrindinę atsisk.sąskaitą banke, bet ir pagal kitas sąskait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esančias TiekSask.db (anksčiau ieškojo tik pagal pagrindinę sąskaitą)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liento atsiskaitomųjų sąskaitų importas iš Excel-io. Importo failo struktūra: A– sąskaita,B– įmonės kod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Jei naudojamos pardavimo sutartys, tai įplaukoje prie apmokamų dokumentų rodytų sutarties nume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(Ekskomisarų užsakymas)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8.23 – Balanso ir pelno (nuostolio) ataskaitose filtras pagal padali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8.02 – Gautinų sumų nuvertėjimo išmetimas į Excel-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7.30 – „Pirkimo parametrai“ puslapyje „Kiti parametrai“ požymis „Avanso apyskaitos pagal projektą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</w:t>
      </w:r>
      <w:r>
        <w:rPr>
          <w:rFonts w:cs="Times New Roman" w:ascii="Times New Roman" w:hAnsi="Times New Roman"/>
          <w:lang w:val="lt-LT"/>
        </w:rPr>
        <w:t>Jei jis pažymėtas, tai avanso apyskaitoje galima nurodyti projektą ir įmami tik to projekt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 </w:t>
      </w:r>
      <w:r>
        <w:rPr>
          <w:rFonts w:cs="Times New Roman" w:ascii="Times New Roman" w:hAnsi="Times New Roman"/>
          <w:lang w:val="lt-LT"/>
        </w:rPr>
        <w:t>pirkimai ir mokėjimai. (Jei naudojamas šis požymis, reikia praleisti duomenų atnaujinimą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7.19 – IT ataskaitoje „Duomenys formai Nr.3“ iš pradinio likučio neatimdavo nurašyto I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oresp.sąskaitų ataskaitoje padidintas masyvas iki 1900, buvo 900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7.11 – Skolų nuvertėjimą skaičiuotų tik toms skolų sąskaitom, kurios yra nurodytos „Kredito sąskaitose“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7.10 – Atskaitingų asmenų avanso apyskaitoje, jei pirkimas su minusu, nerašydavo įrašo į DK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6.21 – Ataskaitoje „Pardavimo analizė“ kintamasis „where“ pakeistas iš String į AnsiString, nes nurodžiu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aug filtravimo laukų gaudavosi per ilgą eilutė ir mesdavo klaidos praneš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6.15 – Įplaukų importas iš Exceli-o. (Infostos užsak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mportuojant elektronines įplaukas iš banko tranakciją vykdytų po kiekvienos įplaukos, anksčiau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buvo suformavus visas įplauk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6.12 – IT kortelės spausdinime įdėti Pagr.inventorinis numeris, projektas ir objek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o faktūrų importas iš CSV failo (Infosta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Gamybos modulyje, Ataskaitos.Nurašytos medžiagos išmetimas į Excel-į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5.13 – Atsargų likučiai pagal savikainą, kai nurodyta sąskaita ir projektas, mesdavo klaidą ‚projekt not found‘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012.05.03 – Importuojant atsargų buhalteriją, patikrintų oberacijų uždarymo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davimo faktūrų generatoriuje, jei PVM nulinis, tai jo ir nespausdino.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lt-LT"/>
        </w:rPr>
        <w:t xml:space="preserve">2012.04.24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lt-LT"/>
        </w:rPr>
        <w:t xml:space="preserve"> Jei faktūrų parametruose pažymėta, kad pirkimuose formuojamas tekstas iš projekto,objekto ir t.t., t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Atsargų vidiniame judėjime su „Ctrl\Insert“ įkeliant likučius įkeltų ir tekstą ir projektą, objektą,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šlaidų straipsnį imtų  iš tekst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utarčių modulio ataskaitos „Pardavimų užsakymai tiekėjams“ išmetime į EXCEL-į sukeisti vietomi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tulpeliai „Artikulas“ ir „Paieška“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23 – Biud</w:t>
      </w:r>
      <w:r>
        <w:rPr>
          <w:rFonts w:cs="Times New Roman" w:ascii="Times New Roman" w:hAnsi="Times New Roman"/>
          <w:lang w:val="lt-LT"/>
        </w:rPr>
        <w:t>žetinių įmonių d.knygoje, jei pažymėta, kad apyvartos be vidinių judėjimų, į apyvartas įtraukt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vidinius nurašymus į užbalansinę sąskaitą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20 – Buhalterini</w:t>
      </w:r>
      <w:r>
        <w:rPr>
          <w:rFonts w:cs="Times New Roman" w:ascii="Times New Roman" w:hAnsi="Times New Roman"/>
          <w:lang w:val="lt-LT"/>
        </w:rPr>
        <w:t xml:space="preserve">ų operacijų įvedime padidintas langas, kad matytusi koresp.sąskaita. Įvedant operaciją, je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uma debete tai su ‚Enter‘ pereitų ir į ‚Ksask‘ stulpel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.04.18 – Finansavimo sąskaitų uždaryme, jei paskutinė suma nulinė, tai ją išmetus, dar kartą perskaičiuodav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kutinę eilutę dsuma-ksuma ir gaudavosi suma su priešingu ženklu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17 – Mokejime neteisingai atimdavo tarpusavio suderinimo akta valiuta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13 – Finansavimo sąskait</w:t>
      </w:r>
      <w:r>
        <w:rPr>
          <w:rFonts w:cs="Times New Roman" w:ascii="Times New Roman" w:hAnsi="Times New Roman"/>
          <w:lang w:val="lt-LT"/>
        </w:rPr>
        <w:t>ų uždaryme mygtukas „Pašalinti dokumento eilutę“ ir išmetimas į EXCEL-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Jei faktūrų parametruose pažymėta, kad pirkimuose formuojamas tekstas iš projekto,objekto ir t.t., t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urašymo akte su „Ctrl\Insert“ įkeliant likučius įkeltų ir tekstą ir projektą, objektą, išl.straipsnį imtų  iš teksto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Skol</w:t>
      </w:r>
      <w:r>
        <w:rPr>
          <w:rFonts w:cs="Times New Roman" w:ascii="Times New Roman" w:hAnsi="Times New Roman"/>
          <w:lang w:val="lt-LT"/>
        </w:rPr>
        <w:t>ų s</w:t>
      </w:r>
      <w:r>
        <w:rPr>
          <w:rFonts w:cs="Times New Roman" w:ascii="Times New Roman" w:hAnsi="Times New Roman"/>
        </w:rPr>
        <w:t>uderinimo akte užrašant buhalterines eilutes į DK, užrašytų ir projektą,objektą,išl.straipsnį.(be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paima iš dengiamų dokumentų tik pirmą projektą,objektą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Buhalterini</w:t>
      </w:r>
      <w:r>
        <w:rPr>
          <w:rFonts w:cs="Times New Roman" w:ascii="Times New Roman" w:hAnsi="Times New Roman"/>
          <w:lang w:val="lt-LT"/>
        </w:rPr>
        <w:t>ų operacijų patikrinime įdėtas tikrinimas ar visur nurodytas projek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tsarg</w:t>
      </w:r>
      <w:r>
        <w:rPr>
          <w:rFonts w:cs="Times New Roman" w:ascii="Times New Roman" w:hAnsi="Times New Roman"/>
          <w:lang w:val="lt-LT"/>
        </w:rPr>
        <w:t>ų nurašymų sąraše filtravimas pagal požymį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05 – Buhalterin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s opreracijos spausdinime sąskaitos pavadinimą imtų iš sąskaitų žodyno, nes ekrane rodom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tik 30 simbolių. Į dokumento formą įdėtas ir ilgasis sąskaitos pavadinimas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4.03 – Eksportuojant tiek</w:t>
      </w:r>
      <w:r>
        <w:rPr>
          <w:rFonts w:cs="Times New Roman" w:ascii="Times New Roman" w:hAnsi="Times New Roman"/>
          <w:lang w:val="lt-LT"/>
        </w:rPr>
        <w:t>ėjų ir pirkėjų skolas į CSV failą, imdavo ir faktūras, kurių mokėjimo terminas „Kasa“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30 – IT ekspotacijos akto spausdinimo dokumente įdėti kortel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s duomeny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22 – Spausdinimo generatoriuje prek</w:t>
      </w:r>
      <w:r>
        <w:rPr>
          <w:rFonts w:cs="Times New Roman" w:ascii="Times New Roman" w:hAnsi="Times New Roman"/>
          <w:lang w:val="lt-LT"/>
        </w:rPr>
        <w:t>ės parametruose nauji rekvizitai *Kodas* ir *Artikulas*,t.y. kod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pausdinamas tarp simboliu ‚*‘ , tas reikalinga kad galima būtų atspausdinti BarKodą su kaupikliu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[SYSTEM]   Kaup_Artikulas=  ar importuoti prekes pagal artikula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21 – Jei mok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jimas avansinis darbuotojui, tai su ‘*’ būtų galima pasirinkti iš pastovių mokėjim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irkimas su papildomom išlaidom, tai užrašant pirkimo sąskaita už papildomas išlaidas į pirknyg2.db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rašytu laukus ‘Fondas’ ir ‘Sukpajam’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15 – Ataskaitoje ‘Atsarg</w:t>
      </w:r>
      <w:r>
        <w:rPr>
          <w:rFonts w:cs="Times New Roman" w:ascii="Times New Roman" w:hAnsi="Times New Roman"/>
          <w:lang w:val="lt-LT"/>
        </w:rPr>
        <w:t>ų likučiai‘ eksportas į kaupiklio TXT failą (veikia kai ataskaitos forma trumpa ir nėr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rupavimo)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Pardavimo faktūroje puslapyje ‚Kita‘ importas iš kaupiklio. Jei dok.nr nenurodytas importuojami visi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duomenys, jei nurodytas, tai tik to dokumento eilutes. Importo failą galima nusirodyti PDB faile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ekcijoje [SYSTEM]          KaupiklisASPA</w:t>
      </w:r>
      <w:r>
        <w:rPr>
          <w:rFonts w:cs="Times New Roman" w:ascii="Times New Roman" w:hAnsi="Times New Roman"/>
          <w:lang w:val="en-US"/>
        </w:rPr>
        <w:t>=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13 – Pardavimo u</w:t>
      </w:r>
      <w:r>
        <w:rPr>
          <w:rFonts w:cs="Times New Roman" w:ascii="Times New Roman" w:hAnsi="Times New Roman"/>
          <w:lang w:val="lt-LT"/>
        </w:rPr>
        <w:t>ž</w:t>
      </w:r>
      <w:r>
        <w:rPr>
          <w:rFonts w:cs="Times New Roman" w:ascii="Times New Roman" w:hAnsi="Times New Roman"/>
        </w:rPr>
        <w:t>sakyme prekinių eilučių importas iš CSV failo. Importo failų katalogą galima nurodyt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sakymų parametruos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9 – Atsarg</w:t>
      </w:r>
      <w:r>
        <w:rPr>
          <w:rFonts w:cs="Times New Roman" w:ascii="Times New Roman" w:hAnsi="Times New Roman"/>
          <w:lang w:val="lt-LT"/>
        </w:rPr>
        <w:t>ų vidinių judėjimų sąaše filtras pagal požymį (0-vid.jud.,1-konsign.2-nurašymas į užbal.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9 – Gamybos modulio ataskaitoje “Pagamint</w:t>
      </w:r>
      <w:r>
        <w:rPr>
          <w:rFonts w:cs="Times New Roman" w:ascii="Times New Roman" w:hAnsi="Times New Roman"/>
          <w:lang w:val="lt-LT"/>
        </w:rPr>
        <w:t>ų prekių sąrašas“ požymis, kad rodytų kiekį  ir svor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Gamybos ataskaitoje „Nurašytos medžiagos“ detaliai prie prekių pavadinimo pridėtų „Pastabos“ lauk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(Plungės duonos prašymas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8 – Ataskaitoje ‘Pirktos (parduotos) prek</w:t>
      </w:r>
      <w:r>
        <w:rPr>
          <w:rFonts w:cs="Times New Roman" w:ascii="Times New Roman" w:hAnsi="Times New Roman"/>
          <w:lang w:val="lt-LT"/>
        </w:rPr>
        <w:t>ės pagal grupes filtras pagal išlaidų straipsnį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Fakt</w:t>
      </w:r>
      <w:r>
        <w:rPr>
          <w:rFonts w:cs="Times New Roman" w:ascii="Times New Roman" w:hAnsi="Times New Roman"/>
          <w:lang w:val="lt-LT"/>
        </w:rPr>
        <w:t>ūrų žurnalas‘grupavimas ir filtras pagal investicinį projektą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3.06 – Ataskaitoje ‘Fakt</w:t>
      </w:r>
      <w:r>
        <w:rPr>
          <w:rFonts w:cs="Times New Roman" w:ascii="Times New Roman" w:hAnsi="Times New Roman"/>
          <w:lang w:val="lt-LT"/>
        </w:rPr>
        <w:t>ūrų žurnalas pagal grupes‘ grupavimas ir filtras pagal investicinį pro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IT likučiai datai požymis, kad atimtų IT nuvertėjim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3.01 – Neveik</w:t>
      </w:r>
      <w:r>
        <w:rPr>
          <w:rFonts w:cs="Times New Roman" w:ascii="Times New Roman" w:hAnsi="Times New Roman"/>
          <w:lang w:val="lt-LT"/>
        </w:rPr>
        <w:t>ė projekto kopija, nes atsirado naujų laukų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2.24 – IT nuvert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jimas neišskaidydavo buhalterinių sumų pagal padalinius, projektus, objektu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pausdinant IT korteles ne po vieną, o visas , nespausdino bendros sumos iš už met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T ataskaitoje ‘Vert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s keitimai, remonto išlaidos’ nerodė minusinių sumų.</w:t>
      </w:r>
      <w:r>
        <w:rPr>
          <w:rFonts w:cs="Times New Roman" w:ascii="Times New Roman" w:hAnsi="Times New Roman"/>
          <w:lang w:val="lt-LT"/>
        </w:rPr>
        <w:t xml:space="preserve">   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2.13 – Atskaiting</w:t>
      </w:r>
      <w:r>
        <w:rPr>
          <w:rFonts w:cs="Times New Roman" w:ascii="Times New Roman" w:hAnsi="Times New Roman"/>
          <w:lang w:val="lt-LT"/>
        </w:rPr>
        <w:t>ų asmenų suvestinėje nerodė pirkimo faktūrų PVM sumų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2.02.09 – Importuojant DU </w:t>
      </w:r>
      <w:r>
        <w:rPr>
          <w:rFonts w:cs="Times New Roman" w:ascii="Times New Roman" w:hAnsi="Times New Roman"/>
          <w:lang w:val="lt-LT"/>
        </w:rPr>
        <w:t>į DK tikrintų operacijos datą ir jei tos pačios sąskaitos skirtingom datom, jų nesudėtų į vieną oper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2.07 – Importuojant DK liku</w:t>
      </w:r>
      <w:r>
        <w:rPr>
          <w:rFonts w:cs="Times New Roman" w:ascii="Times New Roman" w:hAnsi="Times New Roman"/>
          <w:lang w:val="lt-LT"/>
        </w:rPr>
        <w:t>čius galima būtų nurodyti sąskaitų intervalą, kurių likučius norima įkelti. T.y. jeigu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vienas sąskaitas pavyzdžiui reiktų išskaidyti pagal projektus, o kitas n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2.01.31 – Importuojant DK liku</w:t>
      </w:r>
      <w:r>
        <w:rPr>
          <w:rFonts w:cs="Times New Roman" w:ascii="Times New Roman" w:hAnsi="Times New Roman"/>
          <w:lang w:val="lt-LT"/>
        </w:rPr>
        <w:t>čius galima būtų pasižymėti ar reikalingi padaliniai,projektai,objektai ir t.t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Neleist</w:t>
      </w:r>
      <w:r>
        <w:rPr>
          <w:rFonts w:cs="Times New Roman" w:ascii="Times New Roman" w:hAnsi="Times New Roman"/>
          <w:lang w:val="lt-LT"/>
        </w:rPr>
        <w:t>ų atitvirtinti pardavimo faktūros, kuri yra sudengta per suderinimo aktą.(Tikrino tik įplaukas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1.24 – Apdorojime prie ‘Eksporto’ ir ‘Importo’ Atsarg</w:t>
      </w:r>
      <w:r>
        <w:rPr>
          <w:rFonts w:cs="Times New Roman" w:ascii="Times New Roman" w:hAnsi="Times New Roman"/>
          <w:lang w:val="lt-LT"/>
        </w:rPr>
        <w:t xml:space="preserve">ų, klientų skolų,atskaitingų asmenų skolų ir DK likučių,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nepanaudotų avansinių mokėjimų eksportas į CSV failus ir importas iš CSV failų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Jie naudojami vietoj ankstesnio laikotarpio uždarymo. Reikia pasidaryti dvi duomenų bazi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opijas. Iš vienos pašalinti šių metų duomenis ir išeksportuoti likučius į CSV fail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š kitos DB pašalinti praeitų metų duomenis ir importuoti likučius. Automatinis duomenų šalinimas yr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ie likučių importo. Kadangi visi atsargų likučiai įkeliami į pirkimo faktūras,t.y nelieka likučių vidini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judėjimų, visus šių metų atsargų nurašymus ir vidinius judėjimus reikės pertvirtinti. Šalinant praeitų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metų duomenis, jie bus automatiškai atitvirtinti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DK likučiuose neįmamos sąskaitos, kurių tipas skolos,nes skolų likučiai įsikels importuojant klietų ir atskaitingų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smenų skola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2.01.23 – Atsargų modulyje nauja operacija “Atsarg</w:t>
      </w:r>
      <w:r>
        <w:rPr>
          <w:rFonts w:cs="Times New Roman" w:ascii="Times New Roman" w:hAnsi="Times New Roman"/>
          <w:lang w:val="lt-LT"/>
        </w:rPr>
        <w:t xml:space="preserve">ų nuvertėjimas“. Skaičiuojamas tik sąskaitoms, kurios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urodytos „Atsargų nuvertėjimo sąskaitos“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2.01.23 – Buh.operacijos spausdinimo generatoriuje </w:t>
      </w:r>
      <w:r>
        <w:rPr>
          <w:rFonts w:cs="Times New Roman" w:ascii="Times New Roman" w:hAnsi="Times New Roman"/>
          <w:lang w:val="lt-LT"/>
        </w:rPr>
        <w:t xml:space="preserve"> nauji rekvizitai – išlaidų str.,koresp.sąskaita,klien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skaitingų asmenų suvestinėje avanso apyskaitas imtų iš buh2.db irašų, nes kitaip biudžetinių imoni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epakliūdavo pirkimų ir mokėjimų sudengimai ir žiūrint pagal konkrečią skolos sąskaitą neteisingas likut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.01.19 – Ataskaitose ‘Finansiniai rodikliai’ ir ‘Pinigų srautai’ filtras – Visa informacija, tik subjektai, be subjekt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2.22 – Skol</w:t>
      </w:r>
      <w:r>
        <w:rPr>
          <w:rFonts w:cs="Times New Roman" w:ascii="Times New Roman" w:hAnsi="Times New Roman"/>
          <w:lang w:val="lt-LT"/>
        </w:rPr>
        <w:t>ų suderinimo generatoriuje įdėti laukai „Debeto likutis“,“Kredito likutis“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ol</w:t>
      </w:r>
      <w:r>
        <w:rPr>
          <w:rFonts w:cs="Times New Roman" w:ascii="Times New Roman" w:hAnsi="Times New Roman"/>
          <w:lang w:val="lt-LT"/>
        </w:rPr>
        <w:t>ų suderinimo akte neišsaugodavo skolų dato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davimo modulyje nauja ataskaita „Prekių ir paslaugų tiekimo į kitas ES valstybes nares ataskaita“, t.y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ormos FR0564 formav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2.19 – Atsarg</w:t>
      </w:r>
      <w:r>
        <w:rPr>
          <w:rFonts w:cs="Times New Roman" w:ascii="Times New Roman" w:hAnsi="Times New Roman"/>
          <w:lang w:val="lt-LT"/>
        </w:rPr>
        <w:t>ų nurašymo spausdinimo generatoriuje detalizacijos eilutėj papildytos debeto ir kredito sąsk.2 3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2.15 – Finans</w:t>
      </w:r>
      <w:r>
        <w:rPr>
          <w:rFonts w:cs="Times New Roman" w:ascii="Times New Roman" w:hAnsi="Times New Roman"/>
          <w:lang w:val="lt-LT"/>
        </w:rPr>
        <w:t>ų rodiklių ataskaitoje, kai apibrėžimo eilutės tipas skolos, filtruotų pagal nurodytą objek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aliutini</w:t>
      </w:r>
      <w:r>
        <w:rPr>
          <w:rFonts w:cs="Times New Roman" w:ascii="Times New Roman" w:hAnsi="Times New Roman"/>
          <w:lang w:val="lt-LT"/>
        </w:rPr>
        <w:t>ų sąskaitų apyvarta ir Atskaitingų asmenų suvestinė neveikdavo filtruojant pagal išl.straipsnį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2.13 – Jei pirkimo fakt</w:t>
      </w:r>
      <w:r>
        <w:rPr>
          <w:rFonts w:cs="Times New Roman" w:ascii="Times New Roman" w:hAnsi="Times New Roman"/>
          <w:lang w:val="lt-LT"/>
        </w:rPr>
        <w:t>ūroje dviguba sąskaitų korespondencija, tai atskaitingų asmenų suvestinėje ją parodydavo du kartu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2.08 – Ataskaitoje ‘Pardavim</w:t>
      </w:r>
      <w:r>
        <w:rPr>
          <w:rFonts w:cs="Times New Roman" w:ascii="Times New Roman" w:hAnsi="Times New Roman"/>
          <w:lang w:val="lt-LT"/>
        </w:rPr>
        <w:t>ų pelnas\nuostuolis‘ jei PVM tame sk. ir prekė parduodama su nuolaida tai detalioje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eilutėje iš pardavimo kainos atimdavo nuolaida du kart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2.07 – Klientų skolų valiuta perskaičiavime įdėtas investicinis projekta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2.06 – Kliento suvestin</w:t>
      </w:r>
      <w:r>
        <w:rPr>
          <w:rFonts w:cs="Times New Roman" w:ascii="Times New Roman" w:hAnsi="Times New Roman"/>
          <w:lang w:val="lt-LT"/>
        </w:rPr>
        <w:t>eje neimtų pardavimo grąžinimų, jei gražinamą iš faktūros,kurį buvo apmokėta per kasą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t.y. mokėjimo tipas kasa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2.05 – Mok</w:t>
      </w:r>
      <w:r>
        <w:rPr>
          <w:rFonts w:cs="Times New Roman" w:ascii="Times New Roman" w:hAnsi="Times New Roman"/>
          <w:lang w:val="lt-LT"/>
        </w:rPr>
        <w:t>ėjimų sąraše įdėtas mokėjimo dokumento numer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askaitoje „Valiutinių sumų apyvarta“ valiutines sumas imdavo iš mok1 ir ipl1, todėl jei mokėjime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eli padaliniai, neveikdavo filtras pagal padalinį. Perdaryta, kad imtų iš mok2 ir ipl2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Jei valiutiniuose pardavimuose naudojami investiciniai projektai, tai įplaukoje neatimdavo skolų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erskaičiavimų (nes prie jų nėra invest.projekto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1.29 – Auto serviso parai</w:t>
      </w:r>
      <w:r>
        <w:rPr>
          <w:rFonts w:cs="Times New Roman" w:ascii="Times New Roman" w:hAnsi="Times New Roman"/>
          <w:lang w:val="lt-LT"/>
        </w:rPr>
        <w:t>š</w:t>
      </w:r>
      <w:r>
        <w:rPr>
          <w:rFonts w:cs="Times New Roman" w:ascii="Times New Roman" w:hAnsi="Times New Roman"/>
        </w:rPr>
        <w:t>koje naujas laukas “Mokėjimo dokumento numeris”.(Reikia praleisti DB atnaujinimą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1.25 – IT inventorizacijos apra</w:t>
      </w:r>
      <w:r>
        <w:rPr>
          <w:rFonts w:cs="Times New Roman" w:ascii="Times New Roman" w:hAnsi="Times New Roman"/>
          <w:lang w:val="lt-LT"/>
        </w:rPr>
        <w:t>še, jei turto vertė 10 milijonų, nespausdino centų po kablelio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1.24 – Auto serviso parai</w:t>
      </w:r>
      <w:r>
        <w:rPr>
          <w:rFonts w:cs="Times New Roman" w:ascii="Times New Roman" w:hAnsi="Times New Roman"/>
          <w:lang w:val="lt-LT"/>
        </w:rPr>
        <w:t>š</w:t>
      </w:r>
      <w:r>
        <w:rPr>
          <w:rFonts w:cs="Times New Roman" w:ascii="Times New Roman" w:hAnsi="Times New Roman"/>
        </w:rPr>
        <w:t>koje leistų pakoreguoti PVM sumą. Nespausdino kliento duomen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uhalterini</w:t>
      </w:r>
      <w:r>
        <w:rPr>
          <w:rFonts w:cs="Times New Roman" w:ascii="Times New Roman" w:hAnsi="Times New Roman"/>
          <w:lang w:val="lt-LT"/>
        </w:rPr>
        <w:t>ų operacijų patikrinime į klaidų protokolą išmestų ir operacijos da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11.22 – Periodin</w:t>
      </w:r>
      <w:r>
        <w:rPr>
          <w:rFonts w:cs="Times New Roman" w:ascii="Times New Roman" w:hAnsi="Times New Roman"/>
          <w:lang w:val="lt-LT"/>
        </w:rPr>
        <w:t>ę kliento suvestinę metant į Excel-į išmestų ir kliento kodą, kitoje DB sisitemoje (SaskNr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0.20 – Auto serviso paraiškoje įdėtas kainorašt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uto serviso parai</w:t>
      </w:r>
      <w:r>
        <w:rPr>
          <w:rFonts w:cs="Times New Roman" w:ascii="Times New Roman" w:hAnsi="Times New Roman"/>
          <w:lang w:val="lt-LT"/>
        </w:rPr>
        <w:t>škos spausdinimo generatoriuje naujas rekvizitas – dirbtas laikas.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10.18 – Finans.rodikli</w:t>
      </w:r>
      <w:r>
        <w:rPr>
          <w:rFonts w:cs="Times New Roman" w:ascii="Times New Roman" w:hAnsi="Times New Roman"/>
          <w:lang w:val="lt-LT"/>
        </w:rPr>
        <w:t xml:space="preserve">ų ataskaitoje, jei pažymėta deb.kred.skolos imtų ir sąskaittas su tipu 16 (ateinančio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laikotarpio sąnaud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10.11 – Perskaičiuojant valiutines skolas prie kursų pasikeitimų sąskaitos pridėdavo ‘6’, pakeista, kad pridėtų ‘7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irkimo (pardavimo)  faktūroje PVM buvo įvestas kaip prekinė eilutė, tai faktūrų žurnale, gaunam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r išrašomų faktūrų registruose tas sumas parodytų grafoje PVM suma,t.y. jei faktūros antraštėje PV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uma lygi nuliui, tada tikrinama ar buhalterinėse eilutėse yra sąskaita, kuri sutampa su pirkimo(pardavimo)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ąskaitų žodyne nurodyta PVM sąskaita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 xml:space="preserve">2011.10.05 – </w:t>
      </w:r>
      <w:r>
        <w:rPr>
          <w:rFonts w:cs="Times New Roman" w:ascii="Times New Roman" w:hAnsi="Times New Roman"/>
          <w:lang w:val="lt-LT"/>
        </w:rPr>
        <w:t>Įplaukų importas iš „Perlo“ terminalo praleisdavo pirmąjį įraš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9.21 – Naujas modulis “AutoServisas”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9.14 – Buhalterini</w:t>
      </w:r>
      <w:r>
        <w:rPr>
          <w:rFonts w:cs="Times New Roman" w:ascii="Times New Roman" w:hAnsi="Times New Roman"/>
          <w:lang w:val="lt-LT"/>
        </w:rPr>
        <w:t>ų įrašų patikrinime klaidų pranešimų išmetimas į CSV fail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inigų srautų ataskaitoje suapvalinimas iki sveikų skaičių,t.y. be cent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Pardavimo faktūrų parametruose puslapyje ‚Parduoda‘ pardavimo PVM projektas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8.18 – Finansinių rodiklių ataskaitoje, jei eilutės tipas ‘Skolos’, tai imtų ir skolų nuvertėjomo sąskai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8.17 – PSDF biudžeto išlaidų apyskaitoje filtras pagal skolos sąskaita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7.27 – Ataskait</w:t>
      </w:r>
      <w:r>
        <w:rPr>
          <w:rFonts w:cs="Times New Roman" w:ascii="Times New Roman" w:hAnsi="Times New Roman"/>
          <w:lang w:val="lt-LT"/>
        </w:rPr>
        <w:t>ų „Sutarčių sąrašas“ ir „Sutarčių vykdymo suvestinė“ išmetimas į CSV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Ataskaitoje „Kreditorinis įsiskolinimas pagal išlaidų straipsnius“ nepaimdavo valiutinių įplaukų kurso pasikeitimo. 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atsarg</w:t>
      </w:r>
      <w:r>
        <w:rPr>
          <w:rFonts w:cs="Times New Roman" w:ascii="Times New Roman" w:hAnsi="Times New Roman"/>
          <w:lang w:val="lt-LT"/>
        </w:rPr>
        <w:t>ų nurašyme keli projektai, tai peržiūrint jau patvirtintą nurašymą, sąskaitų korespondencijo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neišskaidydavo pagal projekt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Ataskaitoje ‘Kreditorinis </w:t>
      </w:r>
      <w:r>
        <w:rPr>
          <w:rFonts w:cs="Times New Roman" w:ascii="Times New Roman" w:hAnsi="Times New Roman"/>
          <w:lang w:val="lt-LT"/>
        </w:rPr>
        <w:t>įsiskolinimas pagal išlaidų straipsnius‘ neatimdavo dalinių avansinių dengimų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VM sumoka pirk</w:t>
      </w:r>
      <w:r>
        <w:rPr>
          <w:rFonts w:cs="Times New Roman" w:ascii="Times New Roman" w:hAnsi="Times New Roman"/>
          <w:lang w:val="lt-LT"/>
        </w:rPr>
        <w:t>ėjas, tai pardavimo faktūrų spausdinime per spausd. generatorių neteisinga Suma be PVM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7.07 – Įplauka valiuta ir pilnai apmokama faktūrą ir kursų pasikeitimo įtaka neigiama, tada užrašoma papildoma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koresp. debetas iš prekių grupės Fin.sumos(panaudotos), kreditas - panaudotos fin.pajam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analogiškai kaip ir mokėjimuose).Tik tada kai įmonės tipas ‘BiudžetVSA’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7.05 – Apdorojime ‘Buhalterini</w:t>
      </w:r>
      <w:r>
        <w:rPr>
          <w:rFonts w:cs="Times New Roman" w:ascii="Times New Roman" w:hAnsi="Times New Roman"/>
          <w:lang w:val="lt-LT"/>
        </w:rPr>
        <w:t xml:space="preserve">ų operacijų patikrinimas‘. Kol kas veikia tik </w:t>
      </w:r>
      <w:r>
        <w:rPr>
          <w:rFonts w:cs="Times New Roman" w:ascii="Times New Roman" w:hAnsi="Times New Roman"/>
          <w:lang w:val="en-US"/>
        </w:rPr>
        <w:t>‘DK operacij</w:t>
      </w:r>
      <w:r>
        <w:rPr>
          <w:rFonts w:cs="Times New Roman" w:ascii="Times New Roman" w:hAnsi="Times New Roman"/>
          <w:lang w:val="lt-LT"/>
        </w:rPr>
        <w:t>ų‘ patikrinimas –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r debetas lygus kreditui, ar nurodytos koresp.sąskaitos, ar teisingi padalinio, projekto, objekto,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Išlaidų straipsnių kodai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Kai pilnai apmokamas valiutinis dokumentas ir neigiama kurso </w:t>
      </w:r>
      <w:r>
        <w:rPr>
          <w:rFonts w:cs="Times New Roman" w:ascii="Times New Roman" w:hAnsi="Times New Roman"/>
          <w:lang w:val="lt-LT"/>
        </w:rPr>
        <w:t>įtaka, rašant papildoma koresp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Fin.sumos(panaudotos)/ panaudotos fin.pajamos ne ten užrašydavo koresponduojančią sąskaitą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Prie programos parametrų mygtukas </w:t>
      </w:r>
      <w:r>
        <w:rPr>
          <w:rFonts w:cs="Times New Roman" w:ascii="Times New Roman" w:hAnsi="Times New Roman"/>
          <w:lang w:val="en-US"/>
        </w:rPr>
        <w:t xml:space="preserve">“6” </w:t>
      </w:r>
      <w:r>
        <w:rPr>
          <w:rFonts w:cs="Times New Roman" w:ascii="Times New Roman" w:hAnsi="Times New Roman"/>
          <w:lang w:val="lt-LT"/>
        </w:rPr>
        <w:t>ištaiso klaidingus įraš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taskaitoje “Atsarg</w:t>
      </w:r>
      <w:r>
        <w:rPr>
          <w:rFonts w:cs="Times New Roman" w:ascii="Times New Roman" w:hAnsi="Times New Roman"/>
          <w:lang w:val="lt-LT"/>
        </w:rPr>
        <w:t>ų likučiai pagal savikaina“ filtras pagal projektą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mportas i</w:t>
      </w:r>
      <w:r>
        <w:rPr>
          <w:rFonts w:cs="Times New Roman" w:ascii="Times New Roman" w:hAnsi="Times New Roman"/>
          <w:lang w:val="lt-LT"/>
        </w:rPr>
        <w:t>š tekstinio failo, dokumentų eilutėje kliento ieškotų pagal įmonės kod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Pirkimų modulyje nauja ataskaita “Laikotarpio išlaidos” pagal UAB “Civitta” užsakymą. Joje įmam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pirkimai pagal mat.atskaitingus asmenys,  apmokėtos klientų faktūros, sugrupuotos pagal mokėjimo būdus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vanso apyskaitos sugrupuotos pagal islaidų kodu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1.06.07 – </w:t>
      </w:r>
      <w:r>
        <w:rPr>
          <w:rFonts w:cs="Times New Roman" w:ascii="Times New Roman" w:hAnsi="Times New Roman"/>
          <w:lang w:val="lt-LT"/>
        </w:rPr>
        <w:t>Užrašant dokumentus (faktūras,mokėjimus,įplaukas,DK operacijas) patikrintų ar išlaidų straipsnis yr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ąskaitų plan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6.06 – Importe iš darbo užmokesčio investicinis projektas, nusirodo prie perkodavimo lentelių puslapyje ‘Kita’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lient</w:t>
      </w:r>
      <w:r>
        <w:rPr>
          <w:rFonts w:cs="Times New Roman" w:ascii="Times New Roman" w:hAnsi="Times New Roman"/>
          <w:lang w:val="lt-LT"/>
        </w:rPr>
        <w:t>ų suvestinė pagal dokumentus</w:t>
      </w:r>
      <w:r>
        <w:rPr>
          <w:rFonts w:cs="Times New Roman" w:ascii="Times New Roman" w:hAnsi="Times New Roman"/>
        </w:rPr>
        <w:t xml:space="preserve"> metant į Excel-į prad.likučio grafoje įrašydavo sąskaitos kodą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6.03 – Gintaras: slapta</w:t>
      </w:r>
      <w:r>
        <w:rPr>
          <w:rFonts w:cs="Times New Roman" w:ascii="Times New Roman" w:hAnsi="Times New Roman"/>
          <w:lang w:val="lt-LT"/>
        </w:rPr>
        <w:t>ž</w:t>
      </w:r>
      <w:r>
        <w:rPr>
          <w:rFonts w:cs="Times New Roman" w:ascii="Times New Roman" w:hAnsi="Times New Roman"/>
        </w:rPr>
        <w:t>odži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5.31 – Preki</w:t>
      </w:r>
      <w:r>
        <w:rPr>
          <w:rFonts w:cs="Times New Roman" w:ascii="Times New Roman" w:hAnsi="Times New Roman"/>
          <w:lang w:val="lt-LT"/>
        </w:rPr>
        <w:t xml:space="preserve">ų žodyne naujas laukas „Pagrindinė prekė“.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Atsargų nurašyme ir vidiniame judėjime klavišo ‚-‚ pagalba pasirenkama pagrindinė prekė, o įkėliamos j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iklausančios prekės, kurių likutis &lt;&gt; 0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rojektų žodyne naujas laukas „Uždirbtos pajamos“.  Jei jis pažymėtas, tai mokėjime per iždą kredit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sąskaita imama iš projekto gautinos fin.sumos (iždas) ir paskutinis ženklas keičiamas į ‚3‘. Įplaukoje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kredito sąskaita iš prekių grupės – Gautas finansasvimas, papildoma korespondecija nekūriama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Vedant naują mokėjimo paraišką laukelis ‚Skolos sąskaita‘, nurodžius sąskaitą, kurios tipas 7,t.y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‚</w:t>
      </w:r>
      <w:r>
        <w:rPr>
          <w:rFonts w:cs="Times New Roman" w:ascii="Times New Roman" w:hAnsi="Times New Roman"/>
          <w:lang w:val="lt-LT"/>
        </w:rPr>
        <w:t xml:space="preserve">Atskait.asm.skolos‘, paskaičiuojamas ir įkėliamas tos sąskaitos likutis.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Faktūrų parametruose, puslapyje ‚Pastovūs tekst.‘ naujas parametras ‚Prie valiutos kurso pasikeitimo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 xml:space="preserve">sąskaitos pridėti subsąskaitą pagal operacijos tipą (2-pardavimai,3-įplauka,4-pirkimai,5-mokėjimai,7-skolų persk.)‘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5.20 – Parduodant prekes, kuri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nulinė savikaina, į buhalterines eilutes užrašydavo pardavimo sumą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5.19 – Klient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suvestinė pagal padalinius, jei pirkimas su minusu, tai jį parodydavo kaip debetą, o ne kaip kreditą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fakt</w:t>
      </w:r>
      <w:r>
        <w:rPr>
          <w:rFonts w:cs="Times New Roman" w:ascii="Times New Roman" w:hAnsi="Times New Roman"/>
          <w:lang w:val="lt-LT"/>
        </w:rPr>
        <w:t>ūrų žurnalas grupuojant pagal išl.straipsnį detaliai, jei faktūroje kelį straipsniai, tai detalizaciją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gal sąskaitas rodydavo visą prie kiekvieno išlaidų straips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5.11 – Avanso apyskaitoje galimi dengimai imtų pirkimo faktūros skolos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ktūrų parametruose puslapyje ‘perka’ nauji parametrai ar surenkant galimus dengimus imti pagrindinį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adalinį, objektą ir investicinį projektą.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5.05 – Jei pirkime keli projektai ir avansas dengiamas su pirmu projektu, tai mokėjimo paraiškoje dengiam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vanso suma parodydavo atskira eilute su minusu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5.04 – Klientų skolos pagal išlaidų straipsnius neteisingai rodė dengimų su avansiniais mokėjimais valiut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valiutos kurso pasikeitimu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4.26 – Ataskaitoje ‘H. S</w:t>
      </w:r>
      <w:r>
        <w:rPr>
          <w:rFonts w:cs="Times New Roman" w:ascii="Times New Roman" w:hAnsi="Times New Roman"/>
          <w:lang w:val="lt-LT"/>
        </w:rPr>
        <w:t>ą</w:t>
      </w:r>
      <w:r>
        <w:rPr>
          <w:rFonts w:cs="Times New Roman" w:ascii="Times New Roman" w:hAnsi="Times New Roman"/>
        </w:rPr>
        <w:t>skaitų apyvarta pagal grupes’ filtras – Visa informacija, tik subjektai, be subjektų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1.04.20 – </w:t>
      </w:r>
      <w:r>
        <w:rPr>
          <w:rFonts w:cs="Times New Roman" w:ascii="Times New Roman" w:hAnsi="Times New Roman"/>
          <w:lang w:val="lt-LT"/>
        </w:rPr>
        <w:t xml:space="preserve">Atsargų nurašymo priežastyse naujas laukas </w:t>
      </w:r>
      <w:r>
        <w:rPr>
          <w:rFonts w:cs="Times New Roman" w:ascii="Times New Roman" w:hAnsi="Times New Roman"/>
          <w:lang w:val="en-US"/>
        </w:rPr>
        <w:t>‘</w:t>
      </w:r>
      <w:r>
        <w:rPr>
          <w:rFonts w:cs="Times New Roman" w:ascii="Times New Roman" w:hAnsi="Times New Roman"/>
          <w:lang w:val="lt-LT"/>
        </w:rPr>
        <w:t xml:space="preserve">požymis‘. Jei požymis </w:t>
      </w:r>
      <w:r>
        <w:rPr>
          <w:rFonts w:cs="Times New Roman" w:ascii="Times New Roman" w:hAnsi="Times New Roman"/>
          <w:lang w:val="en-US"/>
        </w:rPr>
        <w:t>‘1’</w:t>
      </w:r>
      <w:r>
        <w:rPr>
          <w:rFonts w:cs="Times New Roman" w:ascii="Times New Roman" w:hAnsi="Times New Roman"/>
          <w:lang w:val="lt-LT"/>
        </w:rPr>
        <w:t>, tai vedant komplektavimą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Debeto sąskaita visada imama iš priežasties, kitu atveju įmamos Fin.sumos(panaudotos) iš grupė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3.31 – Pinig</w:t>
      </w:r>
      <w:r>
        <w:rPr>
          <w:rFonts w:cs="Times New Roman" w:ascii="Times New Roman" w:hAnsi="Times New Roman"/>
          <w:lang w:val="lt-LT"/>
        </w:rPr>
        <w:t>ų srautų ataskaitos apibrėžime ‚minusas‘,t.y. požymis ar paskaičiuotą sumą rodyti su priešingu ženklu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Ataskaitoje ‚Didžioji knyga‘ požymis ‚Apyvartos be sąsk.uždarymo operacijų‘, t.y. neįmamos pajamų/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Sąnaudų ir finansavimo sąskaitų uždarymo operacij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3.30 – Gintaras: ITurtas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3.29 – Atsarg</w:t>
      </w:r>
      <w:r>
        <w:rPr>
          <w:rFonts w:cs="Times New Roman" w:ascii="Times New Roman" w:hAnsi="Times New Roman"/>
          <w:lang w:val="lt-LT"/>
        </w:rPr>
        <w:t xml:space="preserve">ų spausdinimo generatoriuje įdėti laukai, naudojami komplektavime,t.y. sukomplektuota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rekė, kiekis, padalinys, mat.ats.asmuo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inigų srautų ataskaitoje filtras pagal projektą. Jei ataskaitos užklausoje nurodytas projektas, tada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 xml:space="preserve">į ataskaitos apibrėžime nurodytus projektus nekreipia dėmesio.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1.03.25 - Pinigų srautų ataskaitoje mygtukas ‘Detalios eilutės’, t.y.galima peržiūrėti iš kokių straipsnių ir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ąskaitų suskaičiuotos eilutės sumos. 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3.18 – Mok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jime ir mokėjimo paraiškoje, jei prie grupės nurodytas investicinis projektas, o faktūroje ne, ta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imtų prie grupės nurodytą investicinį projektą. (P.s.Taip padarytą, kad nereiktų pertvirtinti senų faktūr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Vedant naujas faktūras,į jas įkels prie grupės nurodytą invest.projektą. Invest.projektas reikalingas dėl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inigų srautų ataskaitos)   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eki</w:t>
      </w:r>
      <w:r>
        <w:rPr>
          <w:rFonts w:cs="Times New Roman" w:ascii="Times New Roman" w:hAnsi="Times New Roman"/>
          <w:lang w:val="lt-LT"/>
        </w:rPr>
        <w:t>ų grupėse ir pinigų srautų apibrėžime naujas laukas InvestPr – investicinis projekta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2011.03.16 – </w:t>
      </w:r>
      <w:r>
        <w:rPr>
          <w:rFonts w:cs="Times New Roman" w:ascii="Times New Roman" w:hAnsi="Times New Roman"/>
          <w:lang w:val="lt-LT"/>
        </w:rPr>
        <w:t>Į</w:t>
      </w:r>
      <w:r>
        <w:rPr>
          <w:rFonts w:cs="Times New Roman" w:ascii="Times New Roman" w:hAnsi="Times New Roman"/>
        </w:rPr>
        <w:t xml:space="preserve">monės informacijoje, jei pažymėjo, kad nenaudojami slaptažodžiai, tai neleistų išsaugoti, jei vartotojo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odas nenurodyt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3.16 – Gintaras: IT nuvert</w:t>
      </w:r>
      <w:r>
        <w:rPr>
          <w:rFonts w:cs="Times New Roman" w:ascii="Times New Roman" w:hAnsi="Times New Roman"/>
          <w:lang w:val="lt-LT"/>
        </w:rPr>
        <w:t>ėjima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3.15 – Pinig</w:t>
      </w:r>
      <w:r>
        <w:rPr>
          <w:rFonts w:cs="Times New Roman" w:ascii="Times New Roman" w:hAnsi="Times New Roman"/>
          <w:lang w:val="lt-LT"/>
        </w:rPr>
        <w:t>ų srautų ataskaitoje skaičiuotų ir ankstesnį laikotarpį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Leist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pašalinti iš d.knygos DU operacijas, jei PDB faile yra nurodyta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[SYSTEM]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LeistiPasalintiDU=1  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3.14 – Atskaiting</w:t>
      </w:r>
      <w:r>
        <w:rPr>
          <w:rFonts w:cs="Times New Roman" w:ascii="Times New Roman" w:hAnsi="Times New Roman"/>
          <w:lang w:val="lt-LT"/>
        </w:rPr>
        <w:t>ų asmenų suvestinėje, jei operacija įvesta per DK ir daug kreditų, ir daug debetų, tai neteisingai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rodydavo koresponduojančią sąskai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3.09 – Sąskaitų žodyne naujas tipas ‘Iždas’, naudojamas skaičiuojant netiesioginius pinigų srautu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nigų srautų ataskaitos apibrėžimas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3.03 – Importas i</w:t>
      </w:r>
      <w:r>
        <w:rPr>
          <w:rFonts w:cs="Times New Roman" w:ascii="Times New Roman" w:hAnsi="Times New Roman"/>
          <w:lang w:val="lt-LT"/>
        </w:rPr>
        <w:t>š darbo užmokečio – naujas mygtukas „Patikrinti“ – patikrina sumas, esančias DU importo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faile ir sumas DK, kurių tipas 15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3.02 – DK modulyje nauja operacija ‘Finansavimo s</w:t>
      </w:r>
      <w:r>
        <w:rPr>
          <w:rFonts w:cs="Times New Roman" w:ascii="Times New Roman" w:hAnsi="Times New Roman"/>
          <w:lang w:val="lt-LT"/>
        </w:rPr>
        <w:t>ąskaitų uždarymas‘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Pardavimo grąžinime projektas, objektas ir išlaidų straipsnis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 </w:t>
      </w:r>
      <w:r>
        <w:rPr>
          <w:rFonts w:cs="Times New Roman" w:ascii="Times New Roman" w:hAnsi="Times New Roman"/>
          <w:lang w:val="lt-LT"/>
        </w:rPr>
        <w:t>Neleistų pašalinti iš DU importuotas operacijas,t.y. jos turi būti šalinamos darbo užmokesčio programoje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2.19 – Gintaras Iturto nusidevėjimo skaičiavim</w:t>
      </w:r>
      <w:r>
        <w:rPr>
          <w:rFonts w:cs="Times New Roman" w:ascii="Times New Roman" w:hAnsi="Times New Roman"/>
          <w:lang w:val="lt-LT"/>
        </w:rPr>
        <w:t>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2.15 – Pirkimo parametruose puslapyje ‘Kiiti parametrai’ du nauji parametrai: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Avanso apyskaitoje kliento pavadinimas + komentaras’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Avanso apyskaitoje nerodyti pirkim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sąsk.koresp.’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mokėjimas avansinis, tai su ‘*’ galima pasirinkti iš pastovių mokėjimo kodų, bet pats mokėjim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rašomas ne kaip pastovus, bet kaip avansini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Valiutini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sąskaitų apyvarta’  filtras pagal padalinį, projektą,objektą,išl.straipsnį…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Pirktos (parduotos) prek</w:t>
      </w:r>
      <w:r>
        <w:rPr>
          <w:rFonts w:cs="Times New Roman" w:ascii="Times New Roman" w:hAnsi="Times New Roman"/>
          <w:lang w:val="lt-LT"/>
        </w:rPr>
        <w:t>ė</w:t>
      </w:r>
      <w:r>
        <w:rPr>
          <w:rFonts w:cs="Times New Roman" w:ascii="Times New Roman" w:hAnsi="Times New Roman"/>
        </w:rPr>
        <w:t>s pagal grupes’ filtras ir grupavimas pagal mat.ats.asmenį i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nvesticinį projektą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rie kliento puslapyje ‘Kita’ požymis ‘Mokëjimo metu automatiškai žymëti  'Panaud.finansansavimas'’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faktūros spausdinimo generatoriuje ‘Sutarties numeris’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2.02 – Žodyne ‘Operacij</w:t>
      </w:r>
      <w:r>
        <w:rPr>
          <w:rFonts w:cs="Times New Roman" w:ascii="Times New Roman" w:hAnsi="Times New Roman"/>
          <w:lang w:val="lt-LT"/>
        </w:rPr>
        <w:t>ų datų kontrolėje‘ Pajamų ir sąnaudų uždarymo sąskaita‘. Jei ji nurodyta, tai surenkant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Pajamas arba sąnaudas paspaudus Alt/S arba Alt/P paskaičiuojama ir kita pusė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inansini</w:t>
      </w:r>
      <w:r>
        <w:rPr>
          <w:rFonts w:cs="Times New Roman" w:ascii="Times New Roman" w:hAnsi="Times New Roman"/>
          <w:lang w:val="lt-LT"/>
        </w:rPr>
        <w:t>ų rodiklių ataskaitoje, kai pažymėtas ‚Deb.ir kred. Įsiskolinimas‘ požymis ‚Pagal klientus‘.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</w:rPr>
        <w:t>2011.01.31 – Gintaras: Ilgalaikis turtas ir slapta</w:t>
      </w:r>
      <w:r>
        <w:rPr>
          <w:rFonts w:cs="Times New Roman" w:ascii="Times New Roman" w:hAnsi="Times New Roman"/>
          <w:lang w:val="lt-LT"/>
        </w:rPr>
        <w:t>žodžiai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1.31 – Importuojant mokėjimus i</w:t>
      </w:r>
      <w:r>
        <w:rPr>
          <w:rFonts w:cs="Times New Roman" w:ascii="Times New Roman" w:hAnsi="Times New Roman"/>
          <w:lang w:val="lt-LT"/>
        </w:rPr>
        <w:t>š</w:t>
      </w:r>
      <w:r>
        <w:rPr>
          <w:rFonts w:cs="Times New Roman" w:ascii="Times New Roman" w:hAnsi="Times New Roman"/>
        </w:rPr>
        <w:t xml:space="preserve"> TLK </w:t>
      </w:r>
      <w:r>
        <w:rPr>
          <w:rFonts w:cs="Times New Roman" w:ascii="Times New Roman" w:hAnsi="Times New Roman"/>
          <w:lang w:val="lt-LT"/>
        </w:rPr>
        <w:t>į</w:t>
      </w:r>
      <w:r>
        <w:rPr>
          <w:rFonts w:cs="Times New Roman" w:ascii="Times New Roman" w:hAnsi="Times New Roman"/>
        </w:rPr>
        <w:t>plaukos išlaidos straipsnyje ‘K’ pakeistų ‘A’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2011.01.28 – Importuojant mokėjimus i</w:t>
      </w:r>
      <w:r>
        <w:rPr>
          <w:rFonts w:cs="Times New Roman" w:ascii="Times New Roman" w:hAnsi="Times New Roman"/>
          <w:lang w:val="lt-LT"/>
        </w:rPr>
        <w:t>š</w:t>
      </w:r>
      <w:r>
        <w:rPr>
          <w:rFonts w:cs="Times New Roman" w:ascii="Times New Roman" w:hAnsi="Times New Roman"/>
        </w:rPr>
        <w:t xml:space="preserve"> TLK pagal paraišką nesuformuodavo įplauk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26 – Finansinių rodiklių apibrėžime galima būtų nusirodyti, mokėjimo būdus, kurių netraukti į ataskai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24 – Kreditorinis įsiskolinimas pagal išlaidų straipsnius pardavimų skolos sąskaita imdavo iš pard1.db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 kai dalinis avansas pard3.db gaunasi dvi skolos sąskaitos viena debitorinė, kita kreditorinė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21 – Skolų nuvertėjimo žiniaraščio spausdinimas su generatorium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20 – Skolų nuvertėjime naujas failas, kuriame nurodoma kokią skolos sąskaitą atitinka nuvertėjimo sąskai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20 – Mokėjimo importe iš TLK, jei nurodyta paraiška, tai suformuotų ir įpla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.01.19 – Pirkimo modulyje nauja operacija ‘Išankstinių apmokėjimų ir gautinų sumų nuvertėjim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plane naujas požymis – IT,Atsargos,Paslaugos. Nurodomas prie išlaidų straipsnių, pagal jį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įmama nuvertėjimo debeto sąskaita. Kredito sąskaita – pagal skolos sąskaitos 6 ženklus, kurios tipa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Skolų nuvertėjim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28 – Gintaras: I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22 – DK,PA,PI ir AT modulių ataskaitų iškėlimas į CSV forma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elias, kur išsaugoti suformuotus failus, nurodomas faktūrų parametruose puslapyje ‘Kiti parametrai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Jei nenurodytas, tada ten kur yra programa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17 – Gintaras: I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15 – Dokumentų importe iš tekstinuio failo (TLK) pirkimo faktūras formuotų su dviguba buhalterin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orespondecija. (Sąskaitos nurodomos prekių perkodavimo lentelėj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ktūrų parametrai-Elektroninių pavedimų mokėjimo paskirtis galima nusirodyti kokį tekstą rašyt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ieš faktūros numerį ir atskirimo ženkl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12.10 – Atsargų inventorizacijos sutikrinimo žiniaraštyje jei nėra įvesta nei vieno faktinio kiekio, tai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nespausdintų ir trūkumo (kad galėtų patys susirašyti ranka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06 – Ataskaitoje ‘Sąskaitų payvarta pagal grupes’ bendros sumos iš vis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03 – Ataskaitoje ‘Mokėjimo paraiškos’ neveikė filtras pagal išlaidų straips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2.01 – Avanso apyskaitoje skaičiuojant galimus dengimus imtų pagrindinį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30 – Ataskaitoje ‘Atsargų likučiai pagal savikainą’ filtras pagal sąskai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26 – Vedant naują mokėjimą atsirandą laukelis ‘Skolos sąskaita’. Jei jame nurodoma skolos sąskaita, kuri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ipas atsk.asmenų skolos, tada jei nurodytas klientas paskaičiuojamas tos sąskaitos likutis, jei nurodyt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arbuotojas, tai paskaičiuojamas tos sąskaitos likutis pagal tą darbuotoją. (Skola skaičiuojama iš DK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uhalterinių įrašų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irenkant su ‘+’ rodomos visos skolų sąskaitos, su ‘*’ tik atsk.asmenų skolų sąskait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25 – Atsargų vidinis judėjimas, nurašymas į užbalansinę, neteisingai užrašydavo koresp.sąskai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23 – Ataskaitoje ‘Kreditorinis įsiskolinimas pagal išlaidų straipsnius’ požymis, kad imtų mat.atsk.skol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nurašymas-komplektavimas galima įvesti nesandėliuojamas prekes, kurios didina pagamint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gaminio savikain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19 – Avanso apyskaitos spausdinimo generatoriuje mat.ats.asmens pareig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11.18 – Ataskaitos ‘Sąskaitų apyvarta pagal grupes’ spausdinimo generatoriuje išlaidų straipsnio pavadinima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17 – Pirkimo grąžinimas pagal nurodytą faktūrą: paimtų iš frąžinamos faktūros projektą,objektą,išl.straip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nurašyme naujas tipas ir prekiniu eilučių puslapis komplektavimas. Nurodytai sukompl. Preke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uformuojama pirkimo faktūra (patvirt.tik kiekis), klientas įmamas iš gamybos modulio parametrų.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Gintaras: I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16 – Pasirenkant prekę pagal projektą, jeigu grupės rūšiavimas pagal pavadinimą mesdavo klaid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15 – Gintaras: I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12 – Ataskaitoje ‘Kreditorinis įsiskolinimas pagal išlaidų str.’ nepaimdavo valiutinių avansų dengimo kursų pasikeitim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likučiai (1-a ataskaita) spausdinimo generatorius nepaimdavo padalinio duomen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uderinimo akto spausdinimo generatoriuje įdėti padalinio kodas ir pavadin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09 – Mokėjimo importe iš TLK užrašytų projektą (2-įrašytas programoj kaip konstanta, nes nėra iš kur paimti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 DK operacijas užrašytų klientą ir išlaidų straips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nurodymų darželiams spausdinime įdėtas komentaras ir apmokėti iki dat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03 – Pardavime,jei įmonė biudžetVSA ir parduodamos prekės su nuline savikaina, neformuodavo buhalt.eiluč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apyvarta pagal grupes: spausdinimo generatoriuje sąskaitos pavadin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Sąskaitų žodyne nauji sąskaitų tipai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1.02 – Mokėjimo importe iš TLK suformuotų ir įpla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27 – Gintaras: IT 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22 – Atsargų vid.judėjime renkantys kainą nurodžius nurašoma kiekį, neįkeldavo projekto, objekto,išlaidų straips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plaukų importas iš Perlo terminal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20 – Atsargų nurašyme renkantys kainą nurodžius nurašoma kiekį, neįkeldavo projekto, objekto,išlaidų straips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19 – ‘Ataskaitos pagal išlaidų straipsnius’ filtras pagal darbo vie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taskaitoje ‘Kreditorinis įsiskolinimas pagal išlaidų straipsnius’ nepridėdavo teigiamo kurso pasikeitim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15 – Gintaras: IT pardavimo ak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14  – Ataskaitoje ‘Sąskaitų apyvarta pagal grupes’ filtras pagal darbo vie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taskaitoje ‘Kreditorinis įsiskolinimas pagal išlaidų straipsnius’ požymis, kad imtų ir per DK įvestu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įrašus, prie kurių nurodytas klien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Šalinant mokėjimo paraišką, tikrintų ar pagal ją nėra įvestos įpkauk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Ataskaitos ‘Atsargų nurašymai’ spausdinimo generatoriuje į dokumento antraštę įdėti projektas ir objek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10.06 – Ataskaitos ‘Sąskaitų apyvarta pagal grupes’ spausdinimo generatoriuje naujas rekvizitas: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Debeto ir kredito likučių skirtum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Gintaras: IT klase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10.05 – Atskaitingų asmenų suvestinė pažymėjus, kad pridėtų pagr.padalinio poskyrius, neveikė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olų valiuta perskaičiavime į buhalterinius įrašus neužrašydavo išlaidų straipsnio ir koresp.sąskait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dalinio sąrašo išmetime į EXCEL-į įdėtas pagrindinis padaliny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9.29 – Valiutinių skolų perskaičiavime imtų skolos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9.27 – PSDF biudžeto išlaidų vykdymo apyskaitoje eilutėje iš viso sudėtų atskirai debebto, atskirai kredit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siskolinimą laikotarpio pabaigoj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9.24 – Atsargų kiekinė apyvartą pagal grupes spausdinant suminę eilutę pagal grupę vietoj ‘Iš viso:’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pausdindavo prekės pava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ožymis TLK, tai Navision mokėjime formuojant įplauką imtų klientą iš mokėjimo paraišk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9.03 – Mokėjime naujas puslapis ‘Panaud.fin.’, kuriame galima pažymėti kuriems apmokamiems dokumentam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reikia suformuoti papildomą buh.korespondenciją : Debetas–Grupe.bsask2 , Kreditas-Projekt.bsask1 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8.26 – Jei įmonės tipas ‘BiudzetVSA’, tai apmokant valiutinį pirkimą, skaičiuojami visi to dokumento kurso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ikeitimai ir jei pasikeitimų skirtumas yra teigiamas, tai užrašomas į debetas-&gt;Grupe.Fin.sumos(panaud.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reditas-&gt;Grupe.Panaudotų fin.pajam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erskaičiuojant klientų skolas, avansinėm skolom pasikeitimas neskaičiuojama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25 – Jei pažymėtas parametras ‘Kontroliuoti projektus pagal padalinį’, tai puslapyje ‘BiudzetVSA’ neduodav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irinkti padalinio projektus, nes padalinį imdavo iš prekinės eilutės,kurioje dar neįvestas padaliny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taisyta, kad jei prekinėj eilutėje nėra padalini, tada imtų faktūros antraštėje nurodytą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Sąskaitų apyvarta pagal grupes’ neveikė filtras pagal investicinį pro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12 – Peržiūrint patvirtintas sąskaitas, sąskaitų korespondecijas rodydavo neišskaidytas pagal išlaid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traipsnius. (taip rodydavo tik ekrane, Dbazeje užrasyta gerai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06 – Jei DK operacijoje daug kreditų sąskaitų, o debetinė sąskaita viena, tai nereikalautų įvesti koresp.sąsk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8.04 – Tvirtinant avanso apyskaitą, , netikrino operacijų uždarymo dat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sąskaitų apyvartą pagal padalinius’ požymis, kad paskaičiuoti pagr.padalinio apyva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Įplaukų prognozėje grupuojant pagal klientą,sutartį prie faktūros eilutėje rodytų sutarties nr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(‘Eks.komisarai’ pageidavimai)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7.28 – Korespond.sąskaitų suvestinėje, jei už nurodytą laikotarpį nėra apyvartos, tai tos sąskaitos iš vis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nerodė, nors likutis ir ne nulin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7.20 – Pirkimo faktūroje, kai pažymėtas požymis, kad avansai be papild.sąsk.korespond. prie PVM sum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neužrašydavo projekto, objekt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virtinant mokėjimo paraišką, netikrino operacijų uždarymo dat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7.14 – Ataskaitoje ‘Atsargų likučiai pagal savikainą’ grupuojant pagal padalinį nerodytų padalinių, kurių  likutis nul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arant įplauką pagal mokėjimo paraišką išminusuotų pagal tą paraišką jau gautas įpla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Jei pažymėtas požymis TLK, mokėjimas per Navision ir nenurodyta mokėjimo paraiška, tai darant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ntrajį buhal.įrašą imtų ne išlaidų straipsnį, o Fin.sumos(gautos) iš grup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7.13 – Ataskaitoje ‘Atsargų likučiai pagal savikainą’ galima būtų nurodyti kelias grupes per , arba ; 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7.10 – DK operacijos: jei įvedė kelis debetus ir kelis kreditus, bet nenurodė koresponduojančių sąskaitų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ai tokios operacijos neleistų išsaugot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pagal išlaidų straipsnius Operajos į DK suformavimas būtų daromas tik nurodžius ta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ikrą kodą – 7777 arba galima nusirodyti PDB faile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[SYSTEM]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OpFormavimoKodas</w:t>
      </w:r>
      <w:r>
        <w:rPr>
          <w:rFonts w:cs="Times New Roman" w:ascii="Times New Roman" w:hAnsi="Times New Roman"/>
          <w:lang w:val="en-US"/>
        </w:rPr>
        <w:t>=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7.07 – Ataskaitoje pagal išlaidų straipsnius Operajos į DK suformavimas iš ataskaitos duomen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15 – Ataskaitoje ‘Kreditorinis įsiskolinimas pagal išlaidų straipsnius’ neatimdavo neigiamo kurso pasikeitim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14 – Formuojant mokėjimus iš įplaukos pagal paraišką išlaidų straipsnyje pirmą simbolį pakeistų į ‘K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se pagal išlaidų straipsnius neveikė ‘Pridėti pagr.padalinio poskyriu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11 – Ataskaitoje ‘Klientų suvestinė pagal padalinius,projektus,objektus’ požymis kad imtų tik skolų sąskai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10 – Ataskaitoje ‘Kreditorinis įsiskolinimas pagal išlaidų straipsnius’ galima būtų nusirodyti kurių skol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klases rodytų kaip kreditorinį ir kurių kaip debetorinį įsiskol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09 – Vedant įplauką pagal mokėjimo paraišką užrašytų pastovios įplaukos požym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6.02 – DK modulyje nauja ataskaita pagal išlaidų straipsn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5.27 – Jei mokėjimo paraiškoje faktūroje yra skirtingos gautinfinansavimo sąskaitos, tai darant mokėjim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jų nesusumuotų į vieną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Kreditorinis įsiskolinimas pagal išl.straipsnius’ galima būtų nusirodyti dienų interval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paraiškų ataskaitoje neveikė grupavimas pagal išlaidų straipsn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5.19 – Atsargų nurašyme ir vidiniame judėjime įdėtas išlaidų straipsnis. (Keitėsi strukūra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irkimo faktūroje kelios skirtingos sukaup.pajamų sąskaitos ir mokėjimo paraiška padaryta ne pagal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isą faktūrą, o pagal vieną kažkurią tai suk.pajamuų sąskaitą, tai darant naują mokėjimo paraišką rodydav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umas su pliusu ir su minusu. Pataisyta, kad mokėjime išsaugotų pagal kurią suk.pajamų sąskaita apmokė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5.12 – Jei yra pastovus mokėjimas ir jame nurodytas ir klientas, ir darbuotojas, tai tokį mokėjimą rodyt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vanso apyskaitoje ir ats.asmenų suvestinėje kaip mokėjimą darbuotoju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5.05 – Koresponduojančių sąskaitų suvestinė: prie apyvartų pagal koresp.sąsk. sąskaitos pavadinimas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žiūrint detaliai galima būtų pasirinkti rūšiavimą pagal datą arba koresp.sąskaita, filtras pagal dokumentų tip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4.27  - Jei parduodamos sandėliuojamos prekės, tai papildoma sąskaitų korespondecija - debetas panaud.fin.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umos / kreditas fond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4.20 – Klientų suvestinėje pagal projektus, jei pardavime yra papildoma sąskaitų koresp. tai ir ją paimdavo ir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odėl sumos susidvygubindavo. Pataisyta, kad imtų tik sąskaitos, kurių tipas 6 – klientų skolos ir 7 – ats.asm. skol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4.15 – Finansinių rodiklių ataskaitoje, kai pažymėtas ‘Deb.kred.įsiskolinimas’ projektas, pagal kurį filtruojam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s skolų stulpelia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4.14 – Pardavimo faktūroje, jei parduodamos sandeliuojamos prekės, buhalterijoje prie nurašomos savikainos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naudų,fin.sumos panaudotos ir fondo įrašytų projektą ir objektą iš pajaminio dokumento, iš kuri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nurašoma savikaina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mokėjime nurodydavo paraišką pagal pastovius mok.kodus, o mokėjime neatsirinkdavo pastovaus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kodų, tai į mok2.db nežrašydavo pastovaus mokėjimo požymio,t.y. mpoz</w:t>
      </w:r>
      <w:r>
        <w:rPr>
          <w:rFonts w:cs="Times New Roman" w:ascii="Times New Roman" w:hAnsi="Times New Roman"/>
          <w:lang w:val="en-US"/>
        </w:rPr>
        <w:t>=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davimo faktūrų spausdinime iš sarašo, filtras pagal kliento kategorij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4.08 – Avanso apyskaitoje su mokėjimais dengtų ne tik per apyskaitos laikotarpį gautas pirkimo faktūras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et ir esančias skolos likutyj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irkimo faktūroje keli projektai, tai avanso apyskaitoje imdavo visą sumą prie pirmo projekto,t.y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neišskaidydavo pagal projekt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4.07 – Mokėjime per Navision, jei yra kelios faktūros, formuojant įplauką blogai užrašydavo sumas į ipl3.db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į didžiąją knygą užrašydavo geras suma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s ‘Sąskaitų apyvarta pagal grupes’ spausdinimo generator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31 – Ataskaitos ‘Sąskaitų apyvarta pagal grupes’ išmetimas į CSV forma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žurnale filtras ir grupavimas pagal kliento kategorij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artotojo ataskaitoje naujas požymis: Sumos valiu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3.25 – Mokėjime rodytų abu paraiškos numerius,t.y. paraiškos nemerį ir kompiuterinį numerį. Vedimas ir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irinkimas veikia abiejuose laukeliuos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K operacijoje rodytų ir leistų nurodyti koresponduojančią sąskai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peracijų šablonuose koresponduojanti sąskaita ir eilutės pašalinimo mygt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likučiai (pirma ataskaita) filtras ir grupavimas pagal sąskaitą,projektą,ob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25 – Atsivertus nepatvirtintą mokėjimo paraišką iš naujo paskaičiuodavo jos naują numer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ivertus nepatvirtintą faktūrą nepaimdavo suk.pajam.sąskaitos, reikėdavo ką nors pakoreguot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Sąskaitų apyvarta pagal grupes’ filtras pagal sąskaitos tip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3.23 – Ataskaitoje ‘Sąskaitų apyvarta pagal grupes’ filtras pagal dokumentų dipą ir komentaro fragmentą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r neveikė pridėti pagrindinio padalinio poskyr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22 – Pardavimo faktūroje sąskaitų korespond. Fondas/Suk.pajamos imtų ne pardavimo sumą, o nurašom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avikainos su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aiškoje skaičiuojant skolą mokėjimus neatimdavo, o pridėdav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inansinių rodiklių ataskaitoje su deb.įsiskolinimų pažymėjus, kad suapvalintų iki tūkstančių, skol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tulpelių nesuapvalindav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19 – Kopijuojant projektą, nukopijuotų ir prie jo suvestas grupe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istorijoj, nurodžius investicinį projektą, blogai paskaičiuodavo pradinį likut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18 – D.knygos modulyje nauja ataskaita ‘Sąskaitų apyvarta pagal grupe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17 – Atskaitingų asmenų suvestinėje imtų irašus iš DK, kurių tipas 1arba 15 (darbo užmokestis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Žiūrint ataskaita valiuta ir nurodžius filtrą pagal projekta, objektą, pirkimo sumą paimdavo visą,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 taisyta, kad imtų iš prekinių eiluč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15 – Vedant mokėjimą per Navision, jei nenurodytos įplaukoj reikalingos sąskaitos, prespėtų ir leistų atsisakyti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rašymo arba užrašytų su nepatvirtinta įplauk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e ir pardavime vedant naują prekinę eilutę perkeltų prieš tai įvestą projektą ir ob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vanso apyskaitoje naujas puslapis ‘Galimi dengimai’, kuriame matosi kokia galima pirkimų sum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engiama su mokėjima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 avanso apyskaitą itrauktų irašus iš DK, kurių tipas 1 arba 15 (darbo užmokestis) 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09 – Gintaras keitė komponentę Filtras, kad galima būtų išsisaugoti norimus filtrus. Atsirado naujas failas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reikia padaryti duomenų atnauj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vanso apyskaitoje galima būtų nusirodyti kurią pirkimų per ats.asmenį sąskaitą imt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ir pardavimo faktūrose, puslapyje ‘Kita’ prie skolos padalinio požymis ‘Suk.pajamos prekių padaliny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Jį pažymėjus darant papildomą sąsk.koresp. SukPajam/Fondas imamas prekinėj eilutėj nurodytas padaliny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08 – Jei pirkime nurodytas skolos padalinys, tai jo nepimdavo avanso apyskaitoje dengiant pirkimus su  mokėjima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Biudžetinių įmonių didžioj knygoj (jei BiudzetVSA) skolų sąskaitas skaičiuotų iš buhalterinių operacijų ne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lientų suvestinė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artotojo ataskaitoje galima būtų nusirodyti iki 35 mokėjimo būdų, kurių nereikia traukti į ataskai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04 – Darbo užmokeščio importo perkodavimo lentelėje KsaskKodai.db naujas laukas ‘Tpkodas’.(Kliento kodas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DK buhal.operacijose suma valiuta ir tas sumas rodytų ataskaitoje ‘Valiutinių sąskaitų apyvarta’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03 – Jei mokėjimo paraiška ne pagal faktūras, bet mokėjimo metu jau yra įvestos faktūros, tai leist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dengti skolą pagal tas faktūr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peracijų importe iš EXCEL-io, jei importo failas nenurodytas, imtų atidarytą Exel-io fail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3.02 – Ataskaitoje ‘Atsargų likučiai pagal savikainą’ grupavimas pagal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Jei pirkimas su papildomom išlaidom, tai į DK neužrašydavo projekto, objekto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Keliant pirkimo faktūrą į EXCEL-į imdavo pardavimo kainos ženklišku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26 – Buhalterinių operacijų importe iš EXCEL-io: Datų pradinis kampas ir Padalinio prad.kampas, t.y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kad galima būtų nurodyti kurioje vietoje yra datos ir kurioje vietoje padalinys,projektas,objekta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r investicinis projektas. Sąskaitos irgi įmamos iš to pačio stulpelio kaip ir padaliny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25 – DK operacijų paieškoje p.detal.eilutes įdėtas sąskaitos pavadinimas, bendros sumos paskaičiavim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r iškėlimas į CSV formatą. Paspaudus ‘Enter’ arba doubleclick ant įrašo atverstų tą operacij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e pasirenkant paraišką su ‘*’, rodytų paraiškų sumas pagal padalinius,išl.straipsnius,projekt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Vartotojo ataskaitoje nurodytus mokėjimo būdus, neimtų skaičiuojant net tik mokėjums, bet ir įplau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23 – Mokėjimo paraiškų numeracija pagal mokėjimo būdą.(Analogiškai kaip mokėjimo numeriai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edant paraišką galima būtų nurodyti kliento sąskaitą bank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23 – Vedant mokėjimą jei nurodytas išlaidų straipsnis prasideda ‘A’, tai nurodytas išlaidų straipsnis užrašom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tik prie sąskaitų, kurių tipas ‘Asignavimas’, prie kitų sąskaitų ‘A’ pakeičiama į ‘K’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K operacijų sąraše mygtukas ‘Paieška p.detal.eilutes’, kad galima būtų susirasti operacijas pagal detali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Eilučių informaciją,t.y. sumą, projektą, išlaidų straips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22 – Finansinių rodiklių ataskaitoje požymis ‘Deb. ir kred. įsiskolinimas’, tada prie ataskaitos pridedam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ebet.kredit.įsiskolinimo sumos (iš pirkimo modulio ataskaita) ir nurodyti projektai naudojami tik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aičiuojant sumas pirkimo modulio ataskaitoj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19 – Pirkimo faktūroje, kai pažymėtas parametras, kad daliniai pirkimo avansai be dvigubos koresp. , i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ktūra pilnai pasidengia su avansu, į sąskaitų koresp. užrašydavo eilutę su nuline sum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ir pardavimo faktūrų puslapiuose ‘BiudzetVSA’ leisdavo koreguoti patvirtintas faktūr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18 – Mokėjime ir įplaukoje naujas požymis ‘Pastovus mokėjimas(įplauka)’, kurį pažymėjus neskaičiuotų kliento  skolo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inansiniuose rodikliuose  du nauji tipai : Skolos(5-6kl.) ir Skolos(1-2kl.). Tų eilučių sumos skaičiuojam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agal nurodytus išlaidų straipsnius ir įmamos tik skolų sąskaitos, kurios prasideda 5 , 6 arba 1 , 2.                           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.02.18 – Mokėjime paraiškos pasirinkimas su ‘*’ , leidžia pasirinkti paraiškas nepriklausomai nuo kliento, bet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ima tik tas paraiškos eilutes, kurios yra ne pagal pirkimo faktūr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paraiškų eksportas į VBAMS: Įmonės bankų pasirinkimas, jeigu paraiška per banką, tai vietoj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kliento duomenų įrašytų įmonės kodą, banką ir atsisk.sąskaitą.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17 – Pirkimo ir pardavimo faktūrose prekinėje eilutėje naujas požymis. Jei jis nepažymėtas tai sukauptų pajam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a imama iš projekto, jei pažymėtas iš grupė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e ir įplaukoje dokumentų eilutėje laukas ‘Bsask’ iškeltas arčiau, po išlaidų straips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mportas iš VBAMS: požymis kokias paraiškas – apmokėtas ar sertifikuotas – nori importuoti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Eksportas į VBAMS: požymis kokias paraiškas eksportuoti - bankas, iždas ar visos. Įdėti filtravimo i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aieškos mygtukai ir iškėlimas į EXCEL-į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paraiškoje požymis ‘Atsiskaityta’. Pasirenkant paraiškas rodytų tik neatsiskaitytas paraišk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nurašyme iš prekių grupės imtų ne Fin sumos(gautos), o Fin sumos(panaudotos)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nurašymas iš užbalansinės sąsk., tai saskaitų korespondencija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Kreditas - Grupes.Uzbalans.sąskait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Debetas -  Trys pirmi ženklai kreditines sąskaito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Projekto žodyne veiktų Kopijavimo mygtuka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11 – Gintaras: Iturto nusidevėjimo skaičiav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04 – Mokėjimų formavime iš paraiškos formuotų tik mokėjimus pagal faktūr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kaičiuojant neapmokėta paraiškos sumą, atimdavo ir nepatvirtintus mokėjimus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</w:t>
      </w:r>
      <w:r>
        <w:rPr>
          <w:rFonts w:cs="Times New Roman" w:ascii="Times New Roman" w:hAnsi="Times New Roman"/>
          <w:lang w:val="lt-LT"/>
        </w:rPr>
        <w:t>ų</w:t>
      </w:r>
      <w:r>
        <w:rPr>
          <w:rFonts w:cs="Times New Roman" w:ascii="Times New Roman" w:hAnsi="Times New Roman"/>
        </w:rPr>
        <w:t xml:space="preserve"> pasirinkime filtras Detali</w:t>
      </w:r>
      <w:r>
        <w:rPr>
          <w:rFonts w:cs="Times New Roman" w:ascii="Times New Roman" w:hAnsi="Times New Roman"/>
          <w:lang w:val="en-US"/>
        </w:rPr>
        <w:t xml:space="preserve">=0 pakeistas į Detali&lt;&gt;1, nes Detali=0 nepaimdavo </w:t>
      </w:r>
      <w:r>
        <w:rPr>
          <w:rFonts w:cs="Times New Roman" w:ascii="Times New Roman" w:hAnsi="Times New Roman"/>
          <w:lang w:val="lt-LT"/>
        </w:rPr>
        <w:t>įrašų, kuriuose laukas</w:t>
      </w:r>
    </w:p>
    <w:p>
      <w:pPr>
        <w:pStyle w:val="HTMLPreformatted"/>
        <w:rPr>
          <w:rFonts w:ascii="Times New Roman" w:hAnsi="Times New Roman" w:cs="Times New Roman"/>
          <w:lang w:val="lt-LT"/>
        </w:rPr>
      </w:pPr>
      <w:r>
        <w:rPr>
          <w:rFonts w:eastAsia="Times New Roman" w:cs="Times New Roman" w:ascii="Times New Roman" w:hAnsi="Times New Roman"/>
          <w:lang w:val="lt-LT"/>
        </w:rPr>
        <w:t xml:space="preserve">                      </w:t>
      </w:r>
      <w:r>
        <w:rPr>
          <w:rFonts w:cs="Times New Roman" w:ascii="Times New Roman" w:hAnsi="Times New Roman"/>
          <w:lang w:val="lt-LT"/>
        </w:rPr>
        <w:t>neužpildy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2.01 – Formuojant mokėjimo per Navision įplauką kreditą imtų iš mparaiska2.bsask1, kuriame užrašoma preki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grupių’ Fin.sumos (gautos)’ lentyna.bsask1 arba MP kodų ‘Gautas finansavimas’ mpkodai.bsask5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28 – Sąskaitų žodyne du nauji tipai – Finansavimas, Asignav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edant įplauką jei nurodytas išlaidų straipsnis prasideda ‘A’, tai nurodytas išlaidų straipsnis užrašom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tik prie sąskaitų, kurių tipas ‘Asignavimas’, prie kitų sąskaitų ‘A’ pakeičiama į ‘K’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K pajamų sanaudų suvestinė pagal projektus,objektus rinkų ir pagal invest.projektą ir išlaidų straips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25 – Tvirtinant mokėjimo paraišką į DK neužrašydavo išlaidų straipsni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21 – Pasirenkant prekių grupę pagal projektą, jei prie projekto įvesta grupė, kurios nėra grupių žodyne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estavo klaidos pranešimą. Pataisyta, kad ignoruotų neegzistuojančias grupe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arant prekių grupės kopiją nenukopijuodavo dviejų paskutinių sąskait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Avanso apyskaitoje, kai biudzetVSA, dengiant mokejimus su pirkimais, suskaičiuotų mokėjimus ir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us pagal padalinius,projektus,objektus,istraipsnius ir atitinkai sudengt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edant pastovų arba avansinį mokėjimą (įplauką) į naują eilutę nukopijuotų prieš tai įvestu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dalinį, projektą, obejektą, inesticinį pro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15 – Buhalterinių operacijų įvedime (DK 3-ias meniu punktas) apačioje rodytų sumą iš viso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tvirtintoje paraiškoje leisdavo pakeisti avanso požymį, pataisy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 apdorojimo meniu įkelta ‘Laisva forma’ iš IT modulio ir dabar yra prieinama iš visų modul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ai pasirenkama prekė ir pažymėta, kad rodytų visas prekes, apačioje rodė pirmos grupės sąskai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taisyta, kad rodytų butent tos prekės, ant kurios stovi kursor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14 – Avansinis mokėjimas darbuotojui, pasirinkus mokėjimo paraišką, neperkeldavo iš jos duomen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biudžetVSA, tai pardavime, vietoj anksčiau buvusios sąskaitų koresp. DebFondas/KreIstraipsni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abar DebFondas/KreSukPajam    (Sukauptos pajamos iš projekto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uh1.db naujas laukas MATATS. DK operacijoje darbuotoj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13 – Mokėjimo paraiškoje, jei yra įvesta gautina suma, pakoregavus data nekaičiuotų skolos iš naujo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 tik išmestų tuos dokumentus, kurie netinka pagal da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nurašyme užbalansinę sąskaitą imtų iš grupė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11 – Mokėjime ir įplaukoje pakoregavus datą, jei jau įvesta mokama suma, neperskaičiuotų skolos iš naujo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 tik išmestų tuos dokumentus, kurie netinka pagal da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ad galima būtų uždrausti koreguoti pirkimo/pardavimo sąskaitų žodynus. PDB faile reikia nurodyti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[SYSTEM]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PirkSaskNeKoreguoti=1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PardSaskNeKoreguoti=1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Žodyne ‘Mokėjimo paraiškų kodai’ investicinis projek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ie grupės dar viena sąskaita: ‘Atsargų užbalansinė sąskaita’ (Naudojama vid.judėjim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sirenkant buhalterinę sąskaitą su pliusu rodytų tik detalias sąskaitas. Tik D.knygos modulio ataskait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užklausose rodytų visas sąskai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Mokėjimo paraiškoje pastovų paraiškos kodą galima būtų pasirinkti ir datos, ir tfaktnr stulpelyje.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aiškoje skaičiuojant kliento skolą jau išrašytas paraiškas imdavo be išlaidų straipsn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virtinant pirkimo ir pardavimo faktūras į DK prie sąskaitų užrašytų išlaidų straips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uhalterinių operacijų įvedime (DK 3-ias meniu punktas) sąskaitos eilutėje klientas,invest.projektas i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šlaidų straipsnis. Lango apačioje rodytų aktyvaus įrašo debeto ir kredito sąskaitų ilguosius pavadinim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arant atsargų vidinį perdavimą į pvid2.db užrašytų debeto sąskai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06 – Ataskaitoje ‘Sąskaitų apyvarta pagal padalinius’ filtras ir grupavimas pagal invest.pro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askaitoje ‘Sąskaitų apyvartos pokytis pagal mėnesius’ filtras pagal invest.pro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Vartotojo ataskaitoje filtras pagal investicinį projekt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04 – Buhalterinių operacijų šablonuose: padalinys, projektas, objektas, investicinis projektas ir išlaidų straipsni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.01.04 – Gintaras: I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30 – Ataskaitose, norint nurodyti intervalą per ‘-‘, iššokdavo pasirinkimo langas. Taip atsitiko dėl to, kad buv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darytas sąskaitų pasirinkimas su minusu pagal ilgąjį pavadinimą. Pataisy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23 – Padidintas prekės pavadinimas iki 150 simboli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22 – Gintaras: IT nusidevėjimo skaičiavim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.12.17 – Pirkime,pardavime,mokėjime,įplaukoje,mokėjimo paraiškoje ir DK operacijoje naujas laukas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nvesticinis projektas 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11 – Mokėjimo paraiškos spausdinimo generator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09 – DK operacijoje klientas ir prie sąskaitos išlaidų straipsnis. Tvirtinant įplaukas ir mokėjimus mokėjimo būd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ą išskaidytų pagal išlaidų straipsniu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2.04 – Įplaukoje apmokant faktūrą, kurioje nurodytas pervestinos sumos procentas, ir jeigu įplaukoj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nurodyta pervestinos sumos sąskaita, užrašoma papildoma sąskaitų korespondencija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debetas - ‘Kitos mokėtinos sumos’ iš pardavimo sąskaitų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reditas - nurodyta pervestinos sumos sąskaita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suma – mokamasuma*pervestinos sumos procenta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davimo faktūroje du nauji puslapiai : IT – ilg.turto pardavimui ir BiudžetVS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ardavimo sąskaitų žodyne nauja sąskaita – ‘Kitos mokėtinos sumos’.  Ji naudojama pardavime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ai nurodytas pervestinos sumos procentas. (puslapyje IT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.11.25 – Mokėjimo paraiškų importas iš VBAMS – atmestų paraiškų atitvirtinimas.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paraiškos vedime su ‘-‘ pasirenkant sąskaitą rodytų jos ilgąjį pava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1.12 – Mokėjimo paraiškų eksportas į VBAM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K buhalterinių operacijų įvedime pasirenkant sąskaita su ‘-’ rodytų sąskaitos ilgąjį pava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Keliant didžiąją knygą į EXCEL-į, iškeltų ir ilgajį sąskaitos pava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Biudžetinių įmonių spausdinimo generatoriuje naujas rekvizitas ‘Sąskaitos tekstas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29 – Pasirenkant prekių grupę pagal projektą galima būtų rūšiuoti ir ieškoti pagal pavadinim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Žodyne ‘Mokėjimo paraiškų kodai’ naujas laukas ‘Įmokos kodas’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Sąskaitų žodyne naujas laukas ‘Tekstas’ (ilgis 250 simbolių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rojektų žodyne naujas laukas ‘Funkc.klasifikacija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19 – Jei įmonės tipas ‘BiudžetinėVSA’ tai atidarius pirkimo faktūrą būtų aktyvus puslapis ‘BiudžetVSA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faktūroje nurodžius padalinį, jį užrašytų ir į skolos padalinį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Mokėjimo paraiškoje pasirinkus mokėjimo būdą su požymiu ‘Navision’ iš karto pažymėtų, kad ižd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10.16 – Prie projekto, jame naudojamos prekių grupė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aktūrų parametruose puslapyje ‘Kiti parametrai’ naujas požymis ‘Prekės grupė pagal projektą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Pirkimo faktūroje puslapyje ‘BiudžetVSA’ projektas iškeltas į priekį prieš prekės kod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okumentų įvedime pasirenkant grupę-prekę, apačioje rodytų grupės pirkimų ir pardavimų sąskaitos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o jei įmonės tipas biudžetinėVSA dar ir išlaidų straipsnį ir fondą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DK vedant operaciją projektą ir objektą kopijuoti nuo prieš tai buvusios eilutės 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29 – Gintaras: ilgalaikis turt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25 – Jei įmonės tipes BiudžetinėVSA, tai vartotojo ataskaitoje trečią stulpelį skaičiuotų iš mokėjimų ir įplauk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penktam stulpelyje nieko nenurodyta, tai paskaičiuotų 3-io ir 4-o stulpelių skirtumą.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tsargų vidinima judėjime požymis ‘</w:t>
      </w:r>
      <w:r>
        <w:rPr>
          <w:rFonts w:cs="MS Sans Serif;Arial" w:ascii="MS Sans Serif;Arial" w:hAnsi="MS Sans Serif;Arial"/>
          <w:sz w:val="16"/>
          <w:szCs w:val="16"/>
          <w:lang w:val="en-US"/>
        </w:rPr>
        <w:t>Perdavimas i</w:t>
      </w:r>
      <w:r>
        <w:rPr>
          <w:rFonts w:cs="Tahoma" w:ascii="Tahoma" w:hAnsi="Tahoma"/>
          <w:sz w:val="16"/>
          <w:szCs w:val="16"/>
          <w:lang w:val="en-US"/>
        </w:rPr>
        <w:t>š užbalansinės sąsk.</w:t>
      </w:r>
      <w:r>
        <w:rPr>
          <w:rFonts w:cs="Times New Roman" w:ascii="Times New Roman" w:hAnsi="Times New Roman"/>
        </w:rPr>
        <w:t>’ Tada , jei nurodyta priežastis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tai ir debete, ir kredite imama prriežastyje nurodyta sąskait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.09.11 – Faktūrų parametruose puslapyje ‘Įvedimo formatas’ parametras ‘Pirkimo faktūroje į prekės teksto lauk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įrašyti projektą,objektą,išlaidų straipsnį,datą,tiek.faktūros nr’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Jei mokėjimo paraiška ne pagal faktūrą o pagal MP kodą, tai formuojant įplauką gauto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finansavimo sąskaitą imtų iš Mpkodai.bsask5.</w:t>
      </w:r>
    </w:p>
    <w:p>
      <w:pPr>
        <w:pStyle w:val="Normal"/>
        <w:rPr>
          <w:sz w:val="20"/>
        </w:rPr>
      </w:pPr>
      <w:r>
        <w:rPr>
          <w:sz w:val="20"/>
        </w:rPr>
        <w:t>2009.08.24 – Atsargų nurašyme požymis ‘Nurašymas iš užbalansinės sąskaitos’, tada kredito sąskaita įmama iš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rekių grupėje nurodytoje pardavimo savikainos.</w:t>
      </w:r>
    </w:p>
    <w:p>
      <w:pPr>
        <w:pStyle w:val="Normal"/>
        <w:rPr>
          <w:sz w:val="20"/>
        </w:rPr>
      </w:pPr>
      <w:r>
        <w:rPr>
          <w:sz w:val="20"/>
        </w:rPr>
        <w:t>2009.08.17 – Įplaukoje, pasirenkant mokėjimo paraišką, rodytų tik tas paraiškas, kurios yra per banką.</w:t>
      </w:r>
    </w:p>
    <w:p>
      <w:pPr>
        <w:pStyle w:val="Normal"/>
        <w:rPr>
          <w:sz w:val="20"/>
        </w:rPr>
      </w:pPr>
      <w:r>
        <w:rPr>
          <w:sz w:val="20"/>
        </w:rPr>
        <w:t>2009.08.13 – Įplaukoje, pasirinkus mokėjimo paraišką, jei mokėjimo būdas neužpildytas, tuomet įrašytų mokėjim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raiškoje nurodytą mokėjimo būdą.</w:t>
      </w:r>
    </w:p>
    <w:p>
      <w:pPr>
        <w:pStyle w:val="Normal"/>
        <w:rPr>
          <w:sz w:val="20"/>
        </w:rPr>
      </w:pPr>
      <w:r>
        <w:rPr>
          <w:sz w:val="20"/>
        </w:rPr>
        <w:t>2009.08.12 – Žodyne ‘Mokėjimo paraiškų kodai’ nauji laukai : Gautas finansavimas, Padalinys, Projektas, Objekta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asirinkus mokėjimo paraiškos kodą, jei neužpildytas paraiškoje komentaras, tai į jį įkeltų mok.paraiškų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kodų pavadinimą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Mokėjimo paraiškoje neleistų koreguoti kompiuterinio numerio.</w:t>
      </w:r>
    </w:p>
    <w:p>
      <w:pPr>
        <w:pStyle w:val="Normal"/>
        <w:rPr>
          <w:sz w:val="20"/>
        </w:rPr>
      </w:pPr>
      <w:r>
        <w:rPr>
          <w:sz w:val="20"/>
        </w:rPr>
        <w:t>2009.07.17 – Atsargų nurašyme ir vidiniame judėjime pasbaudus klavišus Alt/Insert įkeltų pasirinktos  prekių grupės likučius.</w:t>
      </w:r>
    </w:p>
    <w:p>
      <w:pPr>
        <w:pStyle w:val="Normal"/>
        <w:rPr>
          <w:sz w:val="20"/>
        </w:rPr>
      </w:pPr>
      <w:r>
        <w:rPr>
          <w:sz w:val="20"/>
        </w:rPr>
        <w:t>2009.07.15 – Prie pirkimo sąskaitų nauja sąskaita ‘Pirkimai per atsk.asmenys’. Jei įmonės tipas yra biudžetinė VSA i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pirkimo fatūroje nurodytas askaitingas asmuo, tai skola užrašoma į šią sąskaita. O tvirtinant avansinę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apyskaitą ši sąskaita debetuojama ir kredituojama atskaitingų asmenų sąskait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Požymis kad įmonė biudžetinė VSA priryštas prie paleidimo rakto,t.y. neperkaičiavus rakto neveik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2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06:00Z</dcterms:created>
  <dc:creator>Vida</dc:creator>
  <dc:description/>
  <cp:keywords/>
  <dc:language>en-US</dc:language>
  <cp:lastModifiedBy>Vida</cp:lastModifiedBy>
  <dcterms:modified xsi:type="dcterms:W3CDTF">2015-05-21T06:32:00Z</dcterms:modified>
  <cp:revision>366</cp:revision>
  <dc:subject/>
  <dc:title>2009</dc:title>
</cp:coreProperties>
</file>