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0"/>
        </w:rPr>
      </w:pPr>
      <w:r>
        <w:rPr>
          <w:sz w:val="20"/>
        </w:rPr>
        <w:t>2005.08.05 – Samatos paskiestim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6.17 – Klientų skolos pagal padalinius,projektus...,jei pardavimas iš kelių padalinių nefiltruodavo pagal padalin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6.16 – Samatos moduli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5.20 – Sveta: trumpalaikį turt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5.18 – Importuojant valiutinius mokėjimus iš darbo užmokesčio neužrašydavo valiutos kod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5.17 – Jei įmonė nebiudžetinė,bet naudoja išlaidų straipsnius,tai faktūroje siūlytų prie grupės nurodytą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išlaidų straipsn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5.04 – Atsargų likučiai datai,pažymėjus “Rodyti tuščias eilutes”, rodytų visas sandėliuojamas preke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nksčiau rodė tik tas,kurių likutis nulis,bet buvo judėjimas.  (Ciklona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Ekstra mokėjimuose filtras pagal skolos sąskaitą.</w:t>
      </w:r>
    </w:p>
    <w:p>
      <w:pPr>
        <w:pStyle w:val="Normal"/>
        <w:widowControl w:val="false"/>
        <w:rPr/>
      </w:pPr>
      <w:r>
        <w:rPr>
          <w:sz w:val="20"/>
        </w:rPr>
        <w:t>2005.04.28 – Sveta: IT nenuskaitydavo nustatyto apvalinimo parametr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4.26 – Ataskaitoje “Biudžetinių įmonių d.knyga” skolų sąskaitų apyvartas imtų iš periodinės klientų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uvestinės suformuoto failo DkskoluSask.db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05.04.18 – Pirkimo faktūroje,jei tas pats projektas (objektas),o išlaidų straipsnis skirtingas,tai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formuojant pirkimo sąskaitas sudėdavo į vieną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4.14 – Mokėjimo importas iš darbo užmokesčio: importuotų mokėjimus valiuta (pasikeitė kfiuzm.db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 xml:space="preserve">       struktūrą). (Kariuomenei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tsargų vidiniame judėjime renkantis kainą galima būtų nurodyti nurašomą kieki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rdavimo faktūroje su “CTRL/INS” keliant prekes iš gamybos dokumento,prekinėje eilutėj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neužrašydavo padalini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05.04.04 – Ataskaitoje”Parduotų prekių pelnas” filtravimas ir grupavimas pagal kliento kategoriją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taskaitoje”Tiekėjo parduotos prekės” filtras pagal pirkėją ir pirkėjo kategorij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3.30 – Nauja versija 4.47 ,kurioje tiekėjo faktūros numeris ir atsiskaitomoji sąskaita padidinti iki 35 ženkl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3.23 – Ataskaitoje “Tiekėjų parduotos prekės” grupavimas pagal klientą (pirkėją). (Kauno KOOP)</w:t>
      </w:r>
    </w:p>
    <w:p>
      <w:pPr>
        <w:pStyle w:val="Normal"/>
        <w:widowControl w:val="false"/>
        <w:rPr/>
      </w:pPr>
      <w:r>
        <w:rPr>
          <w:sz w:val="20"/>
        </w:rPr>
        <w:t>2005.03.17 – Atsargų kiekinėj apyvartoje maksimizavus langą,”sumos iš viso” pasilikdavo vidury lang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taskaitoje “Atsargų pajamavimas pagal padalinius” nepridėdavo papildomų išlaid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3.10 – Kasos pajamų orderyje kartais(priklausomai nuo įvestų sumų) viršuje atspausdindavo blogai centus.</w:t>
      </w:r>
    </w:p>
    <w:p>
      <w:pPr>
        <w:pStyle w:val="Normal"/>
        <w:widowControl w:val="false"/>
        <w:rPr/>
      </w:pPr>
      <w:r>
        <w:rPr>
          <w:sz w:val="20"/>
        </w:rPr>
        <w:t>2005.03.07 – Sveta: Ilgalaikis tut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3.01 – Sveta: gamyboj rūšiavimas pagal Tpoz. Ilg.turtas: Visai nusidėvėjęs turtas datai. Parametruose papildoma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rametras: “Likvidacinė vertę apvalinti iki sveiko skaičiaus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2.22 – Ekstra mokėjimuose spausdintų naują mokėjimo nurodymų form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2.21 – Atsargų nurašymo importas ir tekstinio csv fail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2.14 – Padidintas pastovių mokėjimų ir įplaukų skaičius nuo 150 iki 190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Operacijų datų kontrolėje požymis,ar pardavimo faktūroje rodyti buhalt.sąskaitas ir PP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1.31 – Įplaukos spausdinimo generatoriuje du nauji rekvizitai: “Suma litais”,“Suma žodžiais litais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1.26 – Klientų skolų valiuta perskaičiavime neimtų mat.atsakingų asmenų faktūr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1.19 – Atsargų vidiniame judėjime prekinių eilučių importas iš EXCEL-io (Kauno koop.prekyba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Kiekinė atsargų apyvarta: požymis tik kiekis ir suma (t.y.sudėtų visas pagal visas kainas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tsargų judėjimo ataskaitai dar vienas spausdinimo generatorius(“Atsargų judėjimas 2”),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kuriuo galima spausdinti prekę viena eilute (Spausdinimas per printerio mygtuką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1.18 – Mokėjimų importas iį VBAM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05.01.14 – Finansiniuose rodikliuose ir balanse funkcija Round(...) pakeista i Apvalinti(...),nes Round(..) grąžina                         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rezultatą tipo longint ir dėl to luždavo įvedus labai didelę sumą,pvz.500 000 000 000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kolų valiuta perskaičiavimuose rašant į mok2/ipl2.db užrašytų padalin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1.13 – Prekių eksporte į kasos aparatą Euro2000T nepaliktų tuščių laukų,t.y.užrašytų nuliu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1.11 – Prekių eksportas į kasos aparatą Euro2000T Alpha ir parduotų prekių importas per “CTRL\Ins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rdavimo faktūrų parametruose požymis,ar atsargų vidiniai judėjimai vedami pardavimo kain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u PVM ar be PVM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5.01.07 – Atsargų vidinio judėjimo spausdinimo generatoriuje “Pardavimo kaina su PVM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Mokėjimuose,kai skola pagal padalinius,išlaidų strapsnius,pakeistas neapmokėtų dokumentų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urinkimas. (kai daug duomenų turėtų veikti šiek tiek greičiau).</w:t>
      </w:r>
    </w:p>
    <w:p>
      <w:pPr>
        <w:pStyle w:val="Normal"/>
        <w:widowControl w:val="false"/>
        <w:rPr/>
      </w:pPr>
      <w:r>
        <w:rPr>
          <w:sz w:val="20"/>
        </w:rPr>
        <w:t>2005.01.06 – Skolų suderinimo aktai: gali būtų spausdinti iš karto kelis egzemplioriu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taskaitoje “Klientų skolą pagal padalinius,projektus...” požymis “Be padalinių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Naujas modulis “Samata”.(Pagal kariuomenes uzsakyma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Ekstra mokėjimo pavedimuose foemuotu mokėjimus su požymiu “Išsiusta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12.28 – Pardavimo faktūrų parametruose: pardavimo grąžinimų pajamavimo padalinys. Jei nurodytas,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tai formuojant pirkimą prekės pajamuojamas į šį padalinį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12.27 – Finansiniuose rodikliose,jei tipas “Skolų suvest.”,bet suvestinė tai sąskaitai nesuformuota,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kaičiuotų iš buhalterijo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SDF formos apibrėžime,galima būtų nurodyti ir visą sąskaitą, t.y. pirmiausia tikrinu ar apibrėžim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yra visa sąskaita,jei nėra,tada imu pagal puslapyje “Kita” nurodytą ženklų skaičių.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12.23 – Elektrononiai tarptautiniai pavedimai pagal LITAS-ESIS formatą.</w:t>
      </w:r>
    </w:p>
    <w:p>
      <w:pPr>
        <w:pStyle w:val="Normal"/>
        <w:widowControl w:val="false"/>
        <w:rPr/>
      </w:pPr>
      <w:r>
        <w:rPr>
          <w:sz w:val="20"/>
        </w:rPr>
        <w:t xml:space="preserve">2004.12.22 – Pardavimo faktūros puslapyje “PP” stulp.pavadinimas “Peliningumas” pakeistas į “Antkainio </w:t>
      </w:r>
      <w:r>
        <w:rPr>
          <w:sz w:val="20"/>
          <w:lang w:val="en-US"/>
        </w:rPr>
        <w:t>%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ąskaitų istorijoje,jei nurodytas projektats arba objektas,neimtų pradinio likučio iš dklik.db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pmokant dokumentus kita valiuta,pasirenkant dokumentus sąrašą surūšiuotų pagal datą.</w:t>
      </w:r>
    </w:p>
    <w:p>
      <w:pPr>
        <w:pStyle w:val="Normal"/>
        <w:widowControl w:val="false"/>
        <w:rPr/>
      </w:pPr>
      <w:r>
        <w:rPr>
          <w:sz w:val="20"/>
        </w:rPr>
        <w:t>2004.12.13 – Gintaras : kasos aparatus Euro2000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rdavimo faktūroje puslapyje PP prekės pelningumo procentas (pardavimo kaina/savikaina*100-100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irkimo,pardavimo faktūruose galima būtų nurodyti išlaidų straipsnį ne tik biudžetinėm įmonėm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Faktūrų parametruose “Įvedimo formatas” reikia pažymėti,kad naudojami Išlaidų straipsniai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Didžiojoj knygoj – pridėti pagrindinio padalinio poskyriu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04.12.07 – Finansiniuose rodikliuose naujas tipas “Skolų suvest.”,t.y. imami klientų periodinės suvestinės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uformuoti duomeny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Nauja ataskaita “Biudžetinių įmonių didžioji knyga”,kurioje skolų sąskaitų likučiai imami iš klientų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eriodinės suvestinės suformuotų duomen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11.26 – Atsargų inventorizacijos akto tituliniame lape požymis “Įsiminti parametrus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Gautų ir išrašomų faktūrų registruose filtras pagal skolos sąskait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Mokėjimų importas iš VBAM sistemos duomenų eksporto bylo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Mokėjime ir įplaukoje,jei pažymėta, kad skola pagal projektus ir valiutos kursas 100 vienetų,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blogai paskaičiuodavo skol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Iš sutarčių formuojant pardavimo faktūras perkeltų sutartyje nurodytą vairuotoj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Mokėjimų/įplaukų prognozės spausdinime padidintas faktūros nr. stulpelio ploti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11.08 – Sveta: IT perdarė ataskaitą “H. IT elementų sąrašas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11.05 – Įplaukų prognozėje požymis ar rodyti dokumento nr. ar faktūros nr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Jei įplauka pagal pastovaus mokėjimo kodą,tai į orderio pagrindą perkeltų pastovaus mokėjimo tekst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Elektroniniuose pavedimuose pagal naują LITAS-ESIS formatą,galima būtų nurodyti mokėjim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tipą, t.y. ar paprastas,ar skubu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10.29 – Pardavimo faktūros spausdinime: iš pradžių spausdintų įmonės kodą,poto PVM mok.kodą,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gal Pačiolio pavyzd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10.27 – Elektroniniai pavedimai pagal naują LITAS-ESIS formatą (per požymį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Įplaukoje naujas puslapis “Orderis”,kuriame galima papildyti pajamų orderio laukus. Spausdinim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generatoriuje atitinkami nauji laukai “Priimta iš”,”Pagrindas”,”Priedėlis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stovių įplaukų importas iš e.banko išrašo (Ligonių kasoms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04.10.14 – Pirkimo faktūroje vedant nuolaidą apvalindavo iki 2-ų ženklų,t.y.nežiūrėdavo į parametruose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nustatytą kainos ženkliškum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Kvitu uz mokslą importas: imtu mokėjimo budo 3 pirmus zenklus ir ieškotų pagal banko kodo,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nes skirtingi bankai suformuoja vienodus tekstinius failus.</w:t>
      </w:r>
    </w:p>
    <w:p>
      <w:pPr>
        <w:pStyle w:val="Normal"/>
        <w:widowControl w:val="false"/>
        <w:rPr/>
      </w:pPr>
      <w:r>
        <w:rPr>
          <w:sz w:val="20"/>
        </w:rPr>
        <w:t>2004.09.30 – Ataskaitoje “Atsargų likučiai” požymis,ar rodyti nulinius kiekiu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9.29 – Tiekėjų parduotos prekės per požymį ar savikaina, ar pardavimo kaina. (Stumbro įmonė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SDF biudžeto išlaidų apyskaitoje permokėtus dokumentus rodė kaip debeto skolą,dėlto sumo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nesutapo su tikėjų periodine suvestine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Faktūrų žurnalo spausdinimo generatoriuje įdėtas naujas rekvizitas “Iš viso suma be PVM”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irkimo žurnalo spausdinimo generatoriuje komentar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9.19 – DATECS kasos aparatų čekių spausdinim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vansinė įplauka valiuta,kai kursas nustatomas 100 vienetu,blogai paskaičiuodavo buhalterij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9.13 – Mokėjimo nurodymus gali būtų atsispausdinti 2 egz.viename lape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8.04 – Spausdinant kasos pajamų orderį iš vartotojo dokumentų,jei siuntėjas darbuotojas, nespausdino pavadinim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8.03 – Pardavimo faktūrą importojant iš EXCEL kliento kodą paimtų iš Exel-inio failo pavadinim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Gaunamų ir išrašomų faktūrų registrų išvedimas į EXCEL-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Pardavimo faktūrų žurnalo grupavimas pagal kliento ir jo padalinių maršrutą.(Plungės duona)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Importuojant mokėjimus iš darbo užmokesčio,jei nenurodytas gavėjo kodas imtų ne įmonės pavadinimą,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o pagal įmonės kodą ieškotų klientą ir paimtų rejestro laukelyje užrašytą informaciją,jei šis lauka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tuščias tada imtų įmonės pavadinimą (kariuomenė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sirenkant klientą rodytų ir įmonės kod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7.27 – Pardavimo faktūroje importojant prekes iš EXCEL-io,kai nurodytas kainoraštis,bet prekės nėra tam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kainoraštyje,tada imtų bazinę kainą.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7.23 – Išrašytų faktūrų registre galima būtų pasirinkti ar faktūros tik patvirtintos,nepatvirtintos,visos,grąžinima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Įplaukos spausdinimo generatoriuje: koresponduojanti buh. sąskait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eriodinėje kliento suvestinėje rodytų ne tik pardavimo faktūros numerį, bet ir dokumento numer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Jonukas: Kasos aparato DATECS čekis pagal LVJC pageidavimu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7.20 – Importojant pardavimo faktūrą iš EXCEL-io,įverintintų prie kliento nurodytą nuolaid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7.19 – Atsivertus seną nepatvirtintą mokėjimą, paimdavo naują mokėjimo dokumento numer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Pardavimo grąžinimas: nespausdino dokumento numerio. 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Rašant pardavimo faktūrą,jei nutriną dokumento numerį,vistiek skaitliukas padidindav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Grąžinime renkantis faktūrą,iš kurios daromas grąžinimas,rodytų ne tik kompiuterinį faktūro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Numerį bet ir dokumento nr. / tiekėjo fakt.nr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7.15 – Pardavimo faktūroje per CTRL/Ins prekinių eilučių importas iš EXCEL-io.(Kauno koop.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7.09 – Pardavimo faktūrų formavime iš sutarčių filtras pagal padalin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Formuojant XML failą Plungės duonai,imtų netto svorį (o ne brutto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Mokėjimo kvitų už mokslą importe datos formatas tekstiniame faile be skiriamojo ženklo,t.y. yyyymmdd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6.18 – Neveikė ataskaita “Pirkimo analizė” sumom,duodavo pranešimą “Field Pr2Proc not found...”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6.17 – Formuojant XML failą Plungės duonai, suskaičiuotų ir užrašytų taros kiek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pausdinant pardavimo faktūrą kompiuterinį numerį spausdintų ne šalia datos,o kairiajam kampe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Ataskaitoje “Parduotų prekių pelnas/nuostolis” filtras: Visos prekės, tik sandėliuojamos, kitos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6.16 – Pardavimo faktūros spausdinimo dizaineryje: galima būtų spausdinti atskirai dokumento seriją ir numer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Programinėje spausdinimo formoje spausdintų ne “PVM SĄSKAITA – FAKTŪRA NR.” , o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“</w:t>
      </w:r>
      <w:r>
        <w:rPr>
          <w:sz w:val="20"/>
        </w:rPr>
        <w:t xml:space="preserve">PVM SĄSKAITA – FAKTŪRA Serija” ...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Kliento periodinės suvestinės spausdinimo dizaineryje: pirkėjo duomenys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Darant avanso grąžinimą skolos sąskaitą imtų ne iš kliento,o iš avansinio mokėjimo/įplaukos.</w:t>
      </w:r>
    </w:p>
    <w:p>
      <w:pPr>
        <w:pStyle w:val="Normal"/>
        <w:widowControl w:val="false"/>
        <w:rPr/>
      </w:pPr>
      <w:r>
        <w:rPr>
          <w:sz w:val="20"/>
        </w:rPr>
        <w:t xml:space="preserve">                      </w:t>
      </w:r>
      <w:r>
        <w:rPr>
          <w:sz w:val="20"/>
        </w:rPr>
        <w:t>Formuojant XML failą Plungės duonai,prie kliento kodo pridėtų kliento padalinio kod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6.11 – Pardavimų fąktūrų eksportas į XML failą pagal Sanitex-o struktūrą. (Plungės duona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Importuojant kvitus už mokslą datą imtų atskirai metus,mėnesį ir dieną,nes tekstiniam faile kitok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datos format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Formuojant gaunamų ir išrašomų PVM sąskaitų faktūrų registrus,neimtų klientų su požymiu 1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(vidinis padalinys) faktūr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6.09 – Pardavimų analizėje grupavimas pagal mūsų asmen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Vedant išankstinę pardavimo sąskaitą-faktūrą būtų galima su “*” arba “-“ pasirinkti prekę iš likuči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Kūriant faktūrą iš išankstinės sąskaitos,faktūros datą siūlytų kompiuterinę dat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6.08 – Vedant naują pardavimo faktūrą,jei toks faktūros numeris jau yra,tai 9 kartus prie numeri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pridėtų 1,ir tik tada paimtų didžiausą įvestą numerį.   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 xml:space="preserve">2004.06.07 – Gaunamų ir išrašomų PVM sąskaitų faktūrų registrų FR0671,FR0672 pildymas, naudojant nemokamą  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programą </w:t>
      </w:r>
      <w:r>
        <w:rPr>
          <w:b/>
          <w:bCs/>
          <w:sz w:val="20"/>
        </w:rPr>
        <w:t>ABBYY FormFiller Ligth</w:t>
      </w:r>
      <w:r>
        <w:rPr>
          <w:sz w:val="20"/>
        </w:rPr>
        <w:t xml:space="preserve">. (Pirkimų ir pardavimų modulyje naujos ataskaitos)                               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>2004.06.01 – Spausdinant pardavimo faktūras iš sąrašo,spausdintų vairuotojo mašinos numerį.(Plungės duona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5.25 – Pirkimo pararametruose požymis ar mokėjime minusines sumas rašyti su korespond.sąskaitom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Elektroniniuose pavedimuose blogai paimdavo pavedimo numerį (nuo 2004.05.19).</w:t>
      </w:r>
    </w:p>
    <w:p>
      <w:pPr>
        <w:pStyle w:val="Normal"/>
        <w:widowControl w:val="false"/>
        <w:rPr/>
      </w:pPr>
      <w:r>
        <w:rPr>
          <w:sz w:val="20"/>
        </w:rPr>
        <w:t>2004.05.24 – Spausdinant kasos pajamų orderį,spausdintų seriją ir nemerį, jei PDB failo sekcijos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[ORDERIS] ir [KVITAS] yra nurodytos kordinatės: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Serija_X= ....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Serija_Y= ......</w:t>
      </w:r>
    </w:p>
    <w:p>
      <w:pPr>
        <w:pStyle w:val="Normal"/>
        <w:widowControl w:val="false"/>
        <w:rPr/>
      </w:pPr>
      <w:r>
        <w:rPr>
          <w:sz w:val="20"/>
        </w:rPr>
        <w:t xml:space="preserve">                                            </w:t>
      </w:r>
      <w:r>
        <w:rPr>
          <w:sz w:val="20"/>
        </w:rPr>
        <w:t>Numeris_X=.....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Numeris_Y= ....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5.19 – Dokumento serija padidinta iki 10 ženklų (buvo 5). Mokėjimo būdo žodyne įdėtas dokumento ilgis.</w:t>
      </w:r>
    </w:p>
    <w:p>
      <w:pPr>
        <w:pStyle w:val="Normal"/>
        <w:widowControl w:val="false"/>
        <w:rPr/>
      </w:pPr>
      <w:r>
        <w:rPr>
          <w:sz w:val="20"/>
        </w:rPr>
        <w:t>2004.05.18 – Padidintas atsargų nurašymo komentaras iki 100 ženklų (buvo 50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Formuojant pardavimo faktūrą iš sąskaitos išankstiniam apmokėjimui,nesuformuodavo dokumento nr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Įplaukos spausdinimo generatoriuje nespausdino pilnos dato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5.14 – Įplaukos spausdinimo generatoriuje įdėtas Komentar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rdavimo modulyje naujas žodynas “Pardavimo dokumentų serijos”.  Vedant faktūrą dokument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numerio lauke su ‘+’ galima pasirinkti iš kokios serijos yra išrašoma faktūr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rdavimo faktūrų žurnale filtras pagal dokumento serij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rdavimo faktūrų spausdinime iš sąrašo galima būtų filtruoti pagal vairuotoj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taskaitoje “Mokėjimų/įplaukų prognozė” filtro mygtukas,bet atfiltravus ataskaitą suma iš viso</w:t>
      </w:r>
    </w:p>
    <w:p>
      <w:pPr>
        <w:pStyle w:val="Normal"/>
        <w:widowControl w:val="false"/>
        <w:rPr/>
      </w:pPr>
      <w:r>
        <w:rPr>
          <w:sz w:val="20"/>
        </w:rPr>
        <w:t xml:space="preserve">                      </w:t>
      </w:r>
      <w:r>
        <w:rPr>
          <w:sz w:val="20"/>
        </w:rPr>
        <w:t>paskaičiuojama tik paspaudus mygtuką “</w:t>
      </w:r>
      <w:r>
        <w:rPr>
          <w:sz w:val="20"/>
          <w:lang w:val="en-US"/>
        </w:rPr>
        <w:t>=”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 xml:space="preserve">                      </w:t>
      </w:r>
      <w:r>
        <w:rPr>
          <w:sz w:val="20"/>
          <w:lang w:val="en-US"/>
        </w:rPr>
        <w:t>Kasos pajamų orderyje spausdintų kliento PVM mokėtojo kod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04.05.11 – Faktūrų žurnalo spausdinimo generatoriuje naujas laukas “PVM mokėtojo kodas/įmonės kodas”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(jei kliento kortelėje PVM mokėtojo kodo laukas tuščias,tai ima įmonės kodą) ,nes</w:t>
      </w:r>
    </w:p>
    <w:p>
      <w:pPr>
        <w:pStyle w:val="Normal"/>
        <w:widowControl w:val="false"/>
        <w:rPr/>
      </w:pPr>
      <w:r>
        <w:rPr>
          <w:sz w:val="20"/>
        </w:rPr>
        <w:t xml:space="preserve">                      </w:t>
      </w:r>
      <w:r>
        <w:rPr>
          <w:sz w:val="20"/>
        </w:rPr>
        <w:t>spausdinant PVM SĄSKAITŲ FAKTŪRŲ REGISTRA,jei klientas PVM mokėtojas reikia nurodyt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VM mokėtojo kodą,jei ne PVM mokėtojas – įmonės kod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5.10 – Spausdinant pardavimo faktūras iš sąrašo nespausdino vairuotojo,prekių svorio,mūsų asmens.</w:t>
      </w:r>
    </w:p>
    <w:p>
      <w:pPr>
        <w:pStyle w:val="Normal"/>
        <w:widowControl w:val="false"/>
        <w:rPr/>
      </w:pPr>
      <w:r>
        <w:rPr>
          <w:sz w:val="20"/>
        </w:rPr>
        <w:t>2004.05.07 – Trumpalaikio ir ilgalaikio turto nurašymo aktų spausdinimo generatoriuje įdėti papildomi lauka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5.07 – Įplaukos spausdinimo generatoriuje “Mokėjimo dokumento numeris”.Prieš spausdinant automatiška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nuskaitytų puslapio “Reikalavimas” lauku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taskaitoje parduotų prekių pelnas detaliai rodytų ir vidinio judėjimo(iš kurio parduotos prekės) dat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5.06 – Išrašant pirkimo ir pardavimo faktūras valiuta,kai PVM tame skaičiuje,PVM suma pridėdav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rie paklaido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5.03 – PSDF biudžeto išlaidų apyskaitoje iš viso debeto skolą rodė su minu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Formuojant pardavimo faktūras iš sutarčių modulio suformuotų ir dokumento numer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04.04.30 – Įplaukų už komunalines paslaugas importe netikrintų ar tokia įplauka jau yra,nes tą pačią dieną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būna kelios to pačio kliento įplaukos ir tada ne visas importuoj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utarčių modulio Darbuotojo ataskaitoje kliento skola arba šiai dienai,arba laikotarpio pabaigoje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Vartotojo ataskaitoje nuo kurio sąskaitos stulpelio mesti į EXCEL-io šablon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Mokejimo kvitų už mokslą importas iš VB. (Vilniaus kolegija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4.28 – Spausdinimo generatoriaus įmonės informacijoje – Rejestro Nr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taskaitoje “Atsargų vidiniai judėjimai” pasirenkant klientą,rodydavo grupių sąraš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Užrašant įplauką į buh1.db,jei pavadinimas ne ilgas,tai prie jo pridėtų įplaukos komentar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4.27 – Vedant naują pardavimo faktūrą,jei toks dokumento numeris jau yra,tai iš pradžių 9 kartu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bandytų pridėti po 1,o tik tada imtų didžiausią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04.04.21– Pardavimo faktūros spausdinime: pirkėjo PVM mokėtojo kodas,ir kad atspausdintų antraštėje “PVM   </w:t>
      </w:r>
    </w:p>
    <w:p>
      <w:pPr>
        <w:pStyle w:val="Normal"/>
        <w:widowControl w:val="false"/>
        <w:rPr/>
      </w:pPr>
      <w:r>
        <w:rPr>
          <w:sz w:val="20"/>
        </w:rPr>
        <w:t xml:space="preserve">                     </w:t>
      </w:r>
      <w:r>
        <w:rPr>
          <w:sz w:val="20"/>
        </w:rPr>
        <w:t>sąskaita-faktūra” (t.y.kad galima būtų spausdinti ant balto popieriau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4.21 – Žodyne “Pardavimo sąskaitos” : dokumento serija,numeris,ilgis. Ilgis parodo kiek po serijos prieš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numerį įrašyti nulių,pvz.ilgis 6,serija AAA,tai numeris bus AAA000001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rdavimo faktūroje Dokumento Nr. iškeltas iš puslapio “Kita” į pagrindinį lang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Update32.ddf – naujas pard1.db indeksas pagal dokumento nr. (Būtina padaryti indeksų atkūrymą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4.21 – Tiekėjo/pirkėjo požymis 14,tai pardavimo faktūroje kliento agentas įkeliamas i mat.ats.asmens lauk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4.21 – Užrašant mokėjimą su pliusu ir su minusu,kai yra skirtingi projektai ir objektai,neužrašydav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koresponduojančių sąskait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4.21 – Pirkimo faktūroje mygtukas “Įtraukti PVM į savikainą” (biudžetininkams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4.16 – Sveta: trumpalaikį turt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4.15 – Pardavimo modulyje nauja ataskaita “Parduotų prekių grąžinimai”.(Prelasta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4.09 – Gintaros: Eura kasos aparatu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4.07 – Sutarčių modulyje nauja ataskaita: “Užsakymų vykdymo suvestinė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4.05 – Mokėjimų importe iš darbo užmokesčio atsiskaitomąją sąskaitą užrašydavo tik 16 ženkl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4.02 – Sveta: ilgalaikio turto klaidų patikrinim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3.31 – Naujas mokėjimo pavedimas – “Mokėjimo nurodymas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3.31 – Užsakyme naujas laukas “Sutartis”.Įvedus padalinį matytusi ne tik kodas,bet ir pavadinim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3.30 – Gintaras: sujungimą su kasos aparatais Euro 2000T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veta: gamyb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3.24 – Sveta: ilgalaikį ir trumpalaikį turt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3.24 – Pardavimo faktūros spausdinimo generatoriuje: PVM komentar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3.24 – Ataskaitoje: “Pirktos/parduotos prekės pagal grupes” filtras ir grupavimas pagal sutartį,užsakym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3.23 – Mokėjimų importe iš darbo užmokesčio,pagal KFMuzm nurodytą požymį mokėjimus arba tvirtintų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į d.knygą,arba užrašytų netvirtintus,nes kai kuriuose mokėjimuose reikia koreguoti datą arb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mokėjimo dokumento numerį. </w:t>
      </w:r>
    </w:p>
    <w:p>
      <w:pPr>
        <w:pStyle w:val="Normal"/>
        <w:widowControl w:val="false"/>
        <w:rPr/>
      </w:pPr>
      <w:r>
        <w:rPr>
          <w:sz w:val="20"/>
        </w:rPr>
        <w:t>2004.03.22 – Didžiojoj knygoj padidintas sąskaitos stulpelio plotis.(ekrane)Vartotojo ataskaitoje padidinta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lauko “kodas” ilgis.(pasikeitė strukūra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3.19 – Pirkimo faktūros spausdinimo generatoriuje bendra fizinė sum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3.19 – Parduotų prekių pelnas detaliai rodytų ne tik iš kurio pirkimo nurašytą savikainą,bet ir pirkimo dat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3.18 – Sutarčių modulyje negalima buvo sukurti sutarties pakeitim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3.17 – Gintaras: importas iš Rivilės.</w:t>
      </w:r>
    </w:p>
    <w:p>
      <w:pPr>
        <w:pStyle w:val="Normal"/>
        <w:widowControl w:val="false"/>
        <w:rPr/>
      </w:pPr>
      <w:r>
        <w:rPr>
          <w:sz w:val="20"/>
        </w:rPr>
        <w:t>2004.03.17 – Atsargų nurašyme skaičiuojant prekes likutį,iš likučio atimtų ir nurašyme ivestus kiekius,t.y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jei ta pačią prekę įvedinėja kelis kartus,kad matytusi tikrasis jos likutis.(Fabeta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3.16 – Pirkimo modulyje nauja ataskaita “PSDF biudžeto išlaidų vykdymo apyskaita”.(Ligonių kasom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3.15 – Pasikeitė update32.ddf,imonės informacijoje PVM mokėtojo kodas praplėstas iki 15 ženkl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3.05 – Pardavimo analizė,kai PVM tame skaičiuje dar kartą pridėdavo PVM sum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3.01– Klientų žodyne naujų IBAN sąskaitų suformavimas.</w:t>
      </w:r>
    </w:p>
    <w:p>
      <w:pPr>
        <w:pStyle w:val="Normal"/>
        <w:widowControl w:val="false"/>
        <w:rPr/>
      </w:pPr>
      <w:r>
        <w:rPr>
          <w:sz w:val="20"/>
        </w:rPr>
        <w:t xml:space="preserve">2004.03.01 – </w:t>
      </w:r>
      <w:r>
        <w:rPr>
          <w:b/>
          <w:bCs/>
          <w:sz w:val="20"/>
        </w:rPr>
        <w:t xml:space="preserve">SaskaituKeitim.exe </w:t>
      </w:r>
      <w:r>
        <w:rPr>
          <w:sz w:val="20"/>
        </w:rPr>
        <w:t xml:space="preserve">sąskaitų nuskaitymas iš EXCEL-inio failo “saskaitos.xls”,kuris turi būti tame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čiame katologe kaip ir programa.</w:t>
      </w:r>
      <w:r>
        <w:rPr>
          <w:b/>
          <w:bCs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sz w:val="20"/>
        </w:rPr>
        <w:t>2004.03.01 – Sutarčių įvedime ir peržiūroj naujas puslapis “I/K”,kuriame nurodomi sutarties iniciatorius ir tr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kuratoriai ir jiems skaičiuojamo priedo nuo pajamų pagal sutartį procentas.Kas naudoja sutarčių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modulį reikia padaryti duomenų bazės atnaujinimą.   </w:t>
      </w:r>
    </w:p>
    <w:p>
      <w:pPr>
        <w:pStyle w:val="Normal"/>
        <w:widowControl w:val="false"/>
        <w:rPr/>
      </w:pPr>
      <w:r>
        <w:rPr>
          <w:sz w:val="20"/>
        </w:rPr>
        <w:t xml:space="preserve">                      </w:t>
      </w:r>
      <w:r>
        <w:rPr>
          <w:sz w:val="20"/>
        </w:rPr>
        <w:t>Sutarčių modulyje naujos ataskaitos: Darbuotojo priedas pagal kuruotas ir inicijuotos sutarti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Kuratorių ir iniciatorių suvestinė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2.26 – Gintaras: Dokumentų importas iš Rivilės programo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2.24 – Gintaras: sujungimą su kasos aparatais Euro 2000T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2.13 – Sveta: IT turto nusidevėjimo paskaičiavime,paskaičiuotos sumos koregavim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2.13 – Mokėjimeir įplaukoje,kai mokėjimas NAVISION ir išlaidų straipsins iš 10 ženklų,tai formuoja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ntrąjį buhalterinį įraša paimdavo tik 9 ženklu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2.13 – Įplaukoje į teksto lauką perkeltų pardavimo faktūros komentar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2.12 – Vedant pirkimo sąskaitos skolos sąskaita imtų ir iš mokėjimo termino,jei nurodyta (kaip ir faktūroje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2.12 – Parduotos prekės pagal grupes : grupavimas pagal sutart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2.09 – Pirkimo faktūros spausdinimo dizaineryje nauji rekvizitai: fizinė suma,skirtumas tarp fiz.kiekio ir kiekio.</w:t>
      </w:r>
    </w:p>
    <w:p>
      <w:pPr>
        <w:pStyle w:val="Normal"/>
        <w:widowControl w:val="false"/>
        <w:rPr/>
      </w:pPr>
      <w:r>
        <w:rPr>
          <w:sz w:val="20"/>
        </w:rPr>
        <w:t>2004.02.09 – Jei VerNr</w:t>
      </w:r>
      <w:r>
        <w:rPr>
          <w:sz w:val="20"/>
          <w:lang w:val="en-US"/>
        </w:rPr>
        <w:t>=1,t.y. Vilniaus Vanden</w:t>
      </w:r>
      <w:r>
        <w:rPr>
          <w:sz w:val="20"/>
        </w:rPr>
        <w:t>ų</w:t>
      </w:r>
      <w:r>
        <w:rPr>
          <w:sz w:val="20"/>
          <w:lang w:val="en-US"/>
        </w:rPr>
        <w:t xml:space="preserve"> variantas,tai atsargų nurašyme nesiūlytų prekinėje eilutėje prieš </w:t>
      </w:r>
    </w:p>
    <w:p>
      <w:pPr>
        <w:pStyle w:val="Normal"/>
        <w:widowControl w:val="false"/>
        <w:rPr>
          <w:sz w:val="20"/>
        </w:rPr>
      </w:pPr>
      <w:r>
        <w:rPr>
          <w:sz w:val="20"/>
          <w:lang w:val="en-US"/>
        </w:rPr>
        <w:t xml:space="preserve">                      </w:t>
      </w:r>
      <w:r>
        <w:rPr>
          <w:sz w:val="20"/>
          <w:lang w:val="en-US"/>
        </w:rPr>
        <w:t>tai įvesto projekto,objekto.</w:t>
      </w:r>
    </w:p>
    <w:p>
      <w:pPr>
        <w:pStyle w:val="Normal"/>
        <w:widowControl w:val="false"/>
        <w:rPr/>
      </w:pPr>
      <w:r>
        <w:rPr>
          <w:sz w:val="20"/>
        </w:rPr>
        <w:t>2004.02.06 – Jei VerNr</w:t>
      </w:r>
      <w:r>
        <w:rPr>
          <w:sz w:val="20"/>
          <w:lang w:val="en-US"/>
        </w:rPr>
        <w:t>=1,t.y. Vilniaus Vanden</w:t>
      </w:r>
      <w:r>
        <w:rPr>
          <w:sz w:val="20"/>
        </w:rPr>
        <w:t>ų</w:t>
      </w:r>
      <w:r>
        <w:rPr>
          <w:sz w:val="20"/>
          <w:lang w:val="en-US"/>
        </w:rPr>
        <w:t xml:space="preserve"> variantas,tai atsargų nurašyme nesiūlytų komisijos iš padalini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2.05 – Sveta: IT ataskaitoje būsimos sąnaudos rodytų korteles įvertinant likvidavimo data.</w:t>
      </w:r>
    </w:p>
    <w:p>
      <w:pPr>
        <w:pStyle w:val="Normal"/>
        <w:widowControl w:val="false"/>
        <w:rPr/>
      </w:pPr>
      <w:r>
        <w:rPr>
          <w:sz w:val="20"/>
        </w:rPr>
        <w:t xml:space="preserve">2004.02.03 – </w:t>
      </w:r>
      <w:r>
        <w:rPr>
          <w:b/>
          <w:bCs/>
          <w:sz w:val="20"/>
        </w:rPr>
        <w:t>SaskaituKeitim.exe</w:t>
      </w:r>
      <w:r>
        <w:rPr>
          <w:sz w:val="20"/>
        </w:rPr>
        <w:t>- programa balansinių sąskaitų keitimui.(del perėjimo į naują sąskaitų planą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2.02 – Krovinio važtaraščių žurnalo spausdinimo dizaineryje bendros sumos iškeltos į dokumento pabaigą,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dėl eilučių numeravimo (Būtinai reikia pakoreguoti dokumento formą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1.30 – Elektroniniai pavedimai į Hansa banką pagal naują banko duomenų importo maketą,ka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ąskaita iš 20 (35) ženklų (per požymį).</w:t>
      </w:r>
    </w:p>
    <w:p>
      <w:pPr>
        <w:pStyle w:val="Normal"/>
        <w:widowControl w:val="false"/>
        <w:rPr/>
      </w:pPr>
      <w:r>
        <w:rPr>
          <w:sz w:val="20"/>
        </w:rPr>
        <w:t xml:space="preserve">2004.01.29 – Vidinio judėjimo spausdinimo dizaineryje: Pirkimo faktūros numeris,t.y. iš kurio pirkimo darytas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vidinis judėjimas,bet tik tuo atveju,kai prekė judėjo vieną kart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1.28 – Gintaras: sujungimą su kasos aparatais Euro 2000T.</w:t>
      </w:r>
    </w:p>
    <w:p>
      <w:pPr>
        <w:pStyle w:val="Normal"/>
        <w:widowControl w:val="false"/>
        <w:rPr/>
      </w:pPr>
      <w:r>
        <w:rPr>
          <w:sz w:val="20"/>
        </w:rPr>
        <w:t>2004.01.26 – Krovinio važtaraščių žurnale filtras pagal padalin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1.23 – Laikotarpio uždaryme nebuvo važtaraščių failo vaztar1.db uždarym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1.21 – Importuojant mokėjimus iš darbo užmokesčio,mokėjimo dokumento numerį imtų iš mokėjimo būd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Ir ekrane suformuotų klaidų protokol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1.19 – Atskaitingų asmenų suvestinėje pagrindinis padalinis kartu su jam priklausančiaus padaliniai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1.16 – Ataskaitoje “Parduotų prekių pelnas” filtras pagal tiekėją,nurodyta prekės kortelėje.(Miranda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1.15 – Elektroniniuose tarptautiniuose VB pavedimuose – Komisinių mokesčių sąskaitos valiutos raidinis kod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Šį lauką atpažista tik VB telebanko programos nuo ketvirtos versijo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1.14 – Laikotarpio uzdaryme atskaitingų asmenų skola paliktų ne viena suma,o pagal skolos sąskait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1.13 – Važtaraščių žurnalo spausdinimo generatoriuje naujas rekvizitas “Adresas”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1.13 – Sveta: Ilgalaikį turt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4.01.13 – Atsargų modulyje nauja ataskaita “Atsargų nurašymai pagal grupes”.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>2004.01.05 – Krovinio važtaraščių žurnalo spausdinimas su generatorium.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>2004.01.05 – Važtaraštyje: žinios apie krovinį galima būtų pasirinkti iš pastovių tekst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3.12.30 – Jei projektai ir objektai kontroliuojami pagal padalinius,tai pasirenkant rodytų pagrindinio padalinio</w:t>
      </w:r>
    </w:p>
    <w:p>
      <w:pPr>
        <w:pStyle w:val="Normal"/>
        <w:widowControl w:val="false"/>
        <w:rPr/>
      </w:pPr>
      <w:r>
        <w:rPr>
          <w:sz w:val="20"/>
        </w:rPr>
        <w:t xml:space="preserve">                      </w:t>
      </w:r>
      <w:r>
        <w:rPr>
          <w:sz w:val="20"/>
        </w:rPr>
        <w:t>projektus ir objektu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03.12.29 – Koresponduojančių sąskaitų suvestinėje,jei nenurodytas filtras pagal koresp.padalinį arba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koresp.sąskaitą,rodytų sąskaitos pradinį ir galutinį likutį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3.12.23 – Spausdinime,kad siunčiant į printerį nurodytų spausdinamo failo vardą,nes kitaip printeriai MINOLT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nespausdin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3.12.23 – Biudžetinėm įmonėm įplauka su mokėjimo būdu “Navision”,analogiškai kaip ir mokėjimai.</w:t>
      </w:r>
    </w:p>
    <w:p>
      <w:pPr>
        <w:pStyle w:val="Normal"/>
        <w:widowControl w:val="false"/>
        <w:rPr/>
      </w:pPr>
      <w:r>
        <w:rPr>
          <w:sz w:val="20"/>
        </w:rPr>
        <w:t>2003.12.22 – Vartotojo ataskaitoje: patvirtintos samatos laikotarois,t.y. laikotarpis nurodomas atskirai pirmam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tulpeliu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3.12.22 – Mokėjimų žurnalo spausdinimas su generatorium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3.12.19 – Pakeista struktūra failuose mok1.db,ipl1.db,mokejim.db,imone.db,asmenys.db laukas Asask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raplėstas iki 26 ženklų(buvo 16),nes Vilniaus bankas nuo 2004.01.01 pereina pie naujų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20 simbolių IBAN formato sąskait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3.12.18 – Parduotų prekių pagal grupes generatoriuje:vadybininkas ir maršrut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Vairuotojo asmens kodas būtų spausdinamas ne tik iš važtaraščio,bet ir iš pardavimo faktūro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3.12.17 – Pardavimų modulyje naujas žodynas “Maršrutai”.</w:t>
      </w:r>
    </w:p>
    <w:p>
      <w:pPr>
        <w:pStyle w:val="Normal"/>
        <w:widowControl w:val="false"/>
        <w:rPr/>
      </w:pPr>
      <w:r>
        <w:rPr>
          <w:sz w:val="20"/>
        </w:rPr>
        <w:t xml:space="preserve">2003.12.15 – Pirkimo </w:t>
      </w:r>
      <w:r>
        <w:rPr>
          <w:sz w:val="20"/>
          <w:lang w:val="lt-LT" w:eastAsia="en-US"/>
        </w:rPr>
        <w:t>faktūroje</w:t>
      </w:r>
      <w:r>
        <w:rPr>
          <w:sz w:val="20"/>
        </w:rPr>
        <w:t xml:space="preserve"> prie bendros PVM sumos pridėtų ir papildomų išlaidų PVM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3.12.11 – Pardavimų analizė: : filtras ir grupavimas pagal vadybininką ir maršrutą.(Plungės duona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3.12.10 – Atsargų inventorizacos akte faktinio kiekio įkėlimas iš kaupiklio suformuoto failo kaup_inv_datai.db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3.12.10 – Parduotos prekės pagal grupes: filtras ir grupavimas pagal vadybininką ir maršrutą.(Plungės duona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3.12.08 – Dokumentų importas iš RKEEPER programos bendrom sumom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3.11.27 – Vairuotojų žodyne ir vazdaraščių spausdinime vairuotojo asmens koda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(Nuo 2004.01.01 įsigalios nauji reikalavimai vaštaraščiam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3.11.27 – Kliento ir jo padalinių kortelėje vadybininkas ir marsrutas. (Plungės duona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3.11.18 – Pardavimo faktūrų parametruose puslapyje “Kiti parametrai” požymis,ar grąžinimo faktūras</w:t>
      </w:r>
    </w:p>
    <w:p>
      <w:pPr>
        <w:pStyle w:val="Normal"/>
        <w:widowControl w:val="false"/>
        <w:rPr/>
      </w:pPr>
      <w:r>
        <w:rPr>
          <w:sz w:val="20"/>
        </w:rPr>
        <w:t xml:space="preserve">                      </w:t>
      </w:r>
      <w:r>
        <w:rPr>
          <w:sz w:val="20"/>
        </w:rPr>
        <w:t>spausdinti su minu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3.10.27 – Pirkimo faktūrų parametruose požymis – “pirkimai pajamuojami pardavimo kainą”. Tada buhalterijos</w:t>
      </w:r>
    </w:p>
    <w:p>
      <w:pPr>
        <w:pStyle w:val="Normal"/>
        <w:widowControl w:val="false"/>
        <w:rPr/>
      </w:pPr>
      <w:r>
        <w:rPr>
          <w:sz w:val="20"/>
        </w:rPr>
        <w:t xml:space="preserve">                      </w:t>
      </w:r>
      <w:r>
        <w:rPr>
          <w:sz w:val="20"/>
        </w:rPr>
        <w:t>paskaičiuojamas antkainis,gauta nuolaida ir PVM nuo pardavimo sumos.Pardavimuose ir grąžinimuos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neskaičiuoja pajamų ,sąnaudų ir PVM sumos,o į pirkimo savikainą rašo pardavimo sumą su PVM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03.10.20 – Pirkimo faktūros įvedime naujas puslapis “Pardavimo kaina”,kuriame galima nurodyti naujas pardavim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kainas ir nuolaidos procent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03.10.16 – Pirkimo faktūroje operacijos data. Buhalterinių operacijų peržiūroje irgi matytusi abi datos: 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 xml:space="preserve">                      </w:t>
      </w:r>
      <w:r>
        <w:rPr>
          <w:sz w:val="20"/>
        </w:rPr>
        <w:t>operacijos įvykdymo ir registravimo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03.10.14 – Pardavimo modulyje nauja operacija: pardavimo kainų keitimas. Surenkamos pirkimo faktūrose 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 xml:space="preserve">                      </w:t>
      </w:r>
      <w:r>
        <w:rPr>
          <w:sz w:val="20"/>
        </w:rPr>
        <w:t>įvestos naujos pardavimo kainos ir užrašomos į prekes.db.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>2003.10.06 – Dokumentų formų importe iš kitos duomenų bazės įdėtos ir trumpalaikio turto formos.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>2003.10.02 – Atsargų vidinio judėjimo dokumentų ataskaitoje: požymis ar spausdinti sumą pagal pardavimo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 xml:space="preserve">                      </w:t>
      </w:r>
      <w:r>
        <w:rPr>
          <w:sz w:val="20"/>
        </w:rPr>
        <w:t>kainą. Jei nenurodytas komentaras,tai kaip į komentarą rašytų gavėjo pavadinimą.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>2003.10.01 – Pirkimo faktūros spausdinimo dizaineryje: užpajamuota pardavimo kaina ir suma.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 xml:space="preserve">                      </w:t>
      </w:r>
      <w:r>
        <w:rPr>
          <w:sz w:val="20"/>
        </w:rPr>
        <w:t>Pirkimo faktūrų spausdinimo dizaineryje: suma pagal pardavimo kainą.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>2003.09.26 – Pardavimo modulyje nauja ataskaita “Uždelstos klientų skolos”.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 xml:space="preserve">2003.09.19 – Pardavimo faktūros įvedime,skaičiuojant sumas pagal buhalterines sąskaitas skaičiuotų ir akcizą 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 xml:space="preserve">                      </w:t>
      </w:r>
      <w:r>
        <w:rPr>
          <w:sz w:val="20"/>
        </w:rPr>
        <w:t>ir jį pridėtų prie skolos.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>2003.09.19 – Krovinio važtaraščių eksportas į Akcizų Informacinės Sistemos tekstinį formatą AAPJP.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>2003.09.12 – Važtaraštyje akcizo kodas,tarifas ir suma.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>2003.09.11 – Pardavimų modulyje naujas žodynas akcizai.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>2003.09.09 – Krovinio važtaraštyje vežėjas net tik kas parduota arba perka,bet visai kitas klientas.</w:t>
      </w:r>
    </w:p>
    <w:p>
      <w:pPr>
        <w:pStyle w:val="Normal"/>
        <w:widowControl w:val="false"/>
        <w:rPr>
          <w:sz w:val="20"/>
          <w:szCs w:val="20"/>
          <w:lang w:val="lt-LT"/>
        </w:rPr>
      </w:pPr>
      <w:r>
        <w:rPr>
          <w:sz w:val="20"/>
        </w:rPr>
        <w:t>2003.09.03 – Atsargų likučiai pagal savikaina: likučių eksportas i tekstinį failą,skirtas importui į “Asteros”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samatų programą. (Vilnaus vandeny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Trumpalaikio turto modulis.</w:t>
      </w:r>
    </w:p>
    <w:sectPr>
      <w:type w:val="nextPage"/>
      <w:pgSz w:w="11906" w:h="16838"/>
      <w:pgMar w:left="1800" w:right="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1:04:00Z</dcterms:created>
  <dc:creator>Vida</dc:creator>
  <dc:description/>
  <dc:language>en-US</dc:language>
  <cp:lastModifiedBy>Vida</cp:lastModifiedBy>
  <dcterms:modified xsi:type="dcterms:W3CDTF">2005-08-05T06:34:00Z</dcterms:modified>
  <cp:revision>139</cp:revision>
  <dc:subject/>
  <dc:title>2003</dc:title>
</cp:coreProperties>
</file>