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6.04.03 – Faktūrų žurnale galima būtų atrinkti tik grąžinimus.</w:t>
      </w:r>
    </w:p>
    <w:p>
      <w:pPr>
        <w:pStyle w:val="TextBody"/>
        <w:rPr/>
      </w:pPr>
      <w:r>
        <w:rPr/>
        <w:t>2006.03.16 – Pardavimo sąskaitų žodyne negalima buvo pakeisti paskutinio išankst.pard.numeri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6.01.11 – Spausdinant mokėjimų žurnalą su generatoriumi, kai yra grupavimas ir įmmos tik galutinės sumos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pausdindavo pabaigoje tuščią eilutę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2.01 – IT inventorizacijos spausdinimas del Minolta printerio. (Nebuvo nurodytas Report-o varda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28 – Jei avansinė įplauką pagal kelias išankstines sąskaitas, dengiant pardavimą “Rakto pažeidima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11.24 – Elektroniniuose pavedimuose, pastoviuose mokėjimuose ieškant įmokos kodo iš param.db,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netikrino, kad param-&gt;kodas butų daugiau lygu 110, todėl jei mok.kodas sutapdavo pvz., su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skutiniu vidinio judėjimo numeriu, nepaimdavo įmokos kod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17 – Užsdelstų skolų ataskaitoje nepaimdavo avanso dengimų per skolų suderinimo ak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pausdinant pardavimo faktūras iš sąrašo, jei faktūroje daugiau nei viena prekė, bloga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atspausdindavo sumą be PVM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rekės kainos pasirinkime iš kainoraščių paieška pagal pavadini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10 – Mokėjimų/ įplaukų prognozėje sumą iš viso skaičiuodavo pagal faktūrų datą, o ne pagal atsisk.da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09 – Klientų žodyne filtras ir paieška pagal gatvę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ei finansinių rodiklių apibrėžime nurodyta –suma , o sąskaitos išvardintos per “;”, tai nepaimdav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skutinės sąskait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1.08 – Jei pirkime papildomos išlaidos su minusu, tai blogai užrašydavo korespond. sąskai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27 – Atskaitingų asmenų ataskaitoje, jei nurodyta skolos sąskaita ir , kad debeto ir kredito likutis atskirai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užrašytu į biudžetininkų d.knygos likučių failą DKskoluSask.db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25 – Jei pirkime yra papildomos išlaidos,tai biudžetinei įmonei neužrašydavo dvigubos koresp. Išlaidos/fonda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opijuojant faktūrą, kurioje buvo dengimai su avansiniais mokėjimais, nukopijuodavo ir avansų dengim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13 – Gintaras POSSAX kasos aparata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12 – Įplaukos spausdinimo generatoriuje siuntėjo ir pirkėjo sąskaitos po 1-ą simbol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10.04 – Spausdinant mokėjimo žurnalą su generatoriumi, nepaimdavo paskutinės eilutės.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Nebuvo galima importuoti “Samatos” modulio dokument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lasifikatorių pasirinkime išsaugotų pagal ką buvo paskutinį kartą surūšiuot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kaitingų asmenų suvestinė ir apyskaita, kai asmuo gauna pinigus už pardavimo faktūr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27 – Iš RKEEPER-io importuojant pirkimo grąžinimą, kliento pavadinima imtų iš lauko “TO_NAME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26 – IT spausdinimo generatoriuje prie kortelės duomenų buvimo vietos pavadinim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23 – Pardavimo ir pirkimo grąžinimuose galima būtų koreguoti PVM su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Avanso apyskaitos spausdinimo generatoriuje “Gauta suma”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grąžinimo spausdinimo generatoriuje “Faktūros,iš kurios grąž.prekės, data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09.21 – Mokėjimų importas iš DU : jei mokėjimas užsienio valiuta, tai suformuotų tokią pačią iplauką. Tam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turi būti prie perkodavimo lentelių puslapyje “Kita” uždėtas požymis ir nurodytas įplaukų mokėjim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odas, pagal kurį paimamas įplaukų kreditas. (Kariuomenė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13 – Importe iš RKEEPER, importuojant pardavimus neimtų irašų,jei kredite turtinė sąskait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irkimo faktūros ir atsargų vid.judėjimo spausdinimo generatoriuje nauji rekvizitai: projektas ir objek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leistų pašalinti projekto ir objekto, jei yra įvesta duomen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06 – Samatos ataskaitos išmetimas į EXEL-io šablon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05 – Importe iš RKEEPER-io dokumento tipas pagal DOC_TYPE lauko reikšmę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9.01 – Finansinių rodiklių išmetimas į Excel-io šabloną,kai pirma galutinis likutis po to pradin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ų / įplaukų spausdinimo generatorius nespausdino laikotarpi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8.25 – Pataisytas spausdinimo generatorius: jei simbolinės eilutės ilgis didesnis negu 254 simboliai bloga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dalindavo per kelias eilute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Atsargų inventorizacijos iškėlimas į EXCEL-į ir faktinio kiekio įkėlimas iš EXCEL-io : 1-ame stulpelyje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turi buti prekės kodas, 6 – kaina, 7 – kiekis, 8 – su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Gaunamų ir išrašomų faktūrų registre filtras pagal padali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8.17 – Atsargų suminė apyvarta, kai pirkimo faktūroje kiekis ir nulinė kain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8.11 – Spausdinant pardavimo faktūrą valiuta ir litais, kai PVM tame skaičiuje, blogai atspausdindav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amą sumą lita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8.08 – Mokėjime negalima buvo su pliusu pasirinkti tiekėjo ats.sąskait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8.04 – Suderinimo akto spausdinime likučio suma žodžia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7.15 – IT .Likučių įvedimas. Blogai skaičiavo paskutinę naudojimo dat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7.11 – IT .Nauja statistinė forma “ITM-01”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7.07 – Nauja ataskaita “Sąskaitų apyvarta pagal ketvirčiu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7.01 – Mokėjimų importas iš VBAM: jei tiekėjų faktūros  numeryje yra “AVANSAS”,tai formuot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patvirtintą avansinį mokėji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ąskaitų istorijoje,jei nurodė suminę sąskaitą,tai parodytų kartų ir visas subsąskai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irkimo faktūros ir atsargų nurašymo spausdinimo generatoriuje debeto ir kreditito sumos pagal sąskai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ų/įplaukų žurnale parametras “Prie pavadinimo pridėti komentarą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6.27 – Naujas mokėjimo nurodymas (nuo liepos 1d. SEB bankas senų nebepriim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Formuojant faktūrą iš sutaries,jei sutartyje nurodytas baudos tarifas, priskaičiuotų delspinigius už laiku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apmokėtas faktūr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Importuojant mokėjimus iš VBAM,suformuotų dvigubą korespondenciją. </w:t>
      </w:r>
    </w:p>
    <w:p>
      <w:pPr>
        <w:pStyle w:val="Normal"/>
        <w:widowControl w:val="false"/>
        <w:rPr/>
      </w:pPr>
      <w:r>
        <w:rPr>
          <w:sz w:val="20"/>
        </w:rPr>
        <w:t>2005.06.16 – Samatos modul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6.15 – Mokėjimų importe iš VBAM požymis,ar mokėjimus formuoti pagal Mokėjimo paraiškos Nr.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r pagal Tiekėjo sąskaitos-faktūros N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Ekstra mokėjimo pavedimuose,jei uždėtas parametras-komentaras iš kliento kortelės...o prie kli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ėra skolų sąskaitos,tai imtų faktūros skolų sąskaitos pavadini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6.13 – Importe iš VBAM,jei neranda kliento pagal atsiskaitomąją sąskaita,tada ieškotų pagal įmonės kodą.</w:t>
      </w:r>
    </w:p>
    <w:p>
      <w:pPr>
        <w:pStyle w:val="Normal"/>
        <w:widowControl w:val="false"/>
        <w:rPr/>
      </w:pPr>
      <w:r>
        <w:rPr>
          <w:sz w:val="20"/>
        </w:rPr>
        <w:t>2005.06.08 – Atsargų likučių importe į EMPIRIJA br.kodas</w:t>
      </w:r>
      <w:r>
        <w:rPr>
          <w:sz w:val="20"/>
          <w:lang w:val="en-US"/>
        </w:rPr>
        <w:t>=kodas. (Molest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6.03 – Ataskaitoje “Uždelstos skolos...” galima būtų nusirodyti dienų interval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irktos prekės pagal grupes: grupavimas pagal išlaidų straips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ei dokumento Nr nurodytas pardavimo faktūrų parametruose,tai po serijos nepridėdavo nuli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25 – Prekių eksportas į “Omron” kasos aparato tekstinį formatą. Pardavimo faktūroje prekinių eiluči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įkėlimas iš “Omron” kasos aparato tekstinio format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irkimo faktūros spausdinimo generatoriuje “Pirkimo kaina valiuta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ei nurašymo akte debetų daugiau negu kreditų,tai ataskaitoje “Sąskaitų apyvarta pagal mėnesius”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paimdavo ne visas sum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20 – Sveta: trumpalaikį tur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18 – Ekstra mokėjimuose,jei prie mokėjimo termino nurodytos dienos,tai nepaimdavo tų dokument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        Kelis kartus spausdinant tą patį kasos pajamų orderį susidvigubindavo apmokami dokumenta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17 – Jei įmonė nebiudžetinė,bet naudoja išlaidų straipsnius,tai faktūroje siūlytų prie grupės nurodyt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šlaidų straips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16 – Ekstra mokėjimai: tiekėjų skolų išmetime į EXCEL-io šabloną “Skirstoma suma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Formuojant pardavimo faktūras iš sutarčių, į pard2.db užrašytų prie prekių grupės nurodyt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šlaidų straipsnį. (Anumlit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12 – Ekstra mokėjimai: tiekėjų skolų išmetimas į EXCEL-io šablon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11 – Pardavimų importas iš “MinkTaka” program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04 – Atsargų likučiai datai,pažymėjus “Rodyti tuščias eilutes”, rodytų visas sandėliuojamas preke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nksčiau rodė tik tas,kurių likutis nulis,bet buvo judėjimas.  (Ciklona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Ekstra mokėjimuose filtras pagal skolos sąskai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argų likučių eksportas į “Empiriją” kasos aparatą,kai laukai atskirti “;” (Molest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02 – Faktūrų parametruose naujas parametras “TLK” (teritorinės ligonių kasos). Jį pažymėjus ir pirkimo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faktūrą dengiant su avansais (paspaudus “</w:t>
      </w:r>
      <w:r>
        <w:rPr>
          <w:sz w:val="20"/>
          <w:lang w:val="en-US"/>
        </w:rPr>
        <w:t>=”),dengt</w:t>
      </w:r>
      <w:r>
        <w:rPr>
          <w:sz w:val="20"/>
        </w:rPr>
        <w:t>ų tik su tais avansais,kurių išlaidų straipsni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utampa su faktūros skolos sąskait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3.29 – Nauja versija,kurioje tiekėjo faktūros numeris ir atsiskaitomoji sąskaita padidinti iki 35 ženkl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2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1:08:00Z</dcterms:created>
  <dc:creator>Vida</dc:creator>
  <dc:description/>
  <dc:language>en-US</dc:language>
  <cp:lastModifiedBy>Vida</cp:lastModifiedBy>
  <dcterms:modified xsi:type="dcterms:W3CDTF">2006-04-04T11:03:00Z</dcterms:modified>
  <cp:revision>54</cp:revision>
  <dc:subject/>
  <dc:title>2005</dc:title>
</cp:coreProperties>
</file>