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6.15 – Pardavimo avansinė sąskaita: leistu pakoreguoti prekės pavadinimą.(pataisymo neišsaugo) (Ciklon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6.12 – Ataskaitoje Parduotų prekių pelnas/nuostuolis grupavimas ir filtravimas pagal artikulą. (Ciklon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sargų likučiai grupavimas pagal prekės artikul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6.11 – Faktūrų žurnale filtras pagal sutartį. (Vilniaus vandeny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6.10 – Pardavimo faktūrų grupinis spausdinimas: dokumento antraštėje nespausdino nuolaidos procent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6.01 – Pardavimo faktūrų parametruose puslapyje „Kiti parametrai“ požymis, kad PVM skaičiuojamas nu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bendros sumos. (Rolant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5.29 – Faktūrų formavime iš užsakymų apačioje rodytų formuojamų faktūrų skaičių. (Rolant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5.27 – Pardavimų eksportas į TELEMA jei užsakymo laukas tuščias, tai užsakymo numerį imtų iš komentar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13 pirmų simbolių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5.05.21 – Gautų faktūrų registre požymis, kad imtų pirkimus ir grąžinim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4.21 – Pardavimų faktūrų eksportas į „Telemeda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4.20 – Ataskaitoje „Įsigytų prekių registravimo žurnalas“ požymis: Pirkimai, Grąžinimai, Visos faktūro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4.10 – Atsargų likučiai pagal savikainą išmetime į EXCEL-į įdėtas artikulo laukas. (Sidabrinis kriokly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4.02 – Grupinis pardavimo faktūrų spausdinimas: nespausdino kiekio iš vis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3.13 – Atsargų likučiai grupavimas pagal datą metant į Excel-į įkeltų grupės kod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3.10 – Importas iš NewHotel programos. (Birštono šaltiny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19 – Atsargų likučiai datai laikinus failus kurtų Temp katalog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18 – Pardavimo fakt8ros spausdinimo generatoriuje įdėtas užsakymo numer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09 – UPDATE32.DDF kad kuriant naują duomenų bazę į valiutų žodyną nulikiu kodu užrašytų eurus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uderinimo akte buvo senas kursas,t.y. neperskai2iuodavo 1/Kurs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05 – Gamybos modulio ataskaitoje „Pagamintos produkcijos sąrašas“ jei ilgas DB katalogo kelias formuojant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QL salyga netilpdavo. (string kintamasis pakeistas į ansistring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03 – Darant DB kopiją paliekant tik žodynus neišvalydavo failo kasa.db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26 – Programos parametruose mygtukas „T“, kuris leidžia automatiškai atitivirtinti ir patvirtinti atsarg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okument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sargų likučių išmetimas į Excel-į ataskaitos antraštėje buvo likę Lt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21– Pasirenkant prekę, kai rūšiavimas pagal kodą, kursorius pasiliktų ant prieš tai pasirinktos prekė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13– Pardavimo faktūrų formavime iš užsakymų užrašytų prie kliento nurodytą agentą. (Rolant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Pardavimo faktūrų eksportas į XML formatą (Sanitex) tipas: Invoice, ShipInvoice. Pasirinku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ShipInvoice papildomai formuojamos kelios eilutes pagal Rolantos pageidavimą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09 – Smiltynės perkėlos faktūros formoje suma LTL vieto EUR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5.01.07 – Pardavimo žurnalas grupuojant pagal valiutą kartais gaudavosi dalyba iš nulio (faktūroje kursas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  <w:lang w:val="lt-LT"/>
        </w:rPr>
        <w:t>0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orma FR0471 požymis kad formuota naują formos versiją FR0471v.05.  (Autosm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06 – Kasos knygos iškelimas į CSV form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05 – Kuriant duomenų bazę paliekant tik žodynus, jei prie kliento buvo nurodyta valiuta „EUR“, ją ištrintu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03 – Valiutos kurso paskaičiavimas pagal nurodytą valiutos kiekį  1–am Euru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12.17 – Spausdinant įplaukas,mokėjimus su spausdinimo generatorium kur buvo įdėtos sumos eurais, ka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grindinės valiutos ženklas EUR, daugintų iš kurso 3.4528,t.y. gautusi sumos lit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ekių kainoraščiuose kainą apvalino iki 2 ženkl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12.16 – Spausdinant pardavimo faktūrą su spausdinimo generatorium kur buvo įdėtos sumos eurais, ka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grindinės valiutos ženklas EUR, daugintų iš kurso 3.4528,t.y. gautusi sumos lit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12.09 – Duomenų kopija perkeliant tik žodynus pasirinkus senos eurinės bazės PDB failą iš naujo viską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errašytų į tą patį katalog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rdavimo faktūrų eksportas į XML &lt;</w:t>
      </w:r>
      <w:r>
        <w:rPr>
          <w:rFonts w:cs="Times New Roman" w:ascii="Times New Roman" w:hAnsi="Times New Roman"/>
        </w:rPr>
        <w:t>Invoice-Header&gt; įdėta &lt;delivery&gt; (Rolant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2.02 – Kviečiant Euro konvertavimo programą i failą „KonvertEUR.ini“ užrašytų adresą DB lit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1.26 – Pardavimo skolų likučių importas iš Alnos. (Vilniaus Vandeny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lientų skolų suvestinės iškėlimas į CSV formatą kartu su gal. skoloslikučiu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1.21 – Sutarčių modulyje pardavimo faktūrų formavimas iš užsakym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1.17 – Apdorojime kovertavimo į EUR programos iškvietim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1.07 – Pagalba-&gt;Apie programa: prisijungimas prie TeamViewerQ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rdavimo faktūros generatoriuje – suma išmokėjimui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1.03 – Programos atnaujinimas internetu ir iš lokalaus tinkl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0.30 – Atsargų likučiai, grupavimas pagal data, jei likutis iš vidinio judėjimo, tai ieškotų pirkimo faktūro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ir iš jos imtų d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0.29 – Duomenų kopija perkeliant tik žodynus įdėtas trumpalaikio turto modulio duomenų išvalymas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4.09.30 – Pardavimo faktūrų eksporte XML formatu Norfai sekcijoje &lt;Invoice-Header&gt; įdėtas užsakym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umeris &lt;BuyerOrderNumber&gt; . (Roland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25 – Gaunamų ir išrašomų registrų formavime požymis ar sumos su kableliu, ar su tašku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Užsakymų vykdymų ataskaitoje grupavimas pagal klientą ir jo padalin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18 – Didžiosios knygos išmetimas į CSV fail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16 – Kuriant duomenų bazės kopiją, paliekant tik žodynus, pakeistų valiutų žodyne litus į eur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Naujos bazės vardą siūlytų - Senos bazės vardas + „_EUR“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enos ir naujos DB kelius užrašytų į failą „KonvertEUR.INI“, kurį naudoja kovertavimo program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11 – Sąskaitų plano sąraše matytusi sąskaitos tip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05 – Įplaukos, mokėjimo ir išlaidų orderio spausdinimo generatoriuje suma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03 – Skolų suderinimo akto spausdinime skolos suma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8.20 – Pardavimo faktūrų siuntimas e-paštu požymis, kad atspausdintų sumą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8.19 – Pardavimo faktūros spausdinimo formoje Smiltynės perkėlai sumos eurai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8.05 – Pardavimo faktūros spausdinimo generatoriuje sumos EUR-ais, kai nuolaida nuo sumo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7.07 – Kasos aparatas DATECS_fp550 du nauji  mygtukai „Dovanų čekis“, „Mok.pavedimu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irkimų modulyje nauja ataskaita „Įsigytų prekių registravimo žurnala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7.04 – Ataskaitoje „Parduotos prekės pagal grupes“ įdėtas laukas Artikul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7.03 – Pirkimo faktūros spausdinimo generatoriuje: pardavimo kaina su PVM ir suma Eurais. (Vedran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irkimo faktūros išmetimas į Excel-į pardavimo kaina litais ir eurais. (Vedran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05.29 – Pardavimo faktūrų spausdinimo generatoriuje nauji rekvizitai: prekių kaina ir suma EUR, prie bendrų sumų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Viso suma be PVM EUR, PVM suma EUR, mokama suma EUR.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gal nutylėjimą skačiuoja pagal kursą  3.4528. Galima nurodyti PDB faile: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                 </w:t>
      </w:r>
      <w:r>
        <w:rPr>
          <w:rFonts w:cs="Times New Roman" w:ascii="Times New Roman" w:hAnsi="Times New Roman"/>
          <w:lang w:val="lt-LT"/>
        </w:rPr>
        <w:t xml:space="preserve">[SYSTEM]  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                 </w:t>
      </w:r>
      <w:r>
        <w:rPr>
          <w:rFonts w:cs="Times New Roman" w:ascii="Times New Roman" w:hAnsi="Times New Roman"/>
          <w:lang w:val="lt-LT"/>
        </w:rPr>
        <w:t>EuruKursas</w:t>
      </w:r>
      <w:r>
        <w:rPr>
          <w:rFonts w:cs="Times New Roman" w:ascii="Times New Roman" w:hAnsi="Times New Roman"/>
          <w:lang w:val="en-US"/>
        </w:rPr>
        <w:t>=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5.19 – Pardavimo faktūrų siuntimas e-paštu – du įmonės bankai, faktūros pabaigoje spausdintu tekstus, nurodytu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rdavimo faktūrų parametruose puslapyje „Parduoda“. Puslapyje „Dokumentų formos“ požymis, kad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pausdintų skolos su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3.27 – Pardavimo faktūrų siuntimas el.paštu, jei prie kliento per “;“ nurodyti du adresai, tai suformuot du failus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t.y. po failą kievienam adresui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3.18 – Tiekėjų parduotos prekės pardavimo kainom, jei pardavimas nurašytas iš kelių pirkimų, blogai paimdav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ekių kiek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2.24 – Klientų suvestinė trumpai metant į Excel-į, mestavo tik buh.sąskaitų pavadinimus be sąskaitos kod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01.27 – Jei faktūra dengta per suderinimo aktą, tai klientų suvestinėje jei faktūrą patekdavo į prad.likutį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blogai rodė atsiskaitymo datą pagal mok.termin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1.14 – Nevisada teisingai suformuodavo FR0471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12 – Užsakymų sąraše įdėtas laukas „Atsiskaityta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25 – Pardavimo faktūros išmetimas į Excel-į pagal artikul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18 – Skolų suderinimas datai nepaimdavo avansinio mokėjimo dengimų įvestų per skolų suderinimo a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01 – Importas iš FIDEL-io: galimybė įkelti sumas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25 – Sutarčių parametruose naujas požymis, kad vedant naują sutartį leistų koreguoti kompiuterinį numerį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(Vilniaus vandeny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18 – Importas iš FIDEL-io programos – Klientais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13 – Pardavimo faktūrų eksportas į XML formatą (Norfa), keltų galiojimo datą į &lt;ExpirationDate&gt;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10 – Ataskaitoje „Atsargų vidiniai judėjimai“ grupavimas pagal projektą ir obje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04 – Pirktos/parduotos prekės pagal grupes nurodžius grupavimą nerodė svori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8.21 – Pardavimo faktūrų parametruose puslapyje „Įvedimo formatas“ požymis „Grąžinimo faktūrose palikt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ekines eilutes su nuliniais kiekiai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7.08 – Apdorojime „Automatinis likučių perskaičiavimas“,t.y. galima nustatyti laiką, kada padaryti likučių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erskaičiavimą,  ir palikti paleista programą, perskaičiavimo langas turi būti atidarytas. (Tam kad jei daug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uomenų ir peskaičiavimai užima daug laiko likučius galima būtų perskaičiuoti, kai nieks nedirba.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7.04 – Įplaukų už komunalines paslaugas importe požymis, kas visas įplaukas formuotų kaip avansine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25 – Jei pardavimo grąžinimas iš faktūros, kurios mokėjimo terminas kasa, tai jo nerodytų klientų suvestinėj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19 – Elektroniniuose banko pavedimuose mygtukas "Įkelti mokėjimus, įvestus per įplaukas su minusu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11 – Laikotarpio uždaryme, jei pardavimo faktūra apmokėta, patikrintų ar šiais metais nebuvo grąžinimų iš jos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Jei buvo, tai paliktų su nuline sum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rdavimų faktūrų parametruose, puslapyje „Kiti parametrai“ DB kopijos darymo intervalas,t.y. kas kiek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Dienų siūlyti daryti duomenų kopiją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10 – Pardavimo faktūrų parametruose požymis, kad darant pardavimo grąžinimą perspėtų, jei pagal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aktūrą,iš kurios grąžinamos prekės, yra padarytas skolų suderinimo aktas. (Ciklon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06 – Pasikeitė importo iš Fidel-io programos failo struktūra, atsirado laukas „Mokėjimas Eurais“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(Neringos restoran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askaitoje „Atsargų likučiai“ filtras pagal galiojimą datą, kuri nurodoma pirkimo faktūroj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Jei ataskaita detaliai, tai galima ir atspausdinti galiojimo datą per dokumentų generatori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5.28 – ImportSTK nepaimdavo padalinio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3.05.10 – Prekių likučių eksportas į XML formatą (Sujungimui su AIVA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3.27 – Formoje FR0471 neapvalintų sumų ir keltų į formą su centais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 xml:space="preserve">2013.03.13 – Pirkimų modelyje ataskaitose Formos FR0471 formavimas. Įmamos tik tos prekės,  kuriose užpildytas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ieškos laukas (jame turi būti įrašytas pajamų rūšies kodas) ir kurių suma faktūroje didesnė už 200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3.03.06 – Pirkimo ir pardavimo grąžinimuose išsaugotų visas prekines eilutes įkeltas iš faktūros, iš kurios darom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grąžinimas. Anksčiau palikdavo tik tas prekes, kurių grąžinamas kiekis nelygus 0. (Nes nuo 2013.01.01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įsigaliojo PVM įst.83 str. pataiso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pausdinimo generadorių įdėti papildomi reikalingi rekvizitai (faktūros, iš kurios daromos grąžinim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umos ir sumų skirtumas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28 – Pardavimo faktūrų parametruose, požymis kad spausdinant su generatoriumi nespausdintų nulinių sum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21 – Elektroniniai banko pavedimai ‚TabSheet‘ pavadinimai pagal naujus bankų pavadinim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EB banko puslapyje CeckBox-as „NordeaBank“, jį pažymėjus nerašo paskutinio Tab-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24 – Įdėtas tikrinimas kada paskutinį kartą daryta duomenų kopija. Pradės skaičiuoti nuo programos atnaujinim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atos. Informacija apie duomenų kopijavima užrašoma faile Param.db su kodu 107.  Į lauką Pav2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užrašoma data,į Lauk1 kas kiek dienų siūlyti padaryti duomenų kopiją.Pagal nutylėjimą užrašoma 10 dien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ai praeis daugiau dienų negu nurodyta, kiekvieną kartą paleidžiant programą duos perspėjimą, kad senia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daryta duomenų kopij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23 – Pardavimo faktūrų siuntime el.paštu speciali forma pagal „Smiltynės perkėlos“ užsaky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21 – Apdorojime „Pagalba išsaugojant dokumentus“. Jei vedant dokumentus (pirkimą,pardavimą ar nurašymą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ažkas ‚nulužo‘ ir neleidžia užrašyti dokumento, tai tempiniame faile suvestos prekinės eilutės galim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išsaugoti CSV faile. Poto atsidarius naują dokumentą sukelti išsaugotas prekines eilutes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08 – Mokėjimų importe iš banko išrašo tikrintų ne tik kliento pagrindine sąskaita, bet ir kitas. Patikrintų ar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Toks mokėjimo pavedimas jay yr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03 – Apdorojimas -&gt; Importas : mokėjimų importas iš banko išraš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1.29 – Gamybos receptūros išmetimas į Excel-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0.22 – Kliento skolų suvestinėje įdėtas sutarties numeris. (V.Vandeny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0.03 – Perdarytas gamybos receptūrų sąrašo langas, nes kai daug duomenų lėtai veikė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2.09.18 – Sutarčių sąrašo spausdinime įdėtas nuolaidos procentas. Jei ataskaita grupuojama tai ne visus lauku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spausdinino (pvz.rūšis, periodiškumas).  Pataisyta, kad spausdintų.  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12 – Formuojant pardavimo faktūras iš sutarčių neperkeldavo nuolaidos procent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04 – Faktūrų žurnalo spausdinimo generatoriuje idėti nauji rekvizitai: padalinio kodas, padalinio pavadinimas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bendra suma žodžiais, pardavimo sutarties rūšis ir sut.rūšies pavadinim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03 – Pardavimo faktūrų spausdinimo programinej formoj „Sąskaita faktūra litais ir valiuta“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2.08.31 – Įplaukų importe iš banko išrašo rodytų klientų skola ir galima būtų pažymėti, kurias įplaukas importuot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tvirtintas, jei mokama suma neviršija skolos, tai automatiškai pažymima, kad tvirtinti. Bet kad formuot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tvirtintas reikia dar apačioje pažymėti varnelė „Tvirtinti tik pažymėtas įplauka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trenkant įplaukas kliento ieškotų ne tik pagal pagrindinę atsisk.sąskaitą banke, bet ir pagal kitas sąskait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esančias TiekSask.db (anksčiau ieškojo tik pagal pagrindinę sąskaitą)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liento atsiskaitomųjų sąskaitų importas iš Excel-io. Importo failo struktūra: A– sąskaita,B– įmonės kod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Jei naudojamos pardavimo sutartys, tai įplaukoje prie apmokamų dokumentų rodytų sutarties nume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(Ekskomisarų užsakymas)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8.23 – Balanso ir pelno (nuostolio) ataskaitose filtras pagal padalin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6.21 – Ataskaitoje „Pardavimo analizė“ kintamasis „where“ pakeistas iš String į AnsiString, nes nurodžiu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aug filtravimo laukų gaudavosi per ilgą eilutė ir mesdavo klaidos praneši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6.15 – Įplaukų importas iš Exceli-o. (Infostos užsakym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Importuojant elektronines įplaukas iš banko tranakciją vykdytų po kiekvienos įplaukos, anksčiau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buvo suformavus visas įplauk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5.24 – Pardavimo faktūrų importas iš CSV failo (Infosta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22 – Spausdinimo generatoriuje prek</w:t>
      </w:r>
      <w:r>
        <w:rPr>
          <w:rFonts w:cs="Times New Roman" w:ascii="Times New Roman" w:hAnsi="Times New Roman"/>
          <w:lang w:val="lt-LT"/>
        </w:rPr>
        <w:t>ės parametruose nauji rekvizitai *Kodas* ir *Artikulas*,t.y. kod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pausdinamas tarp simboliu ‚*‘ , tas reikalinga kad galima būtų atspausdinti BarKodą su kaupikliu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15 – Ataskaitoje ‘Atsarg</w:t>
      </w:r>
      <w:r>
        <w:rPr>
          <w:rFonts w:cs="Times New Roman" w:ascii="Times New Roman" w:hAnsi="Times New Roman"/>
          <w:lang w:val="lt-LT"/>
        </w:rPr>
        <w:t>ų likučiai‘ eksportas į kaupiklio TXT failą (veikia kai ataskaitos forma trumpa ir nėra grupavimo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Pardavimo faktūroje puslapyje ‚Kita‘ importas iš kaupiklio. Jei dok.nr nenurodytas importuojami vis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uomenys, jei nurodytas, tai tik to dokumento eilutes. Importo failą galima nusirodyti PDB faile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ekcijoje [SYSTEM]          KaupiklisASPA</w:t>
      </w:r>
      <w:r>
        <w:rPr>
          <w:rFonts w:cs="Times New Roman" w:ascii="Times New Roman" w:hAnsi="Times New Roman"/>
          <w:lang w:val="en-US"/>
        </w:rPr>
        <w:t>=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13 – Pardavimo u</w:t>
      </w:r>
      <w:r>
        <w:rPr>
          <w:rFonts w:cs="Times New Roman" w:ascii="Times New Roman" w:hAnsi="Times New Roman"/>
          <w:lang w:val="lt-LT"/>
        </w:rPr>
        <w:t>ž</w:t>
      </w:r>
      <w:r>
        <w:rPr>
          <w:rFonts w:cs="Times New Roman" w:ascii="Times New Roman" w:hAnsi="Times New Roman"/>
        </w:rPr>
        <w:t>sakyme prekinių eilučių importas iš CSV failo. Importo failų katalogą galima nurodyt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Užsakymų parametruos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2.03.09 – Gamybos modulio ataskaitoje “Pagamint</w:t>
      </w:r>
      <w:r>
        <w:rPr>
          <w:rFonts w:cs="Times New Roman" w:ascii="Times New Roman" w:hAnsi="Times New Roman"/>
          <w:lang w:val="lt-LT"/>
        </w:rPr>
        <w:t>ų prekių sąrašas“ požymis, kad rodytų kiekį  ir svo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Gamybos ataskaitoje „Nurašytos medžiagos“ detaliai prie prekių pavadinimo pridėtų „Pastabos“ lauk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(Plungės duonos prašym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2.03.01 – Pardavimo fakt</w:t>
      </w:r>
      <w:r>
        <w:rPr>
          <w:rFonts w:cs="Times New Roman" w:ascii="Times New Roman" w:hAnsi="Times New Roman"/>
          <w:lang w:val="lt-LT"/>
        </w:rPr>
        <w:t>ūrų importas iš „Miškų skaitos“ programo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2.21 – Pardavim</w:t>
      </w:r>
      <w:r>
        <w:rPr>
          <w:rFonts w:cs="Times New Roman" w:ascii="Times New Roman" w:hAnsi="Times New Roman"/>
          <w:lang w:val="lt-LT"/>
        </w:rPr>
        <w:t>ų eksportas į Norfą (Edisoft), jei užsakymo nėra, tai &lt;BuyerOrderDate&gt; tušči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pausdinant IT korteles ne po vieną, o visas , nespausdino bendros sumos iš už metu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2.07 – Pardavimo fakt</w:t>
      </w:r>
      <w:r>
        <w:rPr>
          <w:rFonts w:cs="Times New Roman" w:ascii="Times New Roman" w:hAnsi="Times New Roman"/>
          <w:lang w:val="lt-LT"/>
        </w:rPr>
        <w:t>ūros spausdinimo generatoriuje antraštėje ir detalizacijo įdėtas kompiuterinis sutarties nr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askaitoje „Atsargų likučiai“ pažymėjus, kad rodytų nulinius kiekius, neveikė filtras pagal padalinį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2.22 – Skol</w:t>
      </w:r>
      <w:r>
        <w:rPr>
          <w:rFonts w:cs="Times New Roman" w:ascii="Times New Roman" w:hAnsi="Times New Roman"/>
          <w:lang w:val="lt-LT"/>
        </w:rPr>
        <w:t>ų suderinimo akte neišsaugodavo skolų datos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rdavimo modulyje nauja ataskaita „Prekių ir paslaugų tiekimo į kitas ES valstybes nares ataskaita“, t.y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ormos FR0564 formavim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12.19 – Ataskaitoje “Gamybos išlaidos”, jei receptūra sudaryta ne vienam kiekiui, blogai paimdavo sumą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2.08 – Ataskaitoje ‘Pardavim</w:t>
      </w:r>
      <w:r>
        <w:rPr>
          <w:rFonts w:cs="Times New Roman" w:ascii="Times New Roman" w:hAnsi="Times New Roman"/>
          <w:lang w:val="lt-LT"/>
        </w:rPr>
        <w:t>ų pelnas\nuostuolis‘ jei PVM tame sk. ir prekė parduodama su nuolaida tai detalioje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eilutėje iš pardavimo kainos atimdavo nuolaida du kart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12.07 – Gamybos modulyje nauja ataskaita “Gamybos išlaidos”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10.07 – Jei pirkimo (pardavimo)  faktūroje PVM buvo įvestas kaip prekinė eilutė, tai faktūrų žurnale, gaunam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r išrašomų faktūrų registruose tas sumas parodytų grafoje PVM suma,t.y. jei faktūros antraštėje PV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uma lygi nuliui, tada tikrinama ar buhalterinėse eilutėse yra sąskaita, kuri sutampa su pirkimo(pardavimo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Sąskaitų žodyne nurodyta PVM sąskaita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8.19 – Importuojant elektronines įplaukas iš banko dengiant faktūras neimtų grąžinimo faktūr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7.19 – Jei PVM sumoka pirk</w:t>
      </w:r>
      <w:r>
        <w:rPr>
          <w:rFonts w:cs="Times New Roman" w:ascii="Times New Roman" w:hAnsi="Times New Roman"/>
          <w:lang w:val="lt-LT"/>
        </w:rPr>
        <w:t>ėjas, tai pardavimo faktūrų spausdinime per spausdinimo generatorių neteisinga Suma be PVM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6.21 – Gintaras: skolinink</w:t>
      </w:r>
      <w:r>
        <w:rPr>
          <w:rFonts w:cs="Times New Roman" w:ascii="Times New Roman" w:hAnsi="Times New Roman"/>
          <w:lang w:val="lt-LT"/>
        </w:rPr>
        <w:t>ų pranešimo siuntim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6.09 – Pirkimų modulyje nauja ataskaita “Laikotarpio išlaidos” pagal UAB “Civitta” užsakymą. Joje įmam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pirkimai pagal mat.atskaitingus asmenys,  apmokėtos klientų faktūros, sugrupuotos pagal mokėjimo būdus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vanso apyskaitos sugrupuotos pagal islaidų kod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2.11 – Ataskaitoje ‘Pirktos (parduotos) prek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s pagal grupes’ filtras ir grupavimas pagal mat.ats.asme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28 – Dėl kasos aparatų Datecs fp550, jei nustatyta ekrano maža rezoliucija,tai langą atidarydavo už ekrano rib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12.06 – Taisytas importas iš Fidel programos, jei klientų importo faile nėra įmonės kodo, tai imtų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idelio klasifikatoriaus kod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08 – Faktūrų siuntime e.paštu XML formatu įdėtas prekės paieškos lauk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8.19 – Neveikė pardavimo faktūrų formavimas iš sutarčių, metė klaidą ‘PrPav not expected size’, pataisy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8.17 – Atsargų likučiai pagal savikainą prekės kainų skaičius padidintas iki 950, buvo 550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8.04 – Ataskaitoje ‘sąskaitų apyvartą pagal padalinius’ požymis, kad paskaičiuoti pagr.padalinio apyva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Įplaukų prognozėje grupuojant pagal klientą,sutartį prie faktūros eilutėje rodytų sutarties nr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(‘Eks.komisarai’ pageidavimai)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6.10 – Pardavime renkantis preke su ‘*’ ir surūšiavus pagal ‘Paieška’ to rūšiavimo neišsaugodavo, o rodyklė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nušokdavo ant ‘Artikulo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5.21 – Pardavimo faktūrų eksportas į XML nebuvo eilutes </w:t>
      </w:r>
      <w:r>
        <w:rPr>
          <w:rStyle w:val="M1"/>
          <w:rFonts w:cs="Times New Roman" w:ascii="Times New Roman" w:hAnsi="Times New Roman"/>
        </w:rPr>
        <w:t>&lt;</w:t>
      </w:r>
      <w:r>
        <w:rPr>
          <w:rStyle w:val="T1"/>
          <w:rFonts w:cs="Times New Roman" w:ascii="Times New Roman" w:hAnsi="Times New Roman"/>
        </w:rPr>
        <w:t>Branch</w:t>
      </w:r>
      <w:r>
        <w:rPr>
          <w:rStyle w:val="M1"/>
          <w:rFonts w:cs="Times New Roman" w:ascii="Times New Roman" w:hAnsi="Times New Roman"/>
        </w:rPr>
        <w:t>&gt;</w:t>
      </w:r>
      <w:r>
        <w:rPr>
          <w:rStyle w:val="Tx1"/>
          <w:rFonts w:cs="Times New Roman" w:ascii="Times New Roman" w:hAnsi="Times New Roman"/>
        </w:rPr>
        <w:t>KAU</w:t>
      </w:r>
      <w:r>
        <w:rPr>
          <w:rStyle w:val="M1"/>
          <w:rFonts w:cs="Times New Roman" w:ascii="Times New Roman" w:hAnsi="Times New Roman"/>
        </w:rPr>
        <w:t>&lt;/</w:t>
      </w:r>
      <w:r>
        <w:rPr>
          <w:rStyle w:val="T1"/>
          <w:rFonts w:cs="Times New Roman" w:ascii="Times New Roman" w:hAnsi="Times New Roman"/>
        </w:rPr>
        <w:t>Branch</w:t>
      </w:r>
      <w:r>
        <w:rPr>
          <w:rStyle w:val="M1"/>
          <w:rFonts w:cs="Times New Roman" w:ascii="Times New Roman" w:hAnsi="Times New Roman"/>
        </w:rPr>
        <w:t>&gt;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5.06 – Pardavimo faktūrų eksportas į XML pagal Sanitex struktūra. (Rolanta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16 – Keliant kliento suvetinę valiuta į Excel-į, neiškeldavo valiutos ženkl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3.02 – Jei kliento pavadinimas ilgesnis negu 60 simbolių, tai jo pavadinimą galima būtų įrašyti į lauką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Rejestras’ (100 simbolių). Bet pirmas simbolis turi būti ‘</w:t>
      </w:r>
      <w:r>
        <w:rPr>
          <w:rFonts w:cs="Times New Roman" w:ascii="Times New Roman" w:hAnsi="Times New Roman"/>
          <w:lang w:val="en-US"/>
        </w:rPr>
        <w:t>#’, tada spausdinant fak</w:t>
      </w:r>
      <w:r>
        <w:rPr>
          <w:rFonts w:cs="Times New Roman" w:ascii="Times New Roman" w:hAnsi="Times New Roman"/>
          <w:lang w:val="lt-LT"/>
        </w:rPr>
        <w:t>tūrą per vartotojo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ormą ir siunčiant elektroniniu paštų paims pavadinimą iš rejestro.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04 – Sutarties modulio ataskaitą ‘Pardavimų užsakymai tiekėjams’ keliant į Ecxel-į perkeltų ir lauką ‘Paieska’ iš prekes.db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/įplaukų prognozės spausdinimo generatoriaus detalioje eilutėje pirkėjo duomeny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28 – Atsargų inventorizacijos aprašo žiniaraštyje trūkumą ir perteklių skaičiuodavo sveikais skaičia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ormuojant pardavimo faktūras iš sutarčių, neperkeldavo prekinėj eilutėj nurodyto padalini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kolų suderinimo aktas, kai nurodyta skolų data, rodytų ne tik skola litais, bet ir valiu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18 – Dokumentų importas iš CSV failo (Klevas) požymis, ar pirkimo faktūras formuoti patvirtin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tos (parduotos) prekės pagal grupes grupuojant nepaskaičiuodavo litražo sumos pagal grup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29 – Gaunamų ir išrašomų faktūrų registruose požymis ‘Terminal Serveris’. Jei jis pažymėtas, tai tik suformuoj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ailus FR0671.ffdata, bet jo neatidaro su filleriu, nes atidarymas ant terminalo labai lėtai veiki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09 – Ataskaitų ‘Parduotos prekes pagal grupes’, ‘Parduotų prekių pelnas’ spausdinimo generatoriuj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endra litražo sum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02 – Prekės kortelėje naujas rekvizitas ‘Litražas’ (panaudotas laukas MaxKiekis). Ataskaitų ‘Parduoto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ekes pagal grupes’, ‘Parduotų prekių pelnas’ spausdinimo generatoriuje naujas rekvizitas ‘Litraža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1.26 – Ataskaitoje ‘Parduotų prekiø pelnas/nuostolis’ filtras ir grupavimas pagal vadybinink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Darant patvirtinto mokėjimo kopiją, nepaimdavo iš mokėjimo būdo sąskaito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1.19 – Įplaukų žurnalas pagal grupes rodė ne įplaukas, o mokėjim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1.05 – Jonukas: DATECS FP-550/1000 kasos aparatų čekio spausd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davimo faktūrų importas iš Excel-io pagal Lietuvos paminklų struktūr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0.30 – Jei kopijuodavo faktūrą, kurioje yra pastabos laukas ir tekstą pakoreguodavo, tai seno teksto nebelikdav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0.21 – Gintaras: Iturto klase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0.20 – Taisytas pardavimų eksportas į Rivilę (Trakų VK),t.y kad nieko nerašytų į I07_PAR_KAINA, 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į I07_PAR_KAINA_N įrašytų  reikšmę iš prekes.muitas.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kolų suderinimo aktas nurodytai skolų datai, jei pardavimas apmokėtas per kelias įplaukas, tai paimdav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ik pirmąją įplauk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0.15 – Ataskaitoje ‘Sutarčių sąrašas’ filtras pagal iniciatorių ir kuratorių. (Ekskomisarų biura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Uždelstų skolų suvestinėje galima butu pasirinkti i kiek stulpelių (4 arba 12) skaidyti skolas. (V.vandeny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irkimo grąžinimas iš faktūros valiuta, tai sumažintų ir valiutinės skolos likutį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09.10.01 – Taisytas pardavimų eksportas į Rivilę (Trakų VK),t.y kad nieko nerašytų į </w:t>
      </w:r>
      <w:r>
        <w:rPr/>
        <w:t>I07_Kodas_IS,</w:t>
      </w:r>
    </w:p>
    <w:p>
      <w:pPr>
        <w:pStyle w:val="HTMLPreformatted"/>
        <w:rPr/>
      </w:pPr>
      <w:r>
        <w:rPr/>
        <w:t xml:space="preserve">         </w:t>
      </w:r>
      <w:r>
        <w:rPr/>
        <w:t>n</w:t>
      </w:r>
      <w:r>
        <w:rPr>
          <w:rFonts w:cs="Times New Roman" w:ascii="Times New Roman" w:hAnsi="Times New Roman"/>
        </w:rPr>
        <w:t>uolaida  rašytu be minuso, suma ir kaina valiuta minusavus nuolaid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29 – Pirkėjų skolų eksportas į CSV failą pagal sistemos ‘E-buhalteris’ struktūr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28 – Pardavimo faktūrų eksporte į NORFA įdėta &lt;Document-Parties&gt; dalis. (Jurbarko duona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09.09.24 – Taisytas pardavimų eksportas į Rivilę (Trakų VK),t.y kad nieko nerašytų į </w:t>
      </w:r>
      <w:r>
        <w:rPr/>
        <w:t>I06_KODAS_VL,</w:t>
      </w:r>
    </w:p>
    <w:p>
      <w:pPr>
        <w:pStyle w:val="HTMLPreformatted"/>
        <w:rPr>
          <w:rFonts w:ascii="Times New Roman" w:hAnsi="Times New Roman" w:cs="Times New Roman"/>
        </w:rPr>
      </w:pPr>
      <w:r>
        <w:rPr/>
        <w:t xml:space="preserve">              </w:t>
      </w:r>
      <w:r>
        <w:rPr/>
        <w:t xml:space="preserve">I06_KODAS_SS_P.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23 – Taisytas pardavimų eksportas į Rivilę (Trakų VK), padaryta,kad pagal nutylėjimą formuotų tokias eilutes:</w:t>
      </w:r>
    </w:p>
    <w:p>
      <w:pPr>
        <w:pStyle w:val="HTMLPreformatted"/>
        <w:rPr/>
      </w:pPr>
      <w:r>
        <w:rPr/>
        <w:t xml:space="preserve">             </w:t>
      </w:r>
      <w:r>
        <w:rPr/>
        <w:t>&lt;I06_KODAS_VL&gt;</w:t>
      </w:r>
      <w:r>
        <w:rPr>
          <w:b/>
          <w:bCs/>
        </w:rPr>
        <w:t>LT</w:t>
      </w:r>
      <w:r>
        <w:rPr/>
        <w:t>&lt;/I06_KODAS_VL&gt;</w:t>
      </w:r>
    </w:p>
    <w:p>
      <w:pPr>
        <w:pStyle w:val="HTMLPreformatted"/>
        <w:rPr/>
      </w:pPr>
      <w:r>
        <w:rPr/>
        <w:t xml:space="preserve">             </w:t>
      </w:r>
      <w:r>
        <w:rPr/>
        <w:t>&lt;I06_KODAS_XS&gt;</w:t>
      </w:r>
      <w:r>
        <w:rPr>
          <w:b/>
          <w:bCs/>
        </w:rPr>
        <w:t>21_PVM</w:t>
      </w:r>
      <w:r>
        <w:rPr/>
        <w:t xml:space="preserve"> &lt;/I06_KODAS_XS&gt;</w:t>
      </w:r>
    </w:p>
    <w:p>
      <w:pPr>
        <w:pStyle w:val="HTMLPreformatted"/>
        <w:rPr/>
      </w:pPr>
      <w:r>
        <w:rPr/>
        <w:t xml:space="preserve">             </w:t>
      </w:r>
      <w:r>
        <w:rPr/>
        <w:t xml:space="preserve">&lt;I06_KODAS_SS_P&gt; </w:t>
      </w:r>
      <w:r>
        <w:rPr>
          <w:b/>
          <w:bCs/>
        </w:rPr>
        <w:t>2411</w:t>
      </w:r>
      <w:r>
        <w:rPr/>
        <w:t>&lt;/I06_KODAS_SS_P&gt;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DB faile galima nurodyti kitokias reikšm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[EksportRivile]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LTLkodas</w:t>
      </w:r>
      <w:r>
        <w:rPr>
          <w:rFonts w:cs="Times New Roman" w:ascii="Times New Roman" w:hAnsi="Times New Roman"/>
          <w:lang w:val="en-US"/>
        </w:rPr>
        <w:t>=LT                                                            Lit</w:t>
      </w:r>
      <w:r>
        <w:rPr>
          <w:rFonts w:cs="Times New Roman" w:ascii="Times New Roman" w:hAnsi="Times New Roman"/>
          <w:lang w:val="lt-LT"/>
        </w:rPr>
        <w:t>ų kodas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PVMkodas=21_PVM                                                 PVM kodas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SkolosSask=2411                                                       skolos sąskait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9.09.16 – Jei pažymėtas parametras,kad prie prekės nuolaidos pridėti kliento nuolaida, tai ir pardavimo užsakyme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ie prekės nuolaidos pridėti kliento kortelėje nurodytą nuolaidą.(Molupi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15 – Pardavimų eksportas į Rivilės programa: naujas mygtukas ‘Eksportuoti (Trakų VK)’. Galimybė rūšiuot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gal faktūro numerį arba kliento pavadinimą. Nauji mygtukai: ‘Pažymėti visas’ , ‘Atžymėti visa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Klientų suvestinėje pagal padalinius,projektus,objektus galimybė pasižymėti kad rodytų be projektų , objektų 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9.09.10 – Jei pažymėtas parametras,kad prie prekės nuolaidos pridėti kliento nuolaida, pasirinkus kainuoraštį,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nuolaidos nebeskaičiuotų. (Molupis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09.09.03 – Vartotojo ataskaitoje nurodžius </w:t>
      </w:r>
      <w:r>
        <w:rPr>
          <w:rFonts w:cs="Times New Roman" w:ascii="Times New Roman" w:hAnsi="Times New Roman"/>
          <w:b/>
          <w:bCs/>
        </w:rPr>
        <w:t xml:space="preserve">[lik]suma(bsask) </w:t>
      </w:r>
      <w:r>
        <w:rPr>
          <w:rFonts w:cs="Times New Roman" w:ascii="Times New Roman" w:hAnsi="Times New Roman"/>
        </w:rPr>
        <w:t>paskaičiuotų nurodytos sąskaitos likutį iki ataskaitini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laikotarpio pradži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02 – Pardavimo faktūrų parametruose pauslapyje ‘parduoda’ naujas požymis ‘Biudžetinėj įmonėj pardavim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aktūroje skaičiuojamos  pajamos ir sąnaudos’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irkimo faktūrų parametruose galima būtų nurodyti kokius laukus (komantaras,išl.straipsnis,fakt.data ir suma)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elti į elektroninių pavedimų mokėjimo paskirt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9.08.27 – Pardavimo faktūrų parametruose pauslapyje ‘parduoda’ naujas požymis ‘Pardavimo faktūroje prie prekės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nuolaidos pridėti kliento kortelėje nurodytą nuolaidą’. (Molupis)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Kasos aparatų čekių spausdinime, kuriuose buvo naudojamas PVM 19 kaip konstanta, pakeista į 21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8.26 – Pardavimo faktūrą spausdinant valiuta ir litais (programinė forma), kai ekrane sumos perskaičiuoto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į litus, blogai atspausdindavo sumas iš viso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Sąskaitoje išankstiniam apmokėjimui valiuta kaina litais buvo apvalinama pagal savikainos, o ne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davimo kainos ženkliškumą. Pataisyta, kad apvalintų pagal pardavimo kainos ženklišku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kaičiuojant bendrą sumą litais, imdavo sumą valiuta padaugintą ir valiutos kurso, pataisyta kad imt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ainą litais padaugintą iš prekės kieki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8.25 – Sąskaitos išankstiniam apmokėjimui spausdinimo generatoriuje sumos valiuta ir litais, data ir sum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žodžiais angliškų kalb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8.21 – Sąskaitos išankstiniam apmokėjimui spausdinime PVM tarifą paimtų iš prekinės eilutės (buvo įrašyta konstanta 19)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o sąskaitų spausdinimo generatoriuje naujas rekvizitas ‘Pirkimo faktūros numeri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7.07 – Importuojant iš TLK pinigų paskirstymo modulio mokėjimus, neatsižvelgdavo į skirtingą  mokėjimo būdą.</w:t>
      </w:r>
    </w:p>
    <w:p>
      <w:pPr>
        <w:pStyle w:val="TextBody"/>
        <w:rPr/>
      </w:pPr>
      <w:r>
        <w:rPr/>
        <w:t>2009.07.02 – Pardavimo faktūrų eksportas į CSV formatą.</w:t>
      </w:r>
    </w:p>
    <w:p>
      <w:pPr>
        <w:pStyle w:val="TextBody"/>
        <w:rPr/>
      </w:pPr>
      <w:r>
        <w:rPr/>
        <w:t>2009.06.23 – Pirkimo sutartyje prekinėje eilutėje padalinys. (Vilniaus vandenys)</w:t>
      </w:r>
    </w:p>
    <w:p>
      <w:pPr>
        <w:pStyle w:val="TextBody"/>
        <w:rPr/>
      </w:pPr>
      <w:r>
        <w:rPr/>
        <w:t>2009.06.19 – Gintaras perdarė Vartotojo ataskaitos išmetimą į Excel-io šabloną.</w:t>
      </w:r>
    </w:p>
    <w:p>
      <w:pPr>
        <w:pStyle w:val="TextBody"/>
        <w:rPr/>
      </w:pPr>
      <w:r>
        <w:rPr/>
        <w:t xml:space="preserve">2009.06.05 – Ataskaitoje atsargų likučiai pagal savikainą galima būtų nurodyti kelis padalinių intervalus, atskiriant </w:t>
      </w:r>
    </w:p>
    <w:p>
      <w:pPr>
        <w:pStyle w:val="TextBody"/>
        <w:rPr/>
      </w:pPr>
      <w:r>
        <w:rPr/>
        <w:t xml:space="preserve">                      </w:t>
      </w:r>
      <w:r>
        <w:rPr/>
        <w:t>juos kableliu arba kabliataškiu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suminėj apyvartoj prie nurašymo, kuris sukurtas per gamybos modulį, paskaičiuotų sumas pagal</w:t>
      </w:r>
    </w:p>
    <w:p>
      <w:pPr>
        <w:pStyle w:val="TextBody"/>
        <w:rPr/>
      </w:pPr>
      <w:r>
        <w:rPr/>
        <w:t xml:space="preserve">                      </w:t>
      </w:r>
      <w:r>
        <w:rPr/>
        <w:t>debeto sąskaitas nurodytas atsnur2.db. (Plungės duona)</w:t>
      </w:r>
    </w:p>
    <w:p>
      <w:pPr>
        <w:pStyle w:val="TextBody"/>
        <w:rPr>
          <w:b/>
          <w:b/>
          <w:bCs/>
        </w:rPr>
      </w:pPr>
      <w:r>
        <w:rPr/>
        <w:t>2009.05.27 – Kasinių išlaidų ataskaitoje ir mokėjimo žurnale nepaimdavo kelių padalinių intervalų.</w:t>
      </w:r>
    </w:p>
    <w:p>
      <w:pPr>
        <w:pStyle w:val="TextBody"/>
        <w:rPr/>
      </w:pPr>
      <w:r>
        <w:rPr/>
        <w:t>2009.05.25 – Sąskaitų istorijoje požymis, kad paskaičiuotų apyvartą pagal sumines koresp.sąskaitas.</w:t>
      </w:r>
    </w:p>
    <w:p>
      <w:pPr>
        <w:pStyle w:val="TextBody"/>
        <w:rPr/>
      </w:pPr>
      <w:r>
        <w:rPr/>
        <w:t>2009.05.22 – Kreditorinis įsiskolinime pagal išlaidų straipsnius pirkimų padalinį imtų ne iš kepurės, o iš detalizacijos.</w:t>
      </w:r>
    </w:p>
    <w:p>
      <w:pPr>
        <w:pStyle w:val="TextBody"/>
        <w:rPr/>
      </w:pPr>
      <w:r>
        <w:rPr/>
        <w:t>2009.05.21 – Pardavimo faktūrų importas iš NewHotel programo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spausdinimo generatoriuje nauji rekvizitai: skolos data ir skola iki datos.  (Ekskomisarų biuras )</w:t>
      </w:r>
    </w:p>
    <w:p>
      <w:pPr>
        <w:pStyle w:val="TextBody"/>
        <w:rPr/>
      </w:pPr>
      <w:r>
        <w:rPr/>
        <w:t>2009.05.05 – Avanso apyskaitoje skirstant mokėjimus pagal išlaidų straipsnius duodavo rakto pažeidimą.</w:t>
      </w:r>
    </w:p>
    <w:p>
      <w:pPr>
        <w:pStyle w:val="TextBody"/>
        <w:rPr/>
      </w:pPr>
      <w:r>
        <w:rPr/>
        <w:t xml:space="preserve">                      </w:t>
      </w:r>
      <w:r>
        <w:rPr/>
        <w:t>Mokėjimų eksportas ir faktūrų importas iš programos ‘Klevas’.</w:t>
      </w:r>
    </w:p>
    <w:p>
      <w:pPr>
        <w:pStyle w:val="TextBody"/>
        <w:rPr/>
      </w:pPr>
      <w:r>
        <w:rPr/>
        <w:t>2009.05.04 – Faktūrų parametruose puslapyje ‘Sutartys’ požymis ar avansai dengiami su faktūromis pagal sutartis.</w:t>
      </w:r>
    </w:p>
    <w:p>
      <w:pPr>
        <w:pStyle w:val="TextBody"/>
        <w:rPr/>
      </w:pPr>
      <w:r>
        <w:rPr/>
        <w:t xml:space="preserve">                      </w:t>
      </w:r>
      <w:r>
        <w:rPr/>
        <w:t>Kliento suvestinėje pagal padalinius, objektus imdavo faktūras, kurių mokėjimo termino tipas ‘Labdara’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Ataskaitoje ‘Parduotų prekių pelnas’ detaliai parodytų dokumento numerį ir pirkėją. </w:t>
      </w:r>
    </w:p>
    <w:p>
      <w:pPr>
        <w:pStyle w:val="TextBody"/>
        <w:rPr/>
      </w:pPr>
      <w:r>
        <w:rPr/>
        <w:t>2009.04.16 – Pirkimo faktūrų spausdinimo generatoriuje PVM tarifai.</w:t>
      </w:r>
    </w:p>
    <w:p>
      <w:pPr>
        <w:pStyle w:val="TextBody"/>
        <w:rPr/>
      </w:pPr>
      <w:r>
        <w:rPr/>
        <w:t>2009.04.08 – Mokėjimo ir įplaukų eksportas į CSV formatą.</w:t>
      </w:r>
    </w:p>
    <w:p>
      <w:pPr>
        <w:pStyle w:val="TextBody"/>
        <w:rPr/>
      </w:pPr>
      <w:r>
        <w:rPr/>
        <w:t>2009.04.02 – Vartotojo ataskaitos išmetime į EXCEL-io šabloną požymis, kad vietuj tuščių grafų įrašytų nulius.</w:t>
      </w:r>
    </w:p>
    <w:p>
      <w:pPr>
        <w:pStyle w:val="TextBody"/>
        <w:rPr/>
      </w:pPr>
      <w:r>
        <w:rPr/>
        <w:t xml:space="preserve">                      </w:t>
      </w:r>
      <w:r>
        <w:rPr/>
        <w:t>Atsakaitoje’Kreditorinis įsiskolinimas pagal išlaidų straipsnius’ neimdavo pirkimo grąžinimų.</w:t>
      </w:r>
    </w:p>
    <w:p>
      <w:pPr>
        <w:pStyle w:val="TextBody"/>
        <w:rPr/>
      </w:pPr>
      <w:r>
        <w:rPr/>
        <w:t xml:space="preserve">2009.03.31 – Pardavimo faktūrų siuntimas elektroniniu paštu, kai PVM tame skaičiuje. </w:t>
      </w:r>
    </w:p>
    <w:p>
      <w:pPr>
        <w:pStyle w:val="TextBody"/>
        <w:rPr/>
      </w:pPr>
      <w:r>
        <w:rPr/>
        <w:t>2009.03.25 – Elektroninių įplaukų iš banko importe (psl.klaidingi irašai) galima būtų nusirodyti kliento kodą,</w:t>
      </w:r>
    </w:p>
    <w:p>
      <w:pPr>
        <w:pStyle w:val="TextBody"/>
        <w:rPr/>
      </w:pPr>
      <w:r>
        <w:rPr/>
        <w:t xml:space="preserve">                      </w:t>
      </w:r>
      <w:r>
        <w:rPr/>
        <w:t>kuriam suformuotų nepatvirtintas įplaukas tų klientų, kurių nerado klientų žodyne. (Ekskomisarų biuras)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je ‘Uždelstos klientų skolos’ filtras pagal skolų sąskaitą. (Vilniaus vandenys)</w:t>
      </w:r>
    </w:p>
    <w:p>
      <w:pPr>
        <w:pStyle w:val="TextBody"/>
        <w:rPr/>
      </w:pPr>
      <w:r>
        <w:rPr/>
        <w:t xml:space="preserve">                      </w:t>
      </w:r>
      <w:r>
        <w:rPr/>
        <w:t>Įplaukų prognozėje grupavimas pagal klientą ir sutartį.(Ekskomisarų biuras)</w:t>
      </w:r>
    </w:p>
    <w:p>
      <w:pPr>
        <w:pStyle w:val="TextBody"/>
        <w:rPr/>
      </w:pPr>
      <w:r>
        <w:rPr/>
        <w:t xml:space="preserve">                      </w:t>
      </w:r>
      <w:r>
        <w:rPr/>
        <w:t>Siunčiant paradavimo faktūras e-paštu XML formatu irašytų mokėtina suma,t.y. faktūras suma minus</w:t>
      </w:r>
    </w:p>
    <w:p>
      <w:pPr>
        <w:pStyle w:val="TextBody"/>
        <w:rPr/>
      </w:pPr>
      <w:r>
        <w:rPr/>
        <w:t xml:space="preserve">                      </w:t>
      </w:r>
      <w:r>
        <w:rPr/>
        <w:t>su avansais padengta suma. (Ekskomisarų biuras)</w:t>
      </w:r>
    </w:p>
    <w:p>
      <w:pPr>
        <w:pStyle w:val="TextBody"/>
        <w:rPr/>
      </w:pPr>
      <w:r>
        <w:rPr/>
        <w:t>2009.03.19 – Atsakaitoje’Kreditorinis įsiskolinimas pagal išlaidų straipsnius’ jei faktūroje neužpildytas padalinys,</w:t>
      </w:r>
    </w:p>
    <w:p>
      <w:pPr>
        <w:pStyle w:val="TextBody"/>
        <w:rPr/>
      </w:pPr>
      <w:r>
        <w:rPr/>
        <w:t xml:space="preserve">                      </w:t>
      </w:r>
      <w:r>
        <w:rPr/>
        <w:t>tai nepaimdavo tų faktūrų mokėjimų.</w:t>
      </w:r>
    </w:p>
    <w:p>
      <w:pPr>
        <w:pStyle w:val="TextBody"/>
        <w:rPr/>
      </w:pPr>
      <w:r>
        <w:rPr/>
        <w:t>2009.03.12 – Spausdinant čekį per "Datecs 500T" kasos aparatą naudojo PVM % 18.</w:t>
      </w:r>
    </w:p>
    <w:p>
      <w:pPr>
        <w:pStyle w:val="TextBody"/>
        <w:rPr/>
      </w:pPr>
      <w:r>
        <w:rPr/>
        <w:t>2009.03.09 – Operacijų eksporte į CSV failą imtų pagrindinio padalinio kodą.</w:t>
      </w:r>
    </w:p>
    <w:p>
      <w:pPr>
        <w:pStyle w:val="TextBody"/>
        <w:rPr/>
      </w:pPr>
      <w:r>
        <w:rPr/>
        <w:t>2009.03.05 – Operacijų importas iš CSV failo: užrašytų naujus objektus į objektų žodyną, išmestų senas operacijas,</w:t>
      </w:r>
    </w:p>
    <w:p>
      <w:pPr>
        <w:pStyle w:val="TextBody"/>
        <w:rPr/>
      </w:pPr>
      <w:r>
        <w:rPr/>
        <w:t xml:space="preserve">                      </w:t>
      </w:r>
      <w:r>
        <w:rPr/>
        <w:t>kurių dokumentas</w:t>
      </w:r>
      <w:r>
        <w:rPr>
          <w:lang w:val="en-US"/>
        </w:rPr>
        <w:t>=’*SAMATA*’.</w:t>
      </w:r>
    </w:p>
    <w:p>
      <w:pPr>
        <w:pStyle w:val="TextBody"/>
        <w:rPr/>
      </w:pPr>
      <w:r>
        <w:rPr/>
        <w:t>2009.02.27 – Atsargų ir paslaugų žodyno sąraše rodytų matavimo vienetus.</w:t>
      </w:r>
    </w:p>
    <w:p>
      <w:pPr>
        <w:pStyle w:val="TextBody"/>
        <w:rPr/>
      </w:pPr>
      <w:r>
        <w:rPr/>
        <w:t xml:space="preserve">                      </w:t>
      </w:r>
      <w:r>
        <w:rPr/>
        <w:t>Sutarčių modulyje neveikė pardavimo sutarties kopijavimas.</w:t>
      </w:r>
    </w:p>
    <w:p>
      <w:pPr>
        <w:pStyle w:val="TextBody"/>
        <w:rPr/>
      </w:pPr>
      <w:r>
        <w:rPr/>
        <w:t>2009.02.25 – Laikotarpio uždaryme, jei pažymėta, kad skolos pagal projektus, tai pirkim2.db paliktų projektą,objektą.</w:t>
      </w:r>
    </w:p>
    <w:p>
      <w:pPr>
        <w:pStyle w:val="TextBody"/>
        <w:rPr/>
      </w:pPr>
      <w:r>
        <w:rPr/>
        <w:t>2009.02.12 – Kasos išlaidų orderio spausdinimo generatoriuje sumoje žodžiais litais atspausdindvo ne litų, o  valiutos ženklą.</w:t>
      </w:r>
    </w:p>
    <w:p>
      <w:pPr>
        <w:pStyle w:val="TextBody"/>
        <w:rPr/>
      </w:pPr>
      <w:r>
        <w:rPr/>
        <w:t xml:space="preserve">                      </w:t>
      </w:r>
      <w:r>
        <w:rPr/>
        <w:t>Operacijų importas/eksportas iš/į CSV failus pagal Aplinkos apsaugos agentūros užsakymą.</w:t>
      </w:r>
    </w:p>
    <w:p>
      <w:pPr>
        <w:pStyle w:val="TextBody"/>
        <w:rPr/>
      </w:pPr>
      <w:r>
        <w:rPr/>
        <w:t>2009.02.03 – Kasos knygoje prieš spausdinant, galima būtų nurodyti, kiek pinigų skirta darbo apmokėjimui.</w:t>
      </w:r>
    </w:p>
    <w:p>
      <w:pPr>
        <w:pStyle w:val="TextBody"/>
        <w:rPr/>
      </w:pPr>
      <w:r>
        <w:rPr/>
        <w:t xml:space="preserve">                      </w:t>
      </w:r>
      <w:r>
        <w:rPr/>
        <w:t>Kasos išlaidų orderyje įdėtas spausdinimo generatorius.</w:t>
      </w:r>
    </w:p>
    <w:p>
      <w:pPr>
        <w:pStyle w:val="TextBody"/>
        <w:rPr/>
      </w:pPr>
      <w:r>
        <w:rPr/>
        <w:t>2008.01.27 – Įplaukų importas iš ITELA programos. (Ekskomisarų biuras)</w:t>
      </w:r>
    </w:p>
    <w:p>
      <w:pPr>
        <w:pStyle w:val="TextBody"/>
        <w:rPr/>
      </w:pPr>
      <w:r>
        <w:rPr/>
        <w:t>2008.01.23 – Pataisyta suma žodžiais, kai yra daugiau negu 10 milijonų.</w:t>
      </w:r>
    </w:p>
    <w:p>
      <w:pPr>
        <w:pStyle w:val="TextBody"/>
        <w:rPr/>
      </w:pPr>
      <w:r>
        <w:rPr/>
        <w:t xml:space="preserve">                      </w:t>
      </w:r>
      <w:r>
        <w:rPr/>
        <w:t>Sutartyje pakeitus prekės kodą i kodą su kitu PVM tarifu, neperskaičiuodavo PVM sumos.</w:t>
      </w:r>
    </w:p>
    <w:p>
      <w:pPr>
        <w:pStyle w:val="TextBody"/>
        <w:rPr/>
      </w:pPr>
      <w:r>
        <w:rPr/>
        <w:t xml:space="preserve">                      </w:t>
      </w:r>
      <w:r>
        <w:rPr/>
        <w:t>Operacijų datų kontrolėj požymis ‘Pajamų ir sanaudų suvestinė pagal padalinius,projektus’. Jį pažymėjus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vedant operaciją paspaudus Alt/S arba Alt/P surenkamos sąskaitų apyvartos pagal padalinius,projektus… </w:t>
      </w:r>
    </w:p>
    <w:p>
      <w:pPr>
        <w:pStyle w:val="TextBody"/>
        <w:rPr/>
      </w:pPr>
      <w:r>
        <w:rPr/>
        <w:t xml:space="preserve">                      </w:t>
      </w:r>
      <w:r>
        <w:rPr/>
        <w:t>Pardavimų sąskaitoje išankstiniam apmokėjimui leistų pakoreguoti PVM sumą.</w:t>
      </w:r>
    </w:p>
    <w:p>
      <w:pPr>
        <w:pStyle w:val="TextBody"/>
        <w:rPr/>
      </w:pPr>
      <w:r>
        <w:rPr/>
        <w:t>2009.01.13 – Sąskaitoj išankstiniam mokėjimui spausdino PVM 18%.</w:t>
      </w:r>
    </w:p>
    <w:p>
      <w:pPr>
        <w:pStyle w:val="TextBody"/>
        <w:rPr/>
      </w:pPr>
      <w:r>
        <w:rPr/>
        <w:t>2009.01.06 – Sutarčių modulyje, jeigu PVM tame skaičiuje, tai neteisingai paskaičiuodavo PVM sumą.</w:t>
      </w:r>
    </w:p>
    <w:p>
      <w:pPr>
        <w:pStyle w:val="TextBody"/>
        <w:rPr/>
      </w:pPr>
      <w:r>
        <w:rPr/>
        <w:t>2009.01.05 – Prekių eksportas į kasą: ‘Padidinti kainą 18%’ pakeista į ‘Padidinti kainą 19%’ , ir įdėtas požymis,</w:t>
      </w:r>
    </w:p>
    <w:p>
      <w:pPr>
        <w:pStyle w:val="TextBody"/>
        <w:rPr/>
      </w:pPr>
      <w:r>
        <w:rPr/>
        <w:t xml:space="preserve">                      </w:t>
      </w:r>
      <w:r>
        <w:rPr/>
        <w:t>kad keltų kaina su PVM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Spausdinant čekį per "Euro-2000T ALPHA" kasos aparatą ieškojo PVM </w:t>
      </w:r>
      <w:r>
        <w:rPr>
          <w:lang w:val="en-US"/>
        </w:rPr>
        <w:t>% 18.</w:t>
      </w:r>
    </w:p>
    <w:p>
      <w:pPr>
        <w:pStyle w:val="TextBody"/>
        <w:rPr/>
      </w:pPr>
      <w:r>
        <w:rPr/>
        <w:t>2008.12.30 – Kainoraščių skaičiavimuose naujas mygtukas ‘Perskaičiuoti kainą su PVM’.</w:t>
      </w:r>
    </w:p>
    <w:p>
      <w:pPr>
        <w:pStyle w:val="TextBody"/>
        <w:rPr/>
      </w:pPr>
      <w:r>
        <w:rPr/>
        <w:t>2008.12.17 – Ataskaitoje ‘Kasinės išlaidos’ spausdinimo generatorius.</w:t>
      </w:r>
    </w:p>
    <w:p>
      <w:pPr>
        <w:pStyle w:val="TextBody"/>
        <w:rPr/>
      </w:pPr>
      <w:r>
        <w:rPr/>
        <w:t>2008.12.16 – Ataskaitoje ‘Kasinės išlaidos’ blogai paskaičiuodavo sumą, jei tą pačią dieną tuo pačiu numeriu</w:t>
      </w:r>
    </w:p>
    <w:p>
      <w:pPr>
        <w:pStyle w:val="TextBody"/>
        <w:rPr/>
      </w:pPr>
      <w:r>
        <w:rPr/>
        <w:t xml:space="preserve">                      </w:t>
      </w:r>
      <w:r>
        <w:rPr/>
        <w:t>įvesta ir įplauka, ir mokėjimas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inventorizacijos sutikrinimo žiniaraščio spausdinime padidintas komisijos narių ilgis.</w:t>
      </w:r>
    </w:p>
    <w:p>
      <w:pPr>
        <w:pStyle w:val="TextBody"/>
        <w:rPr/>
      </w:pPr>
      <w:r>
        <w:rPr/>
        <w:t>2008.12.12 – Importas iš programos ‘Auksas’: į faktūras įkeltų padalinio kodą, importuojant įplaukas, patikrintų ar toks</w:t>
      </w:r>
    </w:p>
    <w:p>
      <w:pPr>
        <w:pStyle w:val="TextBody"/>
        <w:rPr/>
      </w:pPr>
      <w:r>
        <w:rPr/>
        <w:t xml:space="preserve">                      </w:t>
      </w:r>
      <w:r>
        <w:rPr/>
        <w:t>mokėjimo dokumentas yra.</w:t>
      </w:r>
    </w:p>
    <w:p>
      <w:pPr>
        <w:pStyle w:val="TextBody"/>
        <w:rPr/>
      </w:pPr>
      <w:r>
        <w:rPr/>
        <w:t>2008.12.10 – Jei pirkime PVM tame skaičiuje, neteisigai rodydavo sumas ataskaitoje ‘Pirktos prekės’ pagal grupes.</w:t>
      </w:r>
    </w:p>
    <w:p>
      <w:pPr>
        <w:pStyle w:val="TextBody"/>
        <w:rPr/>
      </w:pPr>
      <w:r>
        <w:rPr/>
        <w:t>2008.12.08 – Gamybos dokumento spausdinimas neatstatydavo pagrindinių mygtukų valdymo, todėl atspausdinus</w:t>
      </w:r>
    </w:p>
    <w:p>
      <w:pPr>
        <w:pStyle w:val="TextBody"/>
        <w:rPr/>
      </w:pPr>
      <w:r>
        <w:rPr/>
        <w:t xml:space="preserve">                      </w:t>
      </w:r>
      <w:r>
        <w:rPr/>
        <w:t>gamybos dokumentą, nebeveikdavo kitų modulių spausdinima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žurnalą grupuojant pagal kliento padalinį, jei nesusumuodavo atskirai faktūrų,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kuriose kliento padalinys nenurodytas, todėl žiūrint ataskaita galutinėm sumom, nesimatė iš kokių sumų </w:t>
      </w:r>
    </w:p>
    <w:p>
      <w:pPr>
        <w:pStyle w:val="TextBody"/>
        <w:rPr/>
      </w:pPr>
      <w:r>
        <w:rPr/>
        <w:t xml:space="preserve">                      </w:t>
      </w:r>
      <w:r>
        <w:rPr/>
        <w:t>gaunasi bendra kliento suma.</w:t>
      </w:r>
    </w:p>
    <w:p>
      <w:pPr>
        <w:pStyle w:val="TextBody"/>
        <w:rPr/>
      </w:pPr>
      <w:r>
        <w:rPr/>
        <w:t>2008.12.05 – Suderinimo akte, kai nurodyta skolų data, grąžinimo faktūras rodytų ne su minusų, o atimtų iš</w:t>
      </w:r>
    </w:p>
    <w:p>
      <w:pPr>
        <w:pStyle w:val="TextBody"/>
        <w:rPr/>
      </w:pPr>
      <w:r>
        <w:rPr/>
        <w:t xml:space="preserve">                      </w:t>
      </w:r>
      <w:r>
        <w:rPr/>
        <w:t>faktūrų, iš kurių darytas grąžinimas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Anuliuojant kasos aparato (Datecs_fp550) čekį, faktūroje ištrintų čekio numerį ir datą.   </w:t>
      </w:r>
    </w:p>
    <w:p>
      <w:pPr>
        <w:pStyle w:val="TextBody"/>
        <w:rPr/>
      </w:pPr>
      <w:r>
        <w:rPr/>
        <w:t>2008.12.04 – Prekių eksportas į kasos aparatą: požymis ‘Terminalas serveris’, tada prekių importo failas PLU_IMP.dbf</w:t>
      </w:r>
    </w:p>
    <w:p>
      <w:pPr>
        <w:pStyle w:val="TextBody"/>
        <w:rPr/>
      </w:pPr>
      <w:r>
        <w:rPr/>
        <w:t xml:space="preserve">                      </w:t>
      </w:r>
      <w:r>
        <w:rPr/>
        <w:t>nukopijuomas į tempinį katalogą, sukeliamos prekės ir vėl nukopijuojamas failas atgal  į CASYST katalogą.</w:t>
      </w:r>
    </w:p>
    <w:p>
      <w:pPr>
        <w:pStyle w:val="TextBody"/>
        <w:rPr/>
      </w:pPr>
      <w:r>
        <w:rPr/>
        <w:t>2008.11.27 – Klientų skolų valiuta perskaičiavimo iškėlimas į EXCEL-į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Neteisingai užrašydavo apmokestinamą sumą gaunamų ir siunčiamų PVM sąskaitų faktūrų registruose, </w:t>
      </w:r>
    </w:p>
    <w:p>
      <w:pPr>
        <w:pStyle w:val="TextBody"/>
        <w:rPr/>
      </w:pPr>
      <w:r>
        <w:rPr/>
        <w:t xml:space="preserve">                      </w:t>
      </w:r>
      <w:r>
        <w:rPr/>
        <w:t>kai PVM sumoka pirkėjas.</w:t>
      </w:r>
    </w:p>
    <w:p>
      <w:pPr>
        <w:pStyle w:val="TextBody"/>
        <w:rPr/>
      </w:pPr>
      <w:r>
        <w:rPr/>
        <w:t xml:space="preserve">2008.11.26 – Pirkimo faktūrų parametruose požymis ‘Mokėjimų išlaidų straipsnis </w:t>
      </w:r>
      <w:r>
        <w:rPr>
          <w:lang w:val="en-US"/>
        </w:rPr>
        <w:t>= skolos s</w:t>
      </w:r>
      <w:r>
        <w:rPr>
          <w:lang w:val="lt-LT"/>
        </w:rPr>
        <w:t xml:space="preserve">ąskaita’. Tada </w:t>
      </w:r>
    </w:p>
    <w:p>
      <w:pPr>
        <w:pStyle w:val="TextBody"/>
        <w:rPr>
          <w:lang w:val="lt-LT"/>
        </w:rPr>
      </w:pPr>
      <w:r>
        <w:rPr>
          <w:lang w:val="lt-LT"/>
        </w:rPr>
        <w:t xml:space="preserve">                      </w:t>
      </w:r>
      <w:r>
        <w:rPr>
          <w:lang w:val="lt-LT"/>
        </w:rPr>
        <w:t>importuojant mokėjimus iš TLK programos, formuojant avansinius mokėjimus vietoj skolų sąskaitos</w:t>
      </w:r>
    </w:p>
    <w:p>
      <w:pPr>
        <w:pStyle w:val="TextBody"/>
        <w:rPr>
          <w:lang w:val="lt-LT"/>
        </w:rPr>
      </w:pPr>
      <w:r>
        <w:rPr>
          <w:lang w:val="lt-LT"/>
        </w:rPr>
        <w:t xml:space="preserve">                      </w:t>
      </w:r>
      <w:r>
        <w:rPr>
          <w:lang w:val="lt-LT"/>
        </w:rPr>
        <w:t>įrašomas išlaidų straipsnis. (Panevėžio TLK)</w:t>
      </w:r>
    </w:p>
    <w:p>
      <w:pPr>
        <w:pStyle w:val="TextBody"/>
        <w:rPr/>
      </w:pPr>
      <w:r>
        <w:rPr/>
        <w:t xml:space="preserve">                      </w:t>
      </w:r>
      <w:r>
        <w:rPr/>
        <w:t>Klientų importas iš tekstinio failo, kurio struktūrą: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rStyle w:val="StrongEmphasis"/>
          <w:b w:val="false"/>
          <w:bCs w:val="false"/>
          <w:color w:val="330033"/>
        </w:rPr>
        <w:t>Kliento pavadinimas~Kodas</w:t>
      </w:r>
      <w:r>
        <w:rPr>
          <w:rStyle w:val="StrongEmphasis"/>
          <w:color w:val="330033"/>
        </w:rPr>
        <w:t>~</w:t>
      </w:r>
      <w:r>
        <w:rPr>
          <w:color w:val="330033"/>
        </w:rPr>
        <w:t xml:space="preserve">Adresas~Telefonas~Banko  kodas ~Banko pavadinimas~Sąskaitos Nr </w:t>
      </w:r>
    </w:p>
    <w:p>
      <w:pPr>
        <w:pStyle w:val="TextBody"/>
        <w:rPr/>
      </w:pPr>
      <w:r>
        <w:rPr/>
        <w:t xml:space="preserve">                      </w:t>
      </w:r>
      <w:r>
        <w:rPr/>
        <w:t>Darant mokėjimo kopiją nenukopijuodavo mokėjimo būdo.</w:t>
      </w:r>
    </w:p>
    <w:p>
      <w:pPr>
        <w:pStyle w:val="TextBody"/>
        <w:rPr/>
      </w:pPr>
      <w:r>
        <w:rPr/>
        <w:t xml:space="preserve">                      </w:t>
      </w:r>
      <w:r>
        <w:rPr/>
        <w:t>Formuojant pardavimo faktūras iš sutarčių modulio, į faktūrą neįkeldavo kliento padalinį.</w:t>
      </w:r>
    </w:p>
    <w:p>
      <w:pPr>
        <w:pStyle w:val="TextBody"/>
        <w:rPr/>
      </w:pPr>
      <w:r>
        <w:rPr/>
        <w:t>2008.11.19 – Nematerialaus turto inventorizacijos apraše nespausdino buvimo vietos.</w:t>
      </w:r>
    </w:p>
    <w:p>
      <w:pPr>
        <w:pStyle w:val="TextBody"/>
        <w:rPr/>
      </w:pPr>
      <w:r>
        <w:rPr/>
        <w:t>2008.11.14 – Sutvarkytas nutaisytas pardavimų faktūrų generatorius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invertorizacijos akte įdėta ‘Tvirtinu’ ir įmonės vadovas.</w:t>
      </w:r>
    </w:p>
    <w:p>
      <w:pPr>
        <w:pStyle w:val="TextBody"/>
        <w:rPr/>
      </w:pPr>
      <w:r>
        <w:rPr/>
        <w:t>2008.11.06 – Prekių perkėlime į DATECS kasos aparatą galima būtų nusirodyti kainoraštį, iš kurio imti kainas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Atsargų inventorizacijos apraše naujas mygtukas ‘Suderinimo žiniaraštis’, t.y. spausdinamas </w:t>
      </w:r>
    </w:p>
    <w:p>
      <w:pPr>
        <w:pStyle w:val="TextBody"/>
        <w:rPr/>
      </w:pPr>
      <w:r>
        <w:rPr/>
        <w:t xml:space="preserve">                      </w:t>
      </w:r>
      <w:r>
        <w:rPr/>
        <w:t>žiniaraštis, kuriame pagal įvestą faktinį kiekį paskaičiuojamas atsargų perteklius arba trukūmas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Siunčiant pardavimo faktūras XML formatu, jei faktūra suformuota per Sutarčių modulį,užrašydavo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VM sumą 0.00, nes formuojant faktūras Sutarčių modulyje nepildomas pard2.db laukas 'PVMsuma'.  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ataisyta, kad patikrintų, jei PVMsuma laukas neužpildytas, tai paskaičiuotų PVM sumą, </w:t>
      </w:r>
    </w:p>
    <w:p>
      <w:pPr>
        <w:pStyle w:val="TextBody"/>
        <w:rPr/>
      </w:pPr>
      <w:r>
        <w:rPr/>
        <w:t xml:space="preserve">                      </w:t>
      </w:r>
      <w:r>
        <w:rPr/>
        <w:t>jei užpildytas, tai imtų jo reikšmę.</w:t>
      </w:r>
    </w:p>
    <w:p>
      <w:pPr>
        <w:pStyle w:val="TextBody"/>
        <w:rPr/>
      </w:pPr>
      <w:r>
        <w:rPr/>
        <w:t>2008.10.29 – Ataskaitą ‘Sąskaitų apyvartos pokytis pagal padalinius’ metant į CSV formatą prie failo pavadinimo</w:t>
      </w:r>
    </w:p>
    <w:p>
      <w:pPr>
        <w:pStyle w:val="TextBody"/>
        <w:rPr/>
      </w:pPr>
      <w:r>
        <w:rPr/>
        <w:t xml:space="preserve">                      </w:t>
      </w:r>
      <w:r>
        <w:rPr/>
        <w:t>pridėto laikotarpio pirmos datos mėnesį.</w:t>
      </w:r>
    </w:p>
    <w:p>
      <w:pPr>
        <w:pStyle w:val="TextBody"/>
        <w:rPr/>
      </w:pPr>
      <w:r>
        <w:rPr/>
        <w:t>2008.10.28 – Jeigu įplaukoje skola rodoma pagal išlaidų straipsnius, ir skolų ir avansų sąskaita tą pati, tai iš neapmokėtos</w:t>
      </w:r>
    </w:p>
    <w:p>
      <w:pPr>
        <w:pStyle w:val="TextBody"/>
        <w:rPr/>
      </w:pPr>
      <w:r>
        <w:rPr/>
        <w:t xml:space="preserve">                      </w:t>
      </w:r>
      <w:r>
        <w:rPr/>
        <w:t>faktūros sumos neatimdavo sumos sudengtos su avansais.</w:t>
      </w:r>
    </w:p>
    <w:p>
      <w:pPr>
        <w:pStyle w:val="TextBody"/>
        <w:rPr/>
      </w:pPr>
      <w:r>
        <w:rPr/>
        <w:t xml:space="preserve">                      </w:t>
      </w:r>
      <w:r>
        <w:rPr/>
        <w:t>ILGALAIKIO  MATERIALIOJO  TURTO  INVENTORIZACIJOS  APRAŠAS  pavadinimo pridėta</w:t>
      </w:r>
    </w:p>
    <w:p>
      <w:pPr>
        <w:pStyle w:val="TextBody"/>
        <w:rPr/>
      </w:pPr>
      <w:r>
        <w:rPr/>
        <w:t xml:space="preserve">                      ‘ </w:t>
      </w:r>
      <w:r>
        <w:rPr/>
        <w:t>/ SUTIKRINIMO ŽINIARAŠTIS’.</w:t>
      </w:r>
    </w:p>
    <w:p>
      <w:pPr>
        <w:pStyle w:val="TextBody"/>
        <w:rPr/>
      </w:pPr>
      <w:r>
        <w:rPr/>
        <w:t>2008.10.22 – Jei siunčiant pardavimo faktūras, naudojamas barkodas, tai paildomi mygtukai ‘Pažymėti visus’ ir</w:t>
      </w:r>
    </w:p>
    <w:p>
      <w:pPr>
        <w:pStyle w:val="TextBody"/>
        <w:rPr/>
      </w:pPr>
      <w:r>
        <w:rPr/>
        <w:t xml:space="preserve">                      ‘</w:t>
      </w:r>
      <w:r>
        <w:rPr/>
        <w:t>Atžymėti visus’. (Ekskomisarai)</w:t>
      </w:r>
    </w:p>
    <w:p>
      <w:pPr>
        <w:pStyle w:val="TextBody"/>
        <w:rPr/>
      </w:pPr>
      <w:r>
        <w:rPr/>
        <w:t xml:space="preserve">                      </w:t>
      </w:r>
      <w:r>
        <w:rPr/>
        <w:t>Pakeistos balanso ir pelno(nuostolio) ataskaitų ‘kepurės’ pagal naują formą.</w:t>
      </w:r>
    </w:p>
    <w:p>
      <w:pPr>
        <w:pStyle w:val="TextBody"/>
        <w:rPr/>
      </w:pPr>
      <w:r>
        <w:rPr/>
        <w:t>2008.10.21 – Pardavimo faktūrų siuntime XML formatu įdėti ir kliento padalinio duomenys. (Ekskomisarai)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Jei per vidinį judėjimą perduodavo prekes, kurių kaina lygi nuliui, tai programa suprasdavo, kad </w:t>
      </w:r>
    </w:p>
    <w:p>
      <w:pPr>
        <w:pStyle w:val="TextBody"/>
        <w:rPr/>
      </w:pPr>
      <w:r>
        <w:rPr/>
        <w:t xml:space="preserve">                      </w:t>
      </w:r>
      <w:r>
        <w:rPr/>
        <w:t>nurodytas tik kiekis ir nurašydavo pagal FIFO metodą. Pataisyta, kad nurasymas pagal FIFO veiktų</w:t>
      </w:r>
    </w:p>
    <w:p>
      <w:pPr>
        <w:pStyle w:val="TextBody"/>
        <w:rPr/>
      </w:pPr>
      <w:r>
        <w:rPr/>
        <w:t xml:space="preserve">                      </w:t>
      </w:r>
      <w:r>
        <w:rPr/>
        <w:t>tik iš puslapio ‘Pagal pardavimo kaina’.</w:t>
      </w:r>
    </w:p>
    <w:p>
      <w:pPr>
        <w:pStyle w:val="TextBody"/>
        <w:rPr/>
      </w:pPr>
      <w:r>
        <w:rPr/>
        <w:t>2008.10.16 – Ataskaitoje ‘Sąskaitų apyvartos pokytis pagal padalinius’ požymis ar rodyti visas sąskaitas iš</w:t>
      </w:r>
    </w:p>
    <w:p>
      <w:pPr>
        <w:pStyle w:val="TextBody"/>
        <w:rPr/>
      </w:pPr>
      <w:r>
        <w:rPr/>
        <w:t xml:space="preserve">                      </w:t>
      </w:r>
      <w:r>
        <w:rPr/>
        <w:t>sąskaitų plano, ar tik panaudota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ų eksporte į Norfas kaina atėmus nuolaida.</w:t>
      </w:r>
    </w:p>
    <w:p>
      <w:pPr>
        <w:pStyle w:val="TextBody"/>
        <w:rPr/>
      </w:pPr>
      <w:r>
        <w:rPr/>
        <w:t>2008.10.15 – Ataskaitoje ‘Atsargų suminė apyvarta’ rodytų ne tik kompiuterinį faktūrų numerį, bet ir</w:t>
      </w:r>
    </w:p>
    <w:p>
      <w:pPr>
        <w:pStyle w:val="TextBody"/>
        <w:rPr/>
      </w:pPr>
      <w:r>
        <w:rPr/>
        <w:t xml:space="preserve">                      </w:t>
      </w:r>
      <w:r>
        <w:rPr/>
        <w:t>tiekėjų faktūros numerį (pirkimuose) ir dokumento numerį (pardavimuose).</w:t>
      </w:r>
    </w:p>
    <w:p>
      <w:pPr>
        <w:pStyle w:val="TextBody"/>
        <w:rPr/>
      </w:pPr>
      <w:r>
        <w:rPr/>
        <w:t>2008.10.14 – Klientų suvestinėje pagal padalinius projektus nerodytų nulinių sumų.</w:t>
      </w:r>
    </w:p>
    <w:p>
      <w:pPr>
        <w:pStyle w:val="TextBody"/>
        <w:rPr/>
      </w:pPr>
      <w:r>
        <w:rPr/>
        <w:t>2008.10.09 – Buhalterinės operacijos spausdinimo generatoriuje dokumento antraštėje pirmas projektas ir objektas.</w:t>
      </w:r>
    </w:p>
    <w:p>
      <w:pPr>
        <w:pStyle w:val="TextBody"/>
        <w:rPr/>
      </w:pPr>
      <w:r>
        <w:rPr/>
        <w:t xml:space="preserve">                      </w:t>
      </w:r>
      <w:r>
        <w:rPr/>
        <w:t>Avansinė įplauka, kai nurodytas ir darbuotojas, ir klientas,t.y. darbuotojas įneša kliento avansą.</w:t>
      </w:r>
    </w:p>
    <w:p>
      <w:pPr>
        <w:pStyle w:val="TextBody"/>
        <w:rPr/>
      </w:pPr>
      <w:r>
        <w:rPr/>
        <w:t>2008.10.08 – Formuojant gaunamų ir išrašomų faktūrų registrus imtų tik 32 kliento pavadinimo simbolius, nes jei ilgesnis</w:t>
      </w:r>
    </w:p>
    <w:p>
      <w:pPr>
        <w:pStyle w:val="TextBody"/>
        <w:rPr/>
      </w:pPr>
      <w:r>
        <w:rPr/>
        <w:t xml:space="preserve">                      </w:t>
      </w:r>
      <w:r>
        <w:rPr/>
        <w:t>pavadinimas tada FormFiller-is jo nepaima. Sumas keltų neapvalintas, su centais.</w:t>
      </w:r>
    </w:p>
    <w:p>
      <w:pPr>
        <w:pStyle w:val="TextBody"/>
        <w:rPr/>
      </w:pPr>
      <w:r>
        <w:rPr/>
        <w:t>2008.10.07 – Nauja ataskaita ‘Sąskaitų apyvartos pokytis pagal padalinius’.</w:t>
      </w:r>
    </w:p>
    <w:p>
      <w:pPr>
        <w:pStyle w:val="TextBody"/>
        <w:rPr/>
      </w:pPr>
      <w:r>
        <w:rPr/>
        <w:t>2008.10.06 – Pardavimo faktūros spausdinimo generatoriuje naujas rekvizitas: ‘Suma be PVM – nuolaida.</w:t>
      </w:r>
    </w:p>
    <w:p>
      <w:pPr>
        <w:pStyle w:val="TextBody"/>
        <w:rPr/>
      </w:pPr>
      <w:r>
        <w:rPr/>
        <w:t>2008.10.03 – Siunčiant faktūras paštu XML formatu suformuotu faktūrai brūkšninį kodą, jei nurodyta pardavimo</w:t>
      </w:r>
    </w:p>
    <w:p>
      <w:pPr>
        <w:pStyle w:val="TextBody"/>
        <w:rPr/>
      </w:pPr>
      <w:r>
        <w:rPr/>
        <w:t xml:space="preserve">                      </w:t>
      </w:r>
      <w:r>
        <w:rPr/>
        <w:t>faktūrų parametruose, kad formuojamas br.kodas. (Eks.komisarai)</w:t>
      </w:r>
    </w:p>
    <w:p>
      <w:pPr>
        <w:pStyle w:val="TextBody"/>
        <w:rPr/>
      </w:pPr>
      <w:r>
        <w:rPr/>
        <w:t xml:space="preserve">                      </w:t>
      </w:r>
      <w:r>
        <w:rPr/>
        <w:t>Vedant pirkimo sąskaitas nepildydavo failo buh2.db lauko ‘Tekstas’.</w:t>
      </w:r>
    </w:p>
    <w:p>
      <w:pPr>
        <w:pStyle w:val="TextBody"/>
        <w:rPr/>
      </w:pPr>
      <w:r>
        <w:rPr/>
        <w:t>2008.09.30 – Jei tvirtinama ne nauja faktūra, tai sąskaitos numerį paimdavo pagal didžiausią įvestą numerį, nepriklausomai</w:t>
      </w:r>
    </w:p>
    <w:p>
      <w:pPr>
        <w:pStyle w:val="TextBody"/>
        <w:rPr/>
      </w:pPr>
      <w:r>
        <w:rPr/>
        <w:t xml:space="preserve">                      </w:t>
      </w:r>
      <w:r>
        <w:rPr/>
        <w:t>nuo to koks nurodytas pirkimo sąskaitų žodyne.</w:t>
      </w:r>
    </w:p>
    <w:p>
      <w:pPr>
        <w:pStyle w:val="TextBody"/>
        <w:rPr/>
      </w:pPr>
      <w:r>
        <w:rPr/>
        <w:t xml:space="preserve">2008.09.29 – Atstatyta, kad vėl spausdintų pajamų orderius, bet nebeliko kas buvo padaryta dėl Štrichkodų spausdinimo ir </w:t>
      </w:r>
    </w:p>
    <w:p>
      <w:pPr>
        <w:pStyle w:val="TextBody"/>
        <w:rPr/>
      </w:pPr>
      <w:r>
        <w:rPr/>
        <w:t xml:space="preserve">                      </w:t>
      </w:r>
      <w:r>
        <w:rPr/>
        <w:t>išmetimo į Word-ą.</w:t>
      </w:r>
    </w:p>
    <w:p>
      <w:pPr>
        <w:pStyle w:val="TextBody"/>
        <w:rPr/>
      </w:pPr>
      <w:r>
        <w:rPr/>
        <w:t>2008.09.25 – Išrašomų ir gaunamų sąskaitų registrai pagal 2-ą formos versiją. (reikia pažymėti varnelę ‘Formos versija 2’)</w:t>
      </w:r>
    </w:p>
    <w:p>
      <w:pPr>
        <w:pStyle w:val="TextBody"/>
        <w:rPr/>
      </w:pPr>
      <w:r>
        <w:rPr/>
        <w:t xml:space="preserve">                      </w:t>
      </w:r>
      <w:r>
        <w:rPr/>
        <w:t>Gamybinėje  apyskaitoje prekes rodytų vidutiniom kainom.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s ‘Užsakymai tiekėjams’ spausdinimo generatoriuje įdėti pirkėjo duomenys ir asmuo.</w:t>
      </w:r>
    </w:p>
    <w:p>
      <w:pPr>
        <w:pStyle w:val="TextBody"/>
        <w:rPr/>
      </w:pPr>
      <w:r>
        <w:rPr/>
        <w:t>2008.09.15 – Užsakymų spausdinime: mokėjimo terminas,vairuotojas  ir kliento padaliny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s spausdinimo generatoriuje nauji rekvizitai: atsiskaitymo data, valiutos kursas,</w:t>
      </w:r>
    </w:p>
    <w:p>
      <w:pPr>
        <w:pStyle w:val="TextBody"/>
        <w:rPr/>
      </w:pPr>
      <w:r>
        <w:rPr/>
        <w:t xml:space="preserve">                      </w:t>
      </w:r>
      <w:r>
        <w:rPr/>
        <w:t>bendras kiekis ir svoris, suapvalintas iki sveikų ženklų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s formos, padarytos su spausdinimo generatoriumi, išmetimas į Word-ą. (Programos kataloge turi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būti failas </w:t>
      </w:r>
      <w:r>
        <w:rPr>
          <w:b/>
          <w:bCs/>
        </w:rPr>
        <w:t>wordexp.exe</w:t>
      </w:r>
      <w:r>
        <w:rPr/>
        <w:t>)</w:t>
      </w:r>
    </w:p>
    <w:p>
      <w:pPr>
        <w:pStyle w:val="TextBody"/>
        <w:rPr/>
      </w:pPr>
      <w:r>
        <w:rPr/>
        <w:t>2008.07.28 – Keliant pardavimo faktūrą į EXCEL-į iškeltų ir dokumento numerį ir iki kada apmokėti faktūrą, jei</w:t>
      </w:r>
    </w:p>
    <w:p>
      <w:pPr>
        <w:pStyle w:val="TextBody"/>
        <w:rPr/>
      </w:pPr>
      <w:r>
        <w:rPr/>
        <w:t xml:space="preserve">                      </w:t>
      </w:r>
      <w:r>
        <w:rPr/>
        <w:t>nurodytas mokėjimo terminas.</w:t>
      </w:r>
    </w:p>
    <w:p>
      <w:pPr>
        <w:pStyle w:val="TextBody"/>
        <w:rPr/>
      </w:pPr>
      <w:r>
        <w:rPr/>
        <w:t>2008.07.18 – Naujo objekto įvedimas iš pasirinkimo lango. (Ekskomisarai)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je ‘Atsargų pajamavimas pagal padalinius’ požymis ‘Pridėti pagr.padalinio poskyrius’.</w:t>
      </w:r>
    </w:p>
    <w:p>
      <w:pPr>
        <w:pStyle w:val="TextBody"/>
        <w:rPr/>
      </w:pPr>
      <w:r>
        <w:rPr/>
        <w:t xml:space="preserve">                      </w:t>
      </w:r>
      <w:r>
        <w:rPr/>
        <w:t>Gamybos modulyje nauja ataskaita ‘Gamybinė apyskaita’.(Plungės duona)</w:t>
      </w:r>
    </w:p>
    <w:p>
      <w:pPr>
        <w:pStyle w:val="TextBody"/>
        <w:rPr/>
      </w:pPr>
      <w:r>
        <w:rPr/>
        <w:t>2008.06.18 – Atsargų inventorizacijos akte įdėti paieškos ir filtro mygtukai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suminėj apyvartoj prie gamybos dokumentų nerodydavo sumų pagal buhalterines sąskaitas.</w:t>
      </w:r>
    </w:p>
    <w:p>
      <w:pPr>
        <w:pStyle w:val="TextBody"/>
        <w:rPr/>
      </w:pPr>
      <w:r>
        <w:rPr/>
        <w:t>2008.06.16 – Ataskaitoje ‘Atsargų likučiai pagal savikainą’ sumavimas pagal grupes.</w:t>
      </w:r>
    </w:p>
    <w:p>
      <w:pPr>
        <w:pStyle w:val="TextBody"/>
        <w:rPr/>
      </w:pPr>
      <w:r>
        <w:rPr/>
        <w:t>2008.06.10 – Ataskaitoje ‘Sąnaudų straipsniai’ forma trumpa arba detali, galima būtų nurodyti kelius padalinius,</w:t>
      </w:r>
    </w:p>
    <w:p>
      <w:pPr>
        <w:pStyle w:val="TextBody"/>
        <w:rPr/>
      </w:pPr>
      <w:r>
        <w:rPr/>
        <w:t xml:space="preserve">                      </w:t>
      </w:r>
      <w:r>
        <w:rPr/>
        <w:t>projektus ar objektus, atskiriant juos ‘,’ arba’;’.</w:t>
      </w:r>
    </w:p>
    <w:p>
      <w:pPr>
        <w:pStyle w:val="TextBody"/>
        <w:rPr/>
      </w:pPr>
      <w:r>
        <w:rPr/>
        <w:t xml:space="preserve">                      </w:t>
      </w:r>
      <w:r>
        <w:rPr/>
        <w:t>Pirkimo modulyje nauja ataskaita ‘Kasinės išlaidos’, kurioje rodomi mokėjimai ir įplaukos (su minusu).</w:t>
      </w:r>
    </w:p>
    <w:p>
      <w:pPr>
        <w:pStyle w:val="TextBody"/>
        <w:rPr/>
      </w:pPr>
      <w:r>
        <w:rPr/>
        <w:t>2008.05.30 – Pasirenkant mokėjimo būdą rodytų ir buhalterinę sąskaitą.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je ‘Tiekėjų parduotos prekės’ filtras pagal tiekėjo kategoriją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Atskaitingų asmenų suvestinė detali pagal dokumentus (t.y. sumos neišskaidomos pagal buh.sąskaitas). </w:t>
      </w:r>
    </w:p>
    <w:p>
      <w:pPr>
        <w:pStyle w:val="TextBody"/>
        <w:rPr/>
      </w:pPr>
      <w:r>
        <w:rPr/>
        <w:t>2008.05.22 – Pirkimo sąskaitų žurnalas pagal dokumentų gavimo datą.</w:t>
      </w:r>
    </w:p>
    <w:p>
      <w:pPr>
        <w:pStyle w:val="TextBody"/>
        <w:rPr/>
      </w:pPr>
      <w:r>
        <w:rPr/>
        <w:t xml:space="preserve">                      </w:t>
      </w:r>
      <w:r>
        <w:rPr/>
        <w:t>Periodinė kliento suvestinė, kai skolos likutis rodomas bendra suma, sumos valiuta.</w:t>
      </w:r>
    </w:p>
    <w:p>
      <w:pPr>
        <w:pStyle w:val="TextBody"/>
        <w:rPr/>
      </w:pPr>
      <w:r>
        <w:rPr/>
        <w:t>2008.05.16 – Jei skolų sąskaitos su raidėm, tai nurodžius projektą, neveikė biudžetinių įmonių d.knyga.</w:t>
      </w:r>
    </w:p>
    <w:p>
      <w:pPr>
        <w:pStyle w:val="TextBody"/>
        <w:rPr/>
      </w:pPr>
      <w:r>
        <w:rPr/>
        <w:t xml:space="preserve">2008.05.15 – Ataskaitoje ‘Parduotų prekių grąžinimai’ grupavimas pagal kliento padalinį. </w:t>
      </w:r>
    </w:p>
    <w:p>
      <w:pPr>
        <w:pStyle w:val="TextBody"/>
        <w:rPr/>
      </w:pPr>
      <w:r>
        <w:rPr/>
        <w:t xml:space="preserve">                      </w:t>
      </w:r>
      <w:r>
        <w:rPr/>
        <w:t>Jei parametruose pažymėta TLK, tai darant elektroninius pavedimus į mokėjimo paskirtį įrašytų išlaidų straipsnį.</w:t>
      </w:r>
    </w:p>
    <w:p>
      <w:pPr>
        <w:pStyle w:val="TextBody"/>
        <w:rPr/>
      </w:pPr>
      <w:r>
        <w:rPr/>
        <w:t>2008.05.14 – Pirkimo faktūra, kai PVM už prekes sumoka pirkėjas ir yra papildomos išlaidos su PVM.</w:t>
      </w:r>
    </w:p>
    <w:p>
      <w:pPr>
        <w:pStyle w:val="TextBody"/>
        <w:rPr/>
      </w:pPr>
      <w:r>
        <w:rPr/>
        <w:t xml:space="preserve">                      </w:t>
      </w:r>
      <w:r>
        <w:rPr/>
        <w:t>Padidintas biudžetinių įmonių d.knygos stulpelių plotis.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se: ‘Atsargų nurašymas’ ir ‘Atsargų pajamavimas pagal padalinius’ galima būtų atrinkti kelis</w:t>
      </w:r>
    </w:p>
    <w:p>
      <w:pPr>
        <w:pStyle w:val="TextBody"/>
        <w:rPr/>
      </w:pPr>
      <w:r>
        <w:rPr/>
        <w:t xml:space="preserve">                      </w:t>
      </w:r>
      <w:r>
        <w:rPr/>
        <w:t>padalinius (grupes, prekes ir kt.) nurodant per kablelį arba kabliataškį.</w:t>
      </w:r>
    </w:p>
    <w:p>
      <w:pPr>
        <w:pStyle w:val="TextBody"/>
        <w:rPr/>
      </w:pPr>
      <w:r>
        <w:rPr/>
        <w:t>2008.05.07 – Periodinė kliento suvestinė, kai skolos likutis rodomas bendra suma.</w:t>
      </w:r>
    </w:p>
    <w:p>
      <w:pPr>
        <w:pStyle w:val="TextBody"/>
        <w:rPr/>
      </w:pPr>
      <w:r>
        <w:rPr/>
        <w:t xml:space="preserve">                      </w:t>
      </w:r>
      <w:r>
        <w:rPr/>
        <w:t>Koreguotas pardavimo faktūrų eksportas į NORFAS.</w:t>
      </w:r>
    </w:p>
    <w:p>
      <w:pPr>
        <w:pStyle w:val="TextBody"/>
        <w:rPr/>
      </w:pPr>
      <w:r>
        <w:rPr/>
        <w:t>2008.04.25 – Gintaras: ilgalaikio turto kortelės spausdinimą, kai yra daugiau negu 10 metų duomenų.</w:t>
      </w:r>
    </w:p>
    <w:p>
      <w:pPr>
        <w:pStyle w:val="TextBody"/>
        <w:rPr/>
      </w:pPr>
      <w:r>
        <w:rPr/>
        <w:t>2008.04.23 – Pirkimo faktūroje puslapyje ‘Kita’ dokum.gavimo data ir nuorada.</w:t>
      </w:r>
    </w:p>
    <w:p>
      <w:pPr>
        <w:pStyle w:val="TextBody"/>
        <w:rPr/>
      </w:pPr>
      <w:r>
        <w:rPr/>
        <w:t>2008.04.22 – Pirkimuose, jei pakeitė avanso sąskaitą, o mokėjimas buvo padarytas su seną sąskaitą, dengiant pirkimą</w:t>
      </w:r>
    </w:p>
    <w:p>
      <w:pPr>
        <w:pStyle w:val="TextBody"/>
        <w:rPr/>
      </w:pPr>
      <w:r>
        <w:rPr/>
        <w:t xml:space="preserve">                      </w:t>
      </w:r>
      <w:r>
        <w:rPr/>
        <w:t>su avansu, imdavo jau naują sąskaitą.</w:t>
      </w:r>
    </w:p>
    <w:p>
      <w:pPr>
        <w:pStyle w:val="TextBody"/>
        <w:rPr/>
      </w:pPr>
      <w:r>
        <w:rPr/>
        <w:t xml:space="preserve">                      </w:t>
      </w:r>
      <w:r>
        <w:rPr/>
        <w:t>Koreguotas pardavimo faktūrų eksportas į NORFAS.</w:t>
      </w:r>
    </w:p>
    <w:p>
      <w:pPr>
        <w:pStyle w:val="TextBody"/>
        <w:rPr/>
      </w:pPr>
      <w:r>
        <w:rPr/>
        <w:t xml:space="preserve">2008.04.15 – Gintaras: faktūrų siuntimas e-paštu, kad galėtų nauduotis tie, kas naudoja kelias duomenų bazes.(pasikeitė </w:t>
      </w:r>
      <w:r>
        <w:rPr>
          <w:b/>
          <w:bCs/>
        </w:rPr>
        <w:t>htmlpr.exe</w:t>
      </w:r>
      <w:r>
        <w:rPr/>
        <w:t>)</w:t>
      </w:r>
    </w:p>
    <w:p>
      <w:pPr>
        <w:pStyle w:val="TextBody"/>
        <w:rPr/>
      </w:pPr>
      <w:r>
        <w:rPr/>
        <w:t xml:space="preserve">2008.04.14 – Nauja ataskaita: ‘Pirkimo / pardavimo faktūrų žurnalas pagal grupes’, kurioje galima grupuoti </w:t>
      </w:r>
    </w:p>
    <w:p>
      <w:pPr>
        <w:pStyle w:val="TextBody"/>
        <w:rPr/>
      </w:pPr>
      <w:r>
        <w:rPr/>
        <w:t xml:space="preserve">                      </w:t>
      </w:r>
      <w:r>
        <w:rPr/>
        <w:t>pagal kelis laukus ir vartotojas pats nusirodo grupavimo tvarką.</w:t>
      </w:r>
    </w:p>
    <w:p>
      <w:pPr>
        <w:pStyle w:val="TextBody"/>
        <w:rPr/>
      </w:pPr>
      <w:r>
        <w:rPr/>
        <w:t xml:space="preserve">                      </w:t>
      </w:r>
      <w:r>
        <w:rPr/>
        <w:t>Gaunamų ir išrašomų faktūrų registruose galima būtų nurodyti formuojamų failų katalogą.</w:t>
      </w:r>
    </w:p>
    <w:p>
      <w:pPr>
        <w:pStyle w:val="TextBody"/>
        <w:rPr/>
      </w:pPr>
      <w:r>
        <w:rPr/>
        <w:t xml:space="preserve">                      </w:t>
      </w:r>
      <w:r>
        <w:rPr/>
        <w:t>Įplaukų importe iš programos ‘Auksas’, jei nenurodytas dokumento numeris, formuotų avansinę įplauką.</w:t>
      </w:r>
    </w:p>
    <w:p>
      <w:pPr>
        <w:pStyle w:val="TextBody"/>
        <w:rPr/>
      </w:pPr>
      <w:r>
        <w:rPr/>
        <w:t>2008.03.31 – Nauja ataskaita: ‘Mokėjimų / įplaukų žurnalas pagal grupes’, kurioje galima grupuoti pagal kelis</w:t>
      </w:r>
    </w:p>
    <w:p>
      <w:pPr>
        <w:pStyle w:val="TextBody"/>
        <w:rPr/>
      </w:pPr>
      <w:r>
        <w:rPr/>
        <w:t xml:space="preserve">                      </w:t>
      </w:r>
      <w:r>
        <w:rPr/>
        <w:t>laukus, vartotojas pats nusirodo grupavimo tvarką.</w:t>
      </w:r>
    </w:p>
    <w:p>
      <w:pPr>
        <w:pStyle w:val="TextBody"/>
        <w:rPr/>
      </w:pPr>
      <w:r>
        <w:rPr/>
        <w:t xml:space="preserve">                      </w:t>
      </w:r>
      <w:r>
        <w:rPr/>
        <w:t>Elektrononiai mokėjimo pavedimai įdėti mygtukai ‘Pažymėti visus’ ir ‘Atžymėti visus’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s spausdinimo generatoriuje ‘Suma be PVM žodžiais’.</w:t>
      </w:r>
    </w:p>
    <w:p>
      <w:pPr>
        <w:pStyle w:val="TextBody"/>
        <w:rPr/>
      </w:pPr>
      <w:r>
        <w:rPr/>
        <w:t>2008.03.21 – Pirkimo / pardavimo faktūrų žurnale naujas filtras: visos faktūros, PVM sumoka įmonė, PVM sumoka  pirkėjas.</w:t>
      </w:r>
    </w:p>
    <w:p>
      <w:pPr>
        <w:pStyle w:val="TextBody"/>
        <w:rPr/>
      </w:pPr>
      <w:r>
        <w:rPr/>
        <w:t>2008.03.19 – Pardavimo faktūrų siuntimas XML formatu: sumos valiuta.</w:t>
      </w:r>
    </w:p>
    <w:p>
      <w:pPr>
        <w:pStyle w:val="TextBody"/>
        <w:rPr/>
      </w:pPr>
      <w:r>
        <w:rPr/>
        <w:t xml:space="preserve">2008.03.17 – Prie mokėjimo būdų naujas mygtukas ‘Planinės sumos’, t.y. kiekvienam mokėjimo būdui galima nurodyti 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laninę sumą ir darant naują mokėjimą parodo, koks yra tos sumos likutis (įvesta suma minus padaryti mokėjimai) </w:t>
      </w:r>
    </w:p>
    <w:p>
      <w:pPr>
        <w:pStyle w:val="TextBody"/>
        <w:rPr/>
      </w:pPr>
      <w:r>
        <w:rPr/>
        <w:t xml:space="preserve">                      </w:t>
      </w:r>
      <w:r>
        <w:rPr/>
        <w:t>Pakeistas žodyno ‘Pastovūs mokėjimai / įplaukos’ interveisas. Dabar jų gali būti neribotas kiekis.</w:t>
      </w:r>
    </w:p>
    <w:p>
      <w:pPr>
        <w:pStyle w:val="TextBody"/>
        <w:rPr/>
      </w:pPr>
      <w:r>
        <w:rPr/>
        <w:t xml:space="preserve">                      </w:t>
      </w:r>
      <w:r>
        <w:rPr/>
        <w:t>Pasikeitė update32.ddf .</w:t>
      </w:r>
    </w:p>
    <w:p>
      <w:pPr>
        <w:pStyle w:val="TextBody"/>
        <w:rPr/>
      </w:pPr>
      <w:r>
        <w:rPr/>
        <w:t>2008.03.06 – Pastovių mokėjimų/įplaukų išmetimas į EXCEL-į. Įdėti paieškos ir filtro mygtukai.</w:t>
      </w:r>
    </w:p>
    <w:p>
      <w:pPr>
        <w:pStyle w:val="TextBody"/>
        <w:rPr/>
      </w:pPr>
      <w:r>
        <w:rPr/>
        <w:t>2008.03.05 – Pirkėjų skolų eksportas į CRM programą.</w:t>
      </w:r>
    </w:p>
    <w:p>
      <w:pPr>
        <w:pStyle w:val="TextBody"/>
        <w:rPr/>
      </w:pPr>
      <w:r>
        <w:rPr/>
        <w:t>2008.03.04 – Ataskaitoje ‘Užsakymų sąrašas’ požymis: visi, neatsiskaityta, atsiskaityta.</w:t>
      </w:r>
    </w:p>
    <w:p>
      <w:pPr>
        <w:pStyle w:val="TextBody"/>
        <w:rPr/>
      </w:pPr>
      <w:r>
        <w:rPr/>
        <w:t xml:space="preserve">                      </w:t>
      </w:r>
      <w:r>
        <w:rPr/>
        <w:t>Užsakymų sąraše stulpelis ‘Atsiskaityta’.</w:t>
      </w:r>
    </w:p>
    <w:p>
      <w:pPr>
        <w:pStyle w:val="TextBody"/>
        <w:rPr/>
      </w:pPr>
      <w:r>
        <w:rPr/>
        <w:t>2008.02.28 – Pasirenkant pastovų mokėjimą arba įplauką, galima būtų ieškoti pagal kodą, pavadinimą arba sąskaitą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importas iš Exelinio failo. (Ekskomisarams)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je prekinių eilučių importas iš "EURO 2000T Alpha" pagal artikulą.</w:t>
      </w:r>
    </w:p>
    <w:p>
      <w:pPr>
        <w:pStyle w:val="TextBody"/>
        <w:rPr/>
      </w:pPr>
      <w:r>
        <w:rPr/>
        <w:t>2008.02.20 – Pirkimo faktūroje skolos padalinį galima būtų nurodyti ne tik biudžetinei įmonei.</w:t>
      </w:r>
    </w:p>
    <w:p>
      <w:pPr>
        <w:pStyle w:val="TextBody"/>
        <w:rPr/>
      </w:pPr>
      <w:r>
        <w:rPr/>
        <w:t xml:space="preserve">                      </w:t>
      </w:r>
      <w:r>
        <w:rPr/>
        <w:t>Pirkėjų skolų eksportas į CRM programą.</w:t>
      </w:r>
    </w:p>
    <w:p>
      <w:pPr>
        <w:pStyle w:val="TextBody"/>
        <w:rPr/>
      </w:pPr>
      <w:r>
        <w:rPr/>
        <w:t>2008.02.14 – Gintaras: IT nurašymą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ų eksporte į Norfas galima būtų nusirodyti, kuriame kataloge kurti failus eksportui. (Plungės duona)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je ‘Užsakytos prekės’ filtras ir grupavimas pagal valiutą.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je ‘Užsakymų sąrašas’ filtras pagal valiutą.</w:t>
      </w:r>
    </w:p>
    <w:p>
      <w:pPr>
        <w:pStyle w:val="TextBody"/>
        <w:rPr/>
      </w:pPr>
      <w:r>
        <w:rPr/>
        <w:t xml:space="preserve">                      </w:t>
      </w:r>
      <w:r>
        <w:rPr/>
        <w:t>Pirkimo ir pardavimo faktūros, kai PVM sumoka pirkėjas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Sutarčių vykdymo suvestinė: sumos valiuta. 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je: Sutarčių sąrašas grupavimas ir filtras pagal valiuta.</w:t>
      </w:r>
    </w:p>
    <w:p>
      <w:pPr>
        <w:pStyle w:val="TextBody"/>
        <w:rPr/>
      </w:pPr>
      <w:r>
        <w:rPr/>
        <w:t>2008.02.01 – Biudžetinių įmonių d.knygoje požymis, kad apyvartos be vidinių judėjimų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analizėj filtras pagal mūsų asmenį.</w:t>
      </w:r>
    </w:p>
    <w:p>
      <w:pPr>
        <w:pStyle w:val="TextBody"/>
        <w:rPr/>
      </w:pPr>
      <w:r>
        <w:rPr/>
        <w:t>2008.01.30 – Siunčiant faktūras elektroniniu paštu suformuotų Jonukui failą SDS_INFO.XML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siuntime el.paštų mygtukai ‘Pažymėti visas’ ir ‘Atžymėti visas’.</w:t>
      </w:r>
    </w:p>
    <w:p>
      <w:pPr>
        <w:pStyle w:val="TextBody"/>
        <w:rPr/>
      </w:pPr>
      <w:r>
        <w:rPr/>
        <w:t>2008.01.22 – Biudžetinių įmonių d.knygoje, jei nurodytas projektas skolų sąskaitas imtų iš klientų suvestinės pagal projektus.</w:t>
      </w:r>
    </w:p>
    <w:p>
      <w:pPr>
        <w:pStyle w:val="TextBody"/>
        <w:rPr/>
      </w:pPr>
      <w:r>
        <w:rPr/>
        <w:t>2008.01.21 – Taisytas pardavimo faktūrų importas į NORFAS. (Plungės duona)</w:t>
      </w:r>
    </w:p>
    <w:p>
      <w:pPr>
        <w:pStyle w:val="TextBody"/>
        <w:rPr/>
      </w:pPr>
      <w:r>
        <w:rPr/>
        <w:t>2008.01.18 – Tiekėjų skolų valiuta perskaičiavime padidintas tiekėjo faktūros numeris iki 35 ženklų. Kas naudoja</w:t>
      </w:r>
    </w:p>
    <w:p>
      <w:pPr>
        <w:pStyle w:val="TextBody"/>
        <w:rPr/>
      </w:pPr>
      <w:r>
        <w:rPr/>
        <w:t xml:space="preserve">                      </w:t>
      </w:r>
      <w:r>
        <w:rPr/>
        <w:t>ilgus numerius, tiems reikia padaryti duomenų atnaujinimą.</w:t>
      </w:r>
    </w:p>
    <w:p>
      <w:pPr>
        <w:pStyle w:val="TextBody"/>
        <w:rPr/>
      </w:pPr>
      <w:r>
        <w:rPr/>
        <w:t>2008.01.11 – Elektroniniuose mokėjimo pavedimuose padidintas įmokos kodas iki 6 ženklų (buvo 4).</w:t>
      </w:r>
    </w:p>
    <w:p>
      <w:pPr>
        <w:pStyle w:val="TextBody"/>
        <w:rPr/>
      </w:pPr>
      <w:r>
        <w:rPr/>
        <w:t xml:space="preserve">2007.12.14 – PSDF biudžeto išlaidų apyskaitoje mokėjimų sumų stulpelių skaičius pagal tai kiek jų aprašyta </w:t>
      </w:r>
    </w:p>
    <w:p>
      <w:pPr>
        <w:pStyle w:val="TextBody"/>
        <w:rPr/>
      </w:pPr>
      <w:r>
        <w:rPr/>
        <w:t xml:space="preserve">                      </w:t>
      </w:r>
      <w:r>
        <w:rPr/>
        <w:t>apibrėžime, bet ne daugiau kaip 7.</w:t>
      </w:r>
    </w:p>
    <w:p>
      <w:pPr>
        <w:pStyle w:val="TextBody"/>
        <w:rPr/>
      </w:pPr>
      <w:r>
        <w:rPr/>
        <w:t>2007.12.04 – Jei avansiniam mokėjime yra kelios sumos pagal skirtingas skolų sąskaitas, tei skolų suvestinėj,</w:t>
      </w:r>
    </w:p>
    <w:p>
      <w:pPr>
        <w:pStyle w:val="TextBody"/>
        <w:rPr/>
      </w:pPr>
      <w:r>
        <w:rPr/>
        <w:t xml:space="preserve">                      </w:t>
      </w:r>
      <w:r>
        <w:rPr/>
        <w:t>nurodžius konkrečią skolų sąskaitą, neparodydavo avanso dengimų.</w:t>
      </w:r>
    </w:p>
    <w:p>
      <w:pPr>
        <w:pStyle w:val="TextBody"/>
        <w:rPr/>
      </w:pPr>
      <w:r>
        <w:rPr/>
        <w:t xml:space="preserve">                      </w:t>
      </w:r>
      <w:r>
        <w:rPr/>
        <w:t>PDF faile įrašius: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[SYSTEM]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 xml:space="preserve">SpausdintiTikPatvirtinta=1 </w:t>
      </w:r>
    </w:p>
    <w:p>
      <w:pPr>
        <w:pStyle w:val="TextBody"/>
        <w:rPr/>
      </w:pPr>
      <w:r>
        <w:rPr/>
        <w:t xml:space="preserve">                      </w:t>
      </w:r>
      <w:r>
        <w:rPr/>
        <w:t>Leidžia spausdinti tik patvirtintas pardavimo faktūro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užsakymo išmetimas į EXCEL-į.</w:t>
      </w:r>
    </w:p>
    <w:p>
      <w:pPr>
        <w:pStyle w:val="TextBody"/>
        <w:rPr/>
      </w:pPr>
      <w:r>
        <w:rPr/>
        <w:t xml:space="preserve">                      </w:t>
      </w:r>
      <w:r>
        <w:rPr/>
        <w:t>Sutarčių modulyje nauja ataskaita ‘Tiekėjų užsakytos prekės’. (Rodo tik užsakymus,už kuriuos atsiskaityta)</w:t>
      </w:r>
    </w:p>
    <w:p>
      <w:pPr>
        <w:pStyle w:val="TextBody"/>
        <w:rPr/>
      </w:pPr>
      <w:r>
        <w:rPr/>
        <w:t>2007.11.19 – Ataskaitoje ‘Avanso apyskaitų žurnalas’ neveikė filtras pagal sąskaitą ir  atskaitingą asmenį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importe iš MinkTako, importas už reklamą (t.y. su pvm sumom) (LITS)</w:t>
      </w:r>
    </w:p>
    <w:p>
      <w:pPr>
        <w:pStyle w:val="TextBody"/>
        <w:rPr/>
      </w:pPr>
      <w:r>
        <w:rPr/>
        <w:t>2007.11.15 – PSDF ataskaita pagal antrą kliento kodą.</w:t>
      </w:r>
    </w:p>
    <w:p>
      <w:pPr>
        <w:pStyle w:val="TextBody"/>
        <w:rPr/>
      </w:pPr>
      <w:r>
        <w:rPr/>
        <w:t>2007.11.14 – Pardavimo faktūrų eksportas į Rivilę pagal Senukų formatą. (LITS)</w:t>
      </w:r>
    </w:p>
    <w:p>
      <w:pPr>
        <w:pStyle w:val="TextBody"/>
        <w:rPr/>
      </w:pPr>
      <w:r>
        <w:rPr/>
        <w:t xml:space="preserve">                      </w:t>
      </w:r>
      <w:r>
        <w:rPr/>
        <w:t>Jei įmonė biudžetinė, o pardavimo faktūroje PVM tame skaičiuje, tai PVM sumą dar kartą pridėdavo prie skolos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Klientų žodyne importas iš EXCEL-io pagal struktūrą: </w:t>
      </w:r>
    </w:p>
    <w:p>
      <w:pPr>
        <w:pStyle w:val="TextBody"/>
        <w:rPr/>
      </w:pPr>
      <w:r>
        <w:rPr/>
        <w:t xml:space="preserve">                      </w:t>
      </w:r>
      <w:r>
        <w:rPr/>
        <w:t>Vardas;Pavarde;Įmonės pavadinimas;Kodas;PVMmokėtojo kodas;Adresas;Telefonas</w:t>
      </w:r>
    </w:p>
    <w:p>
      <w:pPr>
        <w:pStyle w:val="TextBody"/>
        <w:rPr/>
      </w:pPr>
      <w:r>
        <w:rPr/>
        <w:t xml:space="preserve">                       </w:t>
      </w:r>
      <w:r>
        <w:rPr/>
        <w:t>(vardas ,pavardė įkeliami į kontakto lauką )</w:t>
      </w:r>
    </w:p>
    <w:p>
      <w:pPr>
        <w:pStyle w:val="TextBody"/>
        <w:rPr/>
      </w:pPr>
      <w:r>
        <w:rPr/>
        <w:t xml:space="preserve">                      </w:t>
      </w:r>
      <w:r>
        <w:rPr/>
        <w:t>Avanso apyskaitos spausdinimo generatoriuje įdėtas rekvizitas ‘Sąskaita’.</w:t>
      </w:r>
    </w:p>
    <w:p>
      <w:pPr>
        <w:pStyle w:val="TextBody"/>
        <w:rPr/>
      </w:pPr>
      <w:r>
        <w:rPr/>
        <w:t>2007.11.08 – Faktūrų žurnale grupavimas ir filtras pagal valiuta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je prekinių eilučių importas iš EXCEL-io pagal ‘Rolantos’ formatą.</w:t>
      </w:r>
    </w:p>
    <w:p>
      <w:pPr>
        <w:pStyle w:val="TextBody"/>
        <w:rPr/>
      </w:pPr>
      <w:r>
        <w:rPr/>
        <w:t>2007.11.06–  Pirkimo faktūrų parametruose požymis ‘Avansai dengiami pagal išlaidų straipsnius’. Jį pažymėjus,</w:t>
      </w:r>
    </w:p>
    <w:p>
      <w:pPr>
        <w:pStyle w:val="TextBody"/>
        <w:rPr/>
      </w:pPr>
      <w:r>
        <w:rPr/>
        <w:t xml:space="preserve">                      </w:t>
      </w:r>
      <w:r>
        <w:rPr/>
        <w:t>pirkimo faktūros puslapyje ‘Avansai’ nuspaudus ‘</w:t>
      </w:r>
      <w:r>
        <w:rPr>
          <w:lang w:val="en-US"/>
        </w:rPr>
        <w:t>=’, tikrinama, kad dengiamų avansų sumos pagal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išlaidų straipsnius neviršytų pirkimo faktūros sumų pagal išlaidų straipsnius.</w:t>
      </w:r>
    </w:p>
    <w:p>
      <w:pPr>
        <w:pStyle w:val="TextBody"/>
        <w:rPr>
          <w:lang w:val="lt-LT"/>
        </w:rPr>
      </w:pPr>
      <w:r>
        <w:rPr>
          <w:lang w:val="en-US"/>
        </w:rPr>
        <w:t xml:space="preserve">                      </w:t>
      </w:r>
      <w:r>
        <w:rPr/>
        <w:t xml:space="preserve">Atsargų nurašymo spausdinimo generatoriuje imtų ne pirkimo faktūros kompiuterinį numerį, o tiekėjo faktūros numerį. </w:t>
      </w:r>
    </w:p>
    <w:p>
      <w:pPr>
        <w:pStyle w:val="TextBody"/>
        <w:rPr/>
      </w:pPr>
      <w:r>
        <w:rPr/>
        <w:t>2007.10.30 – Ataskaitos ‘Atsargų vidinis judėjimas’ spausdinimas su generatoriumi.</w:t>
      </w:r>
    </w:p>
    <w:p>
      <w:pPr>
        <w:pStyle w:val="TextBody"/>
        <w:rPr/>
      </w:pPr>
      <w:r>
        <w:rPr/>
        <w:t xml:space="preserve">                      </w:t>
      </w:r>
      <w:r>
        <w:rPr/>
        <w:t>Pirkimo modulyje nauja ataskaita: ‘Avansinių apyskaitų žurnalas’.</w:t>
      </w:r>
    </w:p>
    <w:p>
      <w:pPr>
        <w:pStyle w:val="TextBody"/>
        <w:rPr/>
      </w:pPr>
      <w:r>
        <w:rPr/>
        <w:t xml:space="preserve">                      </w:t>
      </w:r>
      <w:r>
        <w:rPr/>
        <w:t>Avanso apyskaitos spausdinimo generatoriuje: padalinys,projektas,objektas.</w:t>
      </w:r>
    </w:p>
    <w:p>
      <w:pPr>
        <w:pStyle w:val="TextBody"/>
        <w:rPr/>
      </w:pPr>
      <w:r>
        <w:rPr/>
        <w:t>2007.10.24 – Jei mokėjime skolos rodomos pagal išlaidų straipsnius, o dalis pirkimo faktūros,kurioje yra keli straipsniai,</w:t>
      </w:r>
    </w:p>
    <w:p>
      <w:pPr>
        <w:pStyle w:val="TextBody"/>
        <w:rPr/>
      </w:pPr>
      <w:r>
        <w:rPr/>
        <w:t xml:space="preserve">                      </w:t>
      </w:r>
      <w:r>
        <w:rPr/>
        <w:t>padengta su keliais avansais pagal skirtingus straipsnius, tai skaičiuojant skolą, visą avansų sumą</w:t>
      </w:r>
    </w:p>
    <w:p>
      <w:pPr>
        <w:pStyle w:val="TextBody"/>
        <w:rPr/>
      </w:pPr>
      <w:r>
        <w:rPr/>
        <w:t xml:space="preserve">                      </w:t>
      </w:r>
      <w:r>
        <w:rPr/>
        <w:t>atimdavo iš paskutinio straipsnio.</w:t>
      </w:r>
    </w:p>
    <w:p>
      <w:pPr>
        <w:pStyle w:val="TextBody"/>
        <w:rPr/>
      </w:pPr>
      <w:r>
        <w:rPr/>
        <w:t>2007.10.19 – Jei uždėtas požymis TLK (teritorinės ligonių kasos), pirkimo faktūroje puslapyje ‘Avansai’</w:t>
      </w:r>
    </w:p>
    <w:p>
      <w:pPr>
        <w:pStyle w:val="TextBody"/>
        <w:rPr/>
      </w:pPr>
      <w:r>
        <w:rPr/>
        <w:t xml:space="preserve">                      </w:t>
      </w:r>
      <w:r>
        <w:rPr/>
        <w:t>atsiranda mygtukas ‘Avansinių mokėjimų keitimas į mokėjimus už šią faktūrą’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nurašyme, pasirinkus kainą,į lauką ‘Turinys’ perkeltų prie prekės nurodytą tekstą.</w:t>
      </w:r>
    </w:p>
    <w:p>
      <w:pPr>
        <w:pStyle w:val="TextBody"/>
        <w:rPr/>
      </w:pPr>
      <w:r>
        <w:rPr/>
        <w:t>2007.10.10 – Biudžetinių įmonių d.knygoj skaičiuojant suminių sąskaitų likučius, paskaičiuotų ne bendrą likutį, o</w:t>
      </w:r>
    </w:p>
    <w:p>
      <w:pPr>
        <w:pStyle w:val="TextBody"/>
        <w:rPr/>
      </w:pPr>
      <w:r>
        <w:rPr/>
        <w:t xml:space="preserve">                      </w:t>
      </w:r>
      <w:r>
        <w:rPr/>
        <w:t>sudėtų detalių sąskaitų debeto ir kredito likučius.</w:t>
      </w:r>
    </w:p>
    <w:p>
      <w:pPr>
        <w:pStyle w:val="TextBody"/>
        <w:rPr/>
      </w:pPr>
      <w:r>
        <w:rPr/>
        <w:t>2007.10.04 – Darant pardavimo grąžinimą, nepadidindavo dokumento nr. skaitliuko ir kitą kartą siūlydavo tą patį nr.</w:t>
      </w:r>
    </w:p>
    <w:p>
      <w:pPr>
        <w:pStyle w:val="TextBody"/>
        <w:rPr/>
      </w:pPr>
      <w:r>
        <w:rPr/>
        <w:t>2007.10.03 – Įplaukų spausdinime iš sąrašo filtras pagal objektą. (Plungės duona)</w:t>
      </w:r>
    </w:p>
    <w:p>
      <w:pPr>
        <w:pStyle w:val="TextBody"/>
        <w:rPr/>
      </w:pPr>
      <w:r>
        <w:rPr/>
        <w:t>2007.09.30 – Perskaičiuojant klientų skolas valiuta, jei įmonė biudžetinė ir nurodytas išlaidų straipsnis,tai vietoj</w:t>
      </w:r>
    </w:p>
    <w:p>
      <w:pPr>
        <w:pStyle w:val="TextBody"/>
        <w:rPr/>
      </w:pPr>
      <w:r>
        <w:rPr/>
        <w:t xml:space="preserve">                      </w:t>
      </w:r>
      <w:r>
        <w:rPr/>
        <w:t>kurso pasikeitimo sąskaitos imtų išlaidų straipsnį.</w:t>
      </w:r>
    </w:p>
    <w:p>
      <w:pPr>
        <w:pStyle w:val="TextBody"/>
        <w:rPr>
          <w:lang w:val="en-US"/>
        </w:rPr>
      </w:pPr>
      <w:r>
        <w:rPr/>
        <w:t xml:space="preserve">2007.09.28 – Jei prie kliento nurodytas elektronis paštas, atsidarus sąskaitą išankstiniam mokėjimui, atsiranda </w:t>
      </w:r>
    </w:p>
    <w:p>
      <w:pPr>
        <w:pStyle w:val="TextBody"/>
        <w:rPr/>
      </w:pPr>
      <w:r>
        <w:rPr>
          <w:lang w:val="en-US"/>
        </w:rPr>
        <w:t xml:space="preserve">                      </w:t>
      </w:r>
      <w:r>
        <w:rPr/>
        <w:t>mygtukas</w:t>
      </w:r>
      <w:r>
        <w:rPr>
          <w:lang w:val="en-US"/>
        </w:rPr>
        <w:t xml:space="preserve"> </w:t>
      </w:r>
      <w:r>
        <w:rPr/>
        <w:t>‘</w:t>
      </w:r>
      <w:r>
        <w:rPr>
          <w:lang w:val="en-US"/>
        </w:rPr>
        <w:t xml:space="preserve">@’, kad matytusi kurios faktūros išsiųstos elektroniniu paštu.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Importuojant mokėjimus iš TLK, į komentarą užrašytų paskirtymo numerį.</w:t>
      </w:r>
    </w:p>
    <w:p>
      <w:pPr>
        <w:pStyle w:val="TextBody"/>
        <w:rPr/>
      </w:pPr>
      <w:r>
        <w:rPr/>
        <w:t xml:space="preserve">2007.09.25 – Ataskaitose: ‘Atsargų nurašymai’, ‘Atsargų vidinis judėjimas’, ‘Atsargų likučiai datai’ , ‘Atsargų judėjimas per </w:t>
      </w:r>
    </w:p>
    <w:p>
      <w:pPr>
        <w:pStyle w:val="TextBody"/>
        <w:rPr/>
      </w:pPr>
      <w:r>
        <w:rPr/>
        <w:t xml:space="preserve">                      </w:t>
      </w:r>
      <w:r>
        <w:rPr/>
        <w:t>laikotarpį’ filtras pagal prekės artikulą.</w:t>
      </w:r>
    </w:p>
    <w:p>
      <w:pPr>
        <w:pStyle w:val="TextBody"/>
        <w:rPr/>
      </w:pPr>
      <w:r>
        <w:rPr/>
        <w:t>2007.09.19 – Ataskaitose ‘Atsargų likučiai’ ir ‘Atsargų likučiai pagal savikainą’ filtras pagal prekės artikulą.</w:t>
      </w:r>
    </w:p>
    <w:p>
      <w:pPr>
        <w:pStyle w:val="TextBody"/>
        <w:rPr/>
      </w:pPr>
      <w:r>
        <w:rPr/>
        <w:t>2007.09.18 – Jei prie kliento nurodytas elektronis paštas, atsidarus pardavimo faktūrą, atsiranda mygtukas ‘</w:t>
      </w:r>
      <w:r>
        <w:rPr>
          <w:lang w:val="en-US"/>
        </w:rPr>
        <w:t xml:space="preserve">@’, kad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matytusi, kurios faktūros išsiųstos elektroniniu paštu. </w:t>
      </w:r>
    </w:p>
    <w:p>
      <w:pPr>
        <w:pStyle w:val="TextBody"/>
        <w:rPr/>
      </w:pPr>
      <w:r>
        <w:rPr/>
        <w:t xml:space="preserve">                     </w:t>
      </w:r>
      <w:r>
        <w:rPr/>
        <w:t>Vedant klientą, laukelyje įmonės kodas nuspausdus CTRL/Insert į šį lauką perkeltų kliento kodą.</w:t>
      </w:r>
    </w:p>
    <w:p>
      <w:pPr>
        <w:pStyle w:val="TextBody"/>
        <w:rPr/>
      </w:pPr>
      <w:r>
        <w:rPr/>
        <w:t xml:space="preserve">                      </w:t>
      </w:r>
      <w:r>
        <w:rPr/>
        <w:t>Mokėjimo importe TLK mokėjimo datą imtų iš importuojamo tekstinio failo.</w:t>
      </w:r>
    </w:p>
    <w:p>
      <w:pPr>
        <w:pStyle w:val="TextBody"/>
        <w:rPr/>
      </w:pPr>
      <w:r>
        <w:rPr/>
        <w:t>2007.09.10 – Pardavimo faktūrų eksportas į XML formatą pagal EDISOFT strukūrą. (Plungės duona)</w:t>
      </w:r>
    </w:p>
    <w:p>
      <w:pPr>
        <w:pStyle w:val="TextBody"/>
        <w:rPr/>
      </w:pPr>
      <w:r>
        <w:rPr/>
        <w:t>2007.08.28 – Pardavimo faktūrų žurnale filtras pagal kasos čekio data (Molesta)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judėjimas detaliai parametras: ‘Rodyti tiekėjo faktūros nr.’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nurašymo spausdinimo generatoriuje ‘Pirkimo faktūros numeris’ (tik patvirtintiems nurašymams)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nurašymo įvedimas pagal prekės artikulą.</w:t>
      </w:r>
    </w:p>
    <w:p>
      <w:pPr>
        <w:pStyle w:val="TextBody"/>
        <w:rPr/>
      </w:pPr>
      <w:r>
        <w:rPr/>
        <w:t>2007.08.24 – Atsargų vidinio judėjimo ir pirkimo faktūrų įvedimas pagal prekės artikulą.</w:t>
      </w:r>
    </w:p>
    <w:p>
      <w:pPr>
        <w:pStyle w:val="TextBody"/>
        <w:rPr/>
      </w:pPr>
      <w:r>
        <w:rPr/>
        <w:t>2007.07.18 – Biudžetinių įmonių d.knyga: blogai paskaičiuodavo skolų sąskaitų suminės sąskaitos apyvartas.</w:t>
      </w:r>
    </w:p>
    <w:p>
      <w:pPr>
        <w:pStyle w:val="TextBody"/>
        <w:rPr/>
      </w:pPr>
      <w:r>
        <w:rPr/>
        <w:t>2007.07.16 – Siunčiant elektroninių paštu sąskaitas išankstiniam mokėjimui, nepaimdavo komentaro.</w:t>
      </w:r>
    </w:p>
    <w:p>
      <w:pPr>
        <w:pStyle w:val="TextBody"/>
        <w:rPr/>
      </w:pPr>
      <w:r>
        <w:rPr/>
        <w:t>2007.07.11 – Pardavimo faktūrų ir įplaukų importas iš programos “Auksas”.(Prabavimo rūmai)</w:t>
      </w:r>
    </w:p>
    <w:p>
      <w:pPr>
        <w:pStyle w:val="TextBody"/>
        <w:rPr/>
      </w:pPr>
      <w:r>
        <w:rPr/>
        <w:t>2007.07.09 – Perskaičiuojant tiekėjo skolas, grąžinimo tiekėjo faktūros numerį paimdavo tik 15 ženklų.</w:t>
      </w:r>
    </w:p>
    <w:p>
      <w:pPr>
        <w:pStyle w:val="TextBody"/>
        <w:rPr/>
      </w:pPr>
      <w:r>
        <w:rPr/>
        <w:t>2007.07.02 – Gintaras: Ilgalaikis turtas.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se ‘Pirkimų / pardavimų analizė’ ir ‘Parduotos / pirktos prekės pagal grupes’</w:t>
      </w:r>
    </w:p>
    <w:p>
      <w:pPr>
        <w:pStyle w:val="TextBody"/>
        <w:rPr/>
      </w:pPr>
      <w:r>
        <w:rPr/>
        <w:t xml:space="preserve">                      </w:t>
      </w:r>
      <w:r>
        <w:rPr/>
        <w:t>filtras ir grupavimas pagal prekės artikulą. (V.Vandenys)</w:t>
      </w:r>
    </w:p>
    <w:p>
      <w:pPr>
        <w:pStyle w:val="TextBody"/>
        <w:rPr/>
      </w:pPr>
      <w:r>
        <w:rPr/>
        <w:t>2007.06.28 – Darant pardavimo grąžinimo, į ‘Pirkimo sąskaitos’ paskutinės faktūros numerį užrašydavo ne pirkimo</w:t>
      </w:r>
    </w:p>
    <w:p>
      <w:pPr>
        <w:pStyle w:val="TextBody"/>
        <w:rPr/>
      </w:pPr>
      <w:r>
        <w:rPr/>
        <w:t xml:space="preserve">                      </w:t>
      </w:r>
      <w:r>
        <w:rPr/>
        <w:t>o pardavimo grąžinimo faktūros numerį.</w:t>
      </w:r>
    </w:p>
    <w:p>
      <w:pPr>
        <w:pStyle w:val="TextBody"/>
        <w:rPr/>
      </w:pPr>
      <w:r>
        <w:rPr/>
        <w:t>2007.06.26 – Pirkimo faktūroje, jei prekės pasirinkimo metu įvedama nauja prekė ir pildant jos kortelę, su ‘+’</w:t>
      </w:r>
    </w:p>
    <w:p>
      <w:pPr>
        <w:pStyle w:val="TextBody"/>
        <w:rPr/>
      </w:pPr>
      <w:r>
        <w:rPr/>
        <w:t xml:space="preserve">                      </w:t>
      </w:r>
      <w:r>
        <w:rPr/>
        <w:t>pasirenkamas PVM arba grupė, tai nušokdavo ant prieš tai buvusios prekės.</w:t>
      </w:r>
    </w:p>
    <w:p>
      <w:pPr>
        <w:pStyle w:val="TextBody"/>
        <w:rPr/>
      </w:pPr>
      <w:r>
        <w:rPr/>
        <w:t xml:space="preserve">                      </w:t>
      </w:r>
      <w:r>
        <w:rPr/>
        <w:t>Sąskaita išankstiniam apmokėjimui: jei PVM tame skaičiuje, tai spausdinant prie mokamos sumos dar</w:t>
      </w:r>
    </w:p>
    <w:p>
      <w:pPr>
        <w:pStyle w:val="TextBody"/>
        <w:rPr/>
      </w:pPr>
      <w:r>
        <w:rPr/>
        <w:t xml:space="preserve">                      </w:t>
      </w:r>
      <w:r>
        <w:rPr/>
        <w:t>kartą pridėdavo PVM suma.</w:t>
      </w:r>
    </w:p>
    <w:p>
      <w:pPr>
        <w:pStyle w:val="TextBody"/>
        <w:rPr/>
      </w:pPr>
      <w:r>
        <w:rPr/>
        <w:t xml:space="preserve">2007.06.21 – Padidintas kasos čekio nr. iki Long Integerio. (Pasikeitė struktūra)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irkimo faktūroje prekinių eilučių įkėlimas iš atidaryto ekrane atsargų nurašymo (per CTRL/Ins).  </w:t>
      </w:r>
    </w:p>
    <w:p>
      <w:pPr>
        <w:pStyle w:val="TextBody"/>
        <w:rPr/>
      </w:pPr>
      <w:r>
        <w:rPr/>
        <w:t xml:space="preserve">                      </w:t>
      </w:r>
      <w:r>
        <w:rPr/>
        <w:t>Kainoraščių žodyno sąraše rūšiavimas ir paieška.</w:t>
      </w:r>
    </w:p>
    <w:p>
      <w:pPr>
        <w:pStyle w:val="TextBody"/>
        <w:rPr/>
      </w:pPr>
      <w:r>
        <w:rPr/>
        <w:t>2007.06.08 – Vedant įplaukas tikrintų, kad nebūtų vienodų mokėjimo dokumentų numerių. Tikrina tik tų mokėjimo</w:t>
      </w:r>
    </w:p>
    <w:p>
      <w:pPr>
        <w:pStyle w:val="TextBody"/>
        <w:rPr/>
      </w:pPr>
      <w:r>
        <w:rPr/>
        <w:t xml:space="preserve">                      </w:t>
      </w:r>
      <w:r>
        <w:rPr/>
        <w:t>būdų, prie kurių žodyne nurodytas numerio ilgis. Atsirado naujas indeksas, reikia praleisti indeksų atkūrimą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parametruose puslapyje ‘Parduoda’ parametras ‘Pardavimo faktūroje kaina su PVM’.</w:t>
      </w:r>
    </w:p>
    <w:p>
      <w:pPr>
        <w:pStyle w:val="TextBody"/>
        <w:rPr/>
      </w:pPr>
      <w:r>
        <w:rPr/>
        <w:t xml:space="preserve">                      </w:t>
      </w:r>
      <w:r>
        <w:rPr/>
        <w:t>Įplaukų spausdinimas iš sąrašo. (Plungės duona)</w:t>
      </w:r>
    </w:p>
    <w:p>
      <w:pPr>
        <w:pStyle w:val="TextBody"/>
        <w:rPr/>
      </w:pPr>
      <w:r>
        <w:rPr/>
        <w:t xml:space="preserve">2007.06.04 – Siunčiant pardavimo faktūras ir sąskaitas išankstiniam mokėjimui elektroniniu paštu galima </w:t>
      </w:r>
    </w:p>
    <w:p>
      <w:pPr>
        <w:pStyle w:val="TextBody"/>
        <w:rPr/>
      </w:pPr>
      <w:r>
        <w:rPr/>
        <w:t xml:space="preserve">                      </w:t>
      </w:r>
      <w:r>
        <w:rPr/>
        <w:t>būtų nurodyti skirtingas laiškų antraštes.</w:t>
      </w:r>
    </w:p>
    <w:p>
      <w:pPr>
        <w:pStyle w:val="TextBody"/>
        <w:rPr/>
      </w:pPr>
      <w:r>
        <w:rPr/>
        <w:t xml:space="preserve">                      </w:t>
      </w:r>
      <w:r>
        <w:rPr/>
        <w:t>Uždelstos skolos klientams neimdavo suderinimo aktų, kuriuose pirkimas sudengtas su mokėjimu.</w:t>
      </w:r>
    </w:p>
    <w:p>
      <w:pPr>
        <w:pStyle w:val="TextBody"/>
        <w:rPr/>
      </w:pPr>
      <w:r>
        <w:rPr/>
        <w:t>2007.05.30 – Pirkimų modulyje nauja ataskaita “Uždelstos skolos klientams”.</w:t>
      </w:r>
    </w:p>
    <w:p>
      <w:pPr>
        <w:pStyle w:val="TextBody"/>
        <w:rPr/>
      </w:pPr>
      <w:r>
        <w:rPr/>
        <w:t xml:space="preserve">                      </w:t>
      </w:r>
      <w:r>
        <w:rPr/>
        <w:t>Vartotojo ataskaitoje nepaimdavo nurodyto samotos laikotarpio.</w:t>
      </w:r>
    </w:p>
    <w:p>
      <w:pPr>
        <w:pStyle w:val="TextBody"/>
        <w:rPr/>
      </w:pPr>
      <w:r>
        <w:rPr/>
        <w:t>2007.05.18 – Duomenų eksporte Sutarčių analizei sutarties padalinys).</w:t>
      </w:r>
    </w:p>
    <w:p>
      <w:pPr>
        <w:pStyle w:val="TextBody"/>
        <w:rPr/>
      </w:pPr>
      <w:r>
        <w:rPr/>
        <w:t xml:space="preserve">                      </w:t>
      </w:r>
      <w:r>
        <w:rPr/>
        <w:t>Užsakymų spausdinimo genneratoriuje projektas ir objektas.</w:t>
      </w:r>
    </w:p>
    <w:p>
      <w:pPr>
        <w:pStyle w:val="TextBody"/>
        <w:rPr/>
      </w:pPr>
      <w:r>
        <w:rPr/>
        <w:t>2007.05.17 – Duomenų eksporte Sutarčių analizei sutarties kompiuterinis numeris (SutID)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parametruose puslapyje “Kasos aparatai” pardavimų kasos ID, kuris automatiškai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užrašomas į  pardavimo faktūrą, atspausdinus </w:t>
      </w:r>
      <w:r>
        <w:rPr>
          <w:rFonts w:cs="MS Sans Serif;Arial" w:ascii="MS Sans Serif;Arial" w:hAnsi="MS Sans Serif;Arial"/>
          <w:sz w:val="16"/>
          <w:szCs w:val="16"/>
          <w:lang w:val="en-US"/>
        </w:rPr>
        <w:t>Datecs FP550 (FP1000) kasos čekį.</w:t>
      </w:r>
    </w:p>
    <w:p>
      <w:pPr>
        <w:pStyle w:val="TextBody"/>
        <w:rPr/>
      </w:pPr>
      <w:r>
        <w:rPr/>
        <w:t>2007.05.10 – Pardavimo faktūros spausdinimo generatoriuje: čekio data.</w:t>
      </w:r>
    </w:p>
    <w:p>
      <w:pPr>
        <w:pStyle w:val="TextBody"/>
        <w:rPr/>
      </w:pPr>
      <w:r>
        <w:rPr/>
        <w:t>2007.05.04 – Pardavimų eksportas į Rivilę: į operacijos datą rašytų faktūros numerį ir nerašytų padalinio.</w:t>
      </w:r>
    </w:p>
    <w:p>
      <w:pPr>
        <w:pStyle w:val="TextBody"/>
        <w:rPr/>
      </w:pPr>
      <w:r>
        <w:rPr/>
        <w:t>2007.05.02 – Biudžetinių įmonių d.knyga: nurodžius konkretų padalinį, netaisingai paskaičiuodavo suminės sąskaitos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radinį likutį. </w:t>
      </w:r>
    </w:p>
    <w:p>
      <w:pPr>
        <w:pStyle w:val="TextBody"/>
        <w:rPr/>
      </w:pPr>
      <w:r>
        <w:rPr/>
        <w:t>2007.04.27 – Pradavimų eksportas į Rivilę: rašytų ne prekės kodą, o artikulą.</w:t>
      </w:r>
    </w:p>
    <w:p>
      <w:pPr>
        <w:pStyle w:val="TextBody"/>
        <w:rPr/>
      </w:pPr>
      <w:r>
        <w:rPr/>
        <w:t xml:space="preserve">2007.04.26 – Pardavimo faktūrų parametruose (‘Parduoda’) požymis: Pardavimo faktūroje paskaičiuoti prekės galiojimo datą.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(Faktūros data + Prekės galiojimo laikas - 1)   </w:t>
      </w:r>
    </w:p>
    <w:p>
      <w:pPr>
        <w:pStyle w:val="TextBody"/>
        <w:rPr/>
      </w:pPr>
      <w:r>
        <w:rPr/>
        <w:t>2007.04.25 – Jei pardavimo grąžinimuose PVM tame skaičiuje, tai kliento suvestinėje blogai paskaičiuodavo</w:t>
      </w:r>
    </w:p>
    <w:p>
      <w:pPr>
        <w:pStyle w:val="TextBody"/>
        <w:rPr/>
      </w:pPr>
      <w:r>
        <w:rPr/>
        <w:t xml:space="preserve">                      </w:t>
      </w:r>
      <w:r>
        <w:rPr/>
        <w:t>pradinį skolos likutį (dar kartą pridėdavo PVM suma).</w:t>
      </w:r>
    </w:p>
    <w:p>
      <w:pPr>
        <w:pStyle w:val="TextBody"/>
        <w:rPr/>
      </w:pPr>
      <w:r>
        <w:rPr/>
        <w:t xml:space="preserve">                      </w:t>
      </w:r>
      <w:r>
        <w:rPr/>
        <w:t>Pirkimų ir Pardavimų moduliuose nauja ataskaita: ‘Sąskaitų išankstiniam apmokėjimui žurnalas’.</w:t>
      </w:r>
    </w:p>
    <w:p>
      <w:pPr>
        <w:pStyle w:val="TextBody"/>
        <w:rPr/>
      </w:pPr>
      <w:r>
        <w:rPr/>
        <w:t>2007.04.23 – Peskaičiuojant klientų skolas valiuta neimtų mat.atskaitingiems išmokėtų valiutinių avansų.</w:t>
      </w:r>
    </w:p>
    <w:p>
      <w:pPr>
        <w:pStyle w:val="TextBody"/>
        <w:rPr/>
      </w:pPr>
      <w:r>
        <w:rPr/>
        <w:t>2007.04.19 – Pardavimų eksporte į Rivilę perduotu ne kliento, o įmonės kodą ir pavadinimą.</w:t>
      </w:r>
    </w:p>
    <w:p>
      <w:pPr>
        <w:pStyle w:val="TextBody"/>
        <w:rPr/>
      </w:pPr>
      <w:r>
        <w:rPr/>
        <w:t xml:space="preserve">                      </w:t>
      </w:r>
      <w:r>
        <w:rPr/>
        <w:t>Vartotojo ataskaitoje galima būtų pataisyti nurodytą EXCEL-io šablono adresą.</w:t>
      </w:r>
    </w:p>
    <w:p>
      <w:pPr>
        <w:pStyle w:val="TextBody"/>
        <w:rPr/>
      </w:pPr>
      <w:r>
        <w:rPr/>
        <w:t>2007.04.16 –  Ataskaitoje ‘Sąskaitų apyvarta pagal padalinius’ rodytų ne tik padalinio kodą, bet ir pavadinimą.</w:t>
      </w:r>
    </w:p>
    <w:p>
      <w:pPr>
        <w:pStyle w:val="TextBody"/>
        <w:rPr/>
      </w:pPr>
      <w:r>
        <w:rPr/>
        <w:t xml:space="preserve">                      ‘</w:t>
      </w:r>
      <w:r>
        <w:rPr/>
        <w:t>Atsakingas asmuo’ pakeistas į ‘Atskaitingas asmuo’.</w:t>
      </w:r>
    </w:p>
    <w:p>
      <w:pPr>
        <w:pStyle w:val="TextBody"/>
        <w:rPr/>
      </w:pPr>
      <w:r>
        <w:rPr/>
        <w:t xml:space="preserve">                       </w:t>
      </w:r>
      <w:r>
        <w:rPr/>
        <w:t>Gintaras: Ilg. turtas.</w:t>
      </w:r>
    </w:p>
    <w:p>
      <w:pPr>
        <w:pStyle w:val="TextBody"/>
        <w:rPr/>
      </w:pPr>
      <w:r>
        <w:rPr/>
        <w:t>2007.04.02 – Atskaitingų asmenų suvestinėje filtras pagal išlaidų straipsnį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,siunčiamu el.paštu, sąrašo spausdinimas.</w:t>
      </w:r>
    </w:p>
    <w:p>
      <w:pPr>
        <w:pStyle w:val="TextBody"/>
        <w:rPr/>
      </w:pPr>
      <w:r>
        <w:rPr/>
        <w:t>2007.03.29 – Atsargų likučių išmetime į EXCEL-į pagal artikulą įdėtas ir paieškos pavadinimas.</w:t>
      </w:r>
    </w:p>
    <w:p>
      <w:pPr>
        <w:pStyle w:val="TextBody"/>
        <w:rPr/>
      </w:pPr>
      <w:r>
        <w:rPr/>
        <w:t>2007.03.27 – Atsargų nurašymo akte, jei suma daugiau negu 99 simboliai, spausdinant padalintų į dvi eilutes.</w:t>
      </w:r>
    </w:p>
    <w:p>
      <w:pPr>
        <w:pStyle w:val="TextBody"/>
        <w:rPr/>
      </w:pPr>
      <w:r>
        <w:rPr/>
        <w:t xml:space="preserve">                      </w:t>
      </w:r>
      <w:r>
        <w:rPr/>
        <w:t>Dengiant pirkimą su avansu prie kurso pasikeitimo neužrašydavo išlaidų straipsnio.</w:t>
      </w:r>
    </w:p>
    <w:p>
      <w:pPr>
        <w:pStyle w:val="TextBody"/>
        <w:rPr/>
      </w:pPr>
      <w:r>
        <w:rPr/>
        <w:t>2007.03.22 – Sutvarkytas langų dydis, kai ‘Windows and buttons’ yra ‘Windows XP style’.</w:t>
      </w:r>
    </w:p>
    <w:p>
      <w:pPr>
        <w:pStyle w:val="TextBody"/>
        <w:rPr/>
      </w:pPr>
      <w:r>
        <w:rPr/>
        <w:t xml:space="preserve">                      </w:t>
      </w:r>
      <w:r>
        <w:rPr/>
        <w:t>Modulyje ‘D.knyga’ nauja ataskaita: ‘Sąskaitų apyvarta pagal padalinius’.</w:t>
      </w:r>
    </w:p>
    <w:p>
      <w:pPr>
        <w:pStyle w:val="TextBody"/>
        <w:rPr/>
      </w:pPr>
      <w:r>
        <w:rPr/>
        <w:t>2007.03.19 – Elektroninių pavedimų sąrašo spausdinime blogai paskaičiuodavo suma iš viso.</w:t>
      </w:r>
    </w:p>
    <w:p>
      <w:pPr>
        <w:pStyle w:val="TextBody"/>
        <w:rPr/>
      </w:pPr>
      <w:r>
        <w:rPr/>
        <w:t xml:space="preserve">                      </w:t>
      </w:r>
      <w:r>
        <w:rPr/>
        <w:t>Klientų skolų suvestinėje prie sumų pagal koresp.sąskaitas prie sąskaitos kodo pridėtų ir jos pavadinimą.</w:t>
      </w:r>
    </w:p>
    <w:p>
      <w:pPr>
        <w:pStyle w:val="TextBody"/>
        <w:rPr/>
      </w:pPr>
      <w:r>
        <w:rPr/>
        <w:t>2007.03.16 – Gintaras: IT.</w:t>
      </w:r>
    </w:p>
    <w:p>
      <w:pPr>
        <w:pStyle w:val="TextBody"/>
        <w:rPr/>
      </w:pPr>
      <w:r>
        <w:rPr/>
        <w:t>2007.03.13 – Skolų suderinimo akte, jei valiutos kursas nustatomas ne vienam vienetui, blogai rodydavo sumą litais.</w:t>
      </w:r>
    </w:p>
    <w:p>
      <w:pPr>
        <w:pStyle w:val="TextBody"/>
        <w:rPr/>
      </w:pPr>
      <w:r>
        <w:rPr/>
        <w:t>2007.03.08 – Biudžetinių įmonių D.knyga tik suminės sąskaitos prie bendrų sumų iš viso du kartus pridėdavo</w:t>
      </w:r>
    </w:p>
    <w:p>
      <w:pPr>
        <w:pStyle w:val="TextBody"/>
        <w:rPr/>
      </w:pPr>
      <w:r>
        <w:rPr/>
        <w:t xml:space="preserve">                      </w:t>
      </w:r>
      <w:r>
        <w:rPr/>
        <w:t>sumines sąskaitas, kurios įeidavo ir į aukštesnio lygio sumines sąskaitas.</w:t>
      </w:r>
    </w:p>
    <w:p>
      <w:pPr>
        <w:pStyle w:val="TextBody"/>
        <w:rPr/>
      </w:pPr>
      <w:r>
        <w:rPr/>
        <w:t xml:space="preserve">2007.03.07 – Formuojant pardavimo faktūrą iš DATECS kasos aparato čekių, suformuotų ir įplaukas (nepatvirtintas), </w:t>
      </w:r>
    </w:p>
    <w:p>
      <w:pPr>
        <w:pStyle w:val="TextBody"/>
        <w:rPr/>
      </w:pPr>
      <w:r>
        <w:rPr/>
        <w:t xml:space="preserve">                      </w:t>
      </w:r>
      <w:r>
        <w:rPr/>
        <w:t>kiek sumokėta grynais, kiek kortele. Įplaukų mokėjimo būdai turi būti nurodyti ‘Pardavimo faktūrų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arametruose, puslapyje ‘Kasos aparatai’. </w:t>
      </w:r>
    </w:p>
    <w:p>
      <w:pPr>
        <w:pStyle w:val="TextBody"/>
        <w:rPr/>
      </w:pPr>
      <w:r>
        <w:rPr/>
        <w:t xml:space="preserve">                      </w:t>
      </w:r>
      <w:r>
        <w:rPr/>
        <w:t>Avansinių apyskaitų sąrašo rūšiavimas pagal ‘Patvirtinta”. (Naujas indeksas, padaryti indeksų atkūrimą)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Biudžetinių įmonių d.knygoje paskaičiuodavo sumines skolų sąskaitas, nors ir nebudavo uždėta </w:t>
      </w:r>
    </w:p>
    <w:p>
      <w:pPr>
        <w:pStyle w:val="TextBody"/>
        <w:rPr/>
      </w:pPr>
      <w:r>
        <w:rPr/>
        <w:t xml:space="preserve">                      </w:t>
      </w:r>
      <w:r>
        <w:rPr/>
        <w:t>varnelė, kad skaičiuotų sumines sąskaitas, dėl to gaudavose neteisingos galutinės sumos iš viso.</w:t>
      </w:r>
    </w:p>
    <w:p>
      <w:pPr>
        <w:pStyle w:val="TextBody"/>
        <w:rPr/>
      </w:pPr>
      <w:r>
        <w:rPr/>
        <w:t>2007.03.06 – Gintaras: IT.</w:t>
      </w:r>
    </w:p>
    <w:p>
      <w:pPr>
        <w:pStyle w:val="TextBody"/>
        <w:rPr/>
      </w:pPr>
      <w:r>
        <w:rPr/>
        <w:t>2007.03.02 – Įplaukos spausdinimo generatoriuje pirmo apmokamo dokumento projektas ir objektas.</w:t>
      </w:r>
    </w:p>
    <w:p>
      <w:pPr>
        <w:pStyle w:val="TextBody"/>
        <w:rPr/>
      </w:pPr>
      <w:r>
        <w:rPr/>
        <w:t>2007.02.26 – Elektroninių pavedimų sąrašo spausdinimo generatoriuje bendra suma žodžiais.</w:t>
      </w:r>
    </w:p>
    <w:p>
      <w:pPr>
        <w:pStyle w:val="TextBody"/>
        <w:rPr/>
      </w:pPr>
      <w:r>
        <w:rPr/>
        <w:t>2007.02.26 – Biudžetinių įmonių d.knyga neskaičiuodavo skolų sąskaitų suminės sąskaitos.</w:t>
      </w:r>
    </w:p>
    <w:p>
      <w:pPr>
        <w:pStyle w:val="TextBody"/>
        <w:rPr/>
      </w:pPr>
      <w:r>
        <w:rPr/>
        <w:t xml:space="preserve">                      </w:t>
      </w:r>
      <w:r>
        <w:rPr/>
        <w:t>Sąskaitų istorijoj su koresp.sąsk., jei operacijos sumą išskaidytą pagal projektus, objektus, tai  tas sumas sudėtų į vieną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likučių iškėlimas į CSV formatą ir jei yra ftp_projektas.exe startuoja šią programą.</w:t>
      </w:r>
    </w:p>
    <w:p>
      <w:pPr>
        <w:pStyle w:val="TextBody"/>
        <w:rPr/>
      </w:pPr>
      <w:r>
        <w:rPr/>
        <w:t xml:space="preserve">                      </w:t>
      </w:r>
      <w:r>
        <w:rPr/>
        <w:t>Įplaukų už komunalines paslaugas importas iš pašto pagal naują formatą (Rokiškio komunal.-LITS)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eksportas į Rivilę.</w:t>
      </w:r>
    </w:p>
    <w:p>
      <w:pPr>
        <w:pStyle w:val="TextBody"/>
        <w:rPr/>
      </w:pPr>
      <w:r>
        <w:rPr/>
        <w:t>2007.02.19 – Gintaras: IT.</w:t>
      </w:r>
    </w:p>
    <w:p>
      <w:pPr>
        <w:pStyle w:val="TextBody"/>
        <w:rPr/>
      </w:pPr>
      <w:r>
        <w:rPr/>
        <w:t>2007.02.13 – Įplaukų importas iš AIVA programos. (LVJC)</w:t>
      </w:r>
    </w:p>
    <w:p>
      <w:pPr>
        <w:pStyle w:val="TextBody"/>
        <w:rPr/>
      </w:pPr>
      <w:r>
        <w:rPr/>
        <w:t>2007.02.09 – PSDF apyskaitoje filtravimas pagal išlaidų straipsnį.</w:t>
      </w:r>
    </w:p>
    <w:p>
      <w:pPr>
        <w:pStyle w:val="TextBody"/>
        <w:rPr/>
      </w:pPr>
      <w:r>
        <w:rPr/>
        <w:t>2007.02.07 – Gintaras: IT.</w:t>
      </w:r>
    </w:p>
    <w:p>
      <w:pPr>
        <w:pStyle w:val="TextBody"/>
        <w:rPr/>
      </w:pPr>
      <w:r>
        <w:rPr/>
        <w:t>2007.02.05 – Gintaras: gamyba.</w:t>
      </w:r>
    </w:p>
    <w:p>
      <w:pPr>
        <w:pStyle w:val="TextBody"/>
        <w:rPr/>
      </w:pPr>
      <w:r>
        <w:rPr/>
        <w:t>2007.02.02 – Spausdinant mokėjimą iš karto atverstų mokėjimo nurodymo puslapį.</w:t>
      </w:r>
    </w:p>
    <w:p>
      <w:pPr>
        <w:pStyle w:val="TextBody"/>
        <w:rPr/>
      </w:pPr>
      <w:r>
        <w:rPr/>
        <w:t>2007.02.01 – Pirkimo/pardavimo analizė ketvirčiais.</w:t>
      </w:r>
    </w:p>
    <w:p>
      <w:pPr>
        <w:pStyle w:val="TextBody"/>
        <w:rPr/>
      </w:pPr>
      <w:r>
        <w:rPr/>
        <w:t xml:space="preserve">                      </w:t>
      </w:r>
      <w:r>
        <w:rPr/>
        <w:t>Klientų skolų suvestinėj rodytų ne tik mokėjimo kompiuterinį numerį, bet ir mok.dokumento Nr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sąskaitoje išankstiniam mokėjimui atspausdintų pasirinktą įmonės banką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Failo buh2.db naujas indeksas Rdata;Bsask.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Saskaitų istorija suminės sąskaitos, neišskiriant detalių sąskaitų. </w:t>
      </w:r>
    </w:p>
    <w:p>
      <w:pPr>
        <w:pStyle w:val="TextBody"/>
        <w:rPr/>
      </w:pPr>
      <w:r>
        <w:rPr/>
        <w:t xml:space="preserve">                      </w:t>
      </w:r>
      <w:r>
        <w:rPr/>
        <w:t>Biudžetinių įmonių d.knyga filtras pagal projektą ir objektą.</w:t>
      </w:r>
    </w:p>
    <w:p>
      <w:pPr>
        <w:pStyle w:val="TextBody"/>
        <w:rPr/>
      </w:pPr>
      <w:r>
        <w:rPr/>
        <w:t xml:space="preserve">                      </w:t>
      </w:r>
      <w:r>
        <w:rPr/>
        <w:t>PSDF apyskaitos apbrėžimo failo PSDFApysk.db naujas indeksas ‘SulpNr;Pozymis’. (Atkurti indeksus)</w:t>
      </w:r>
    </w:p>
    <w:p>
      <w:pPr>
        <w:pStyle w:val="TextBody"/>
        <w:rPr/>
      </w:pPr>
      <w:r>
        <w:rPr/>
        <w:t xml:space="preserve">                      </w:t>
      </w:r>
      <w:r>
        <w:rPr/>
        <w:t>PSDF apyskaitoje pirkimus imdavo ne pagal operacijos, o pagal faktūros datą, todėl nesutapdavo sumos</w:t>
      </w:r>
    </w:p>
    <w:p>
      <w:pPr>
        <w:pStyle w:val="TextBody"/>
        <w:rPr/>
      </w:pPr>
      <w:r>
        <w:rPr/>
        <w:t xml:space="preserve">                      </w:t>
      </w:r>
      <w:r>
        <w:rPr/>
        <w:t>su kliento periodine suvestine.</w:t>
      </w:r>
    </w:p>
    <w:p>
      <w:pPr>
        <w:pStyle w:val="TextBody"/>
        <w:rPr/>
      </w:pPr>
      <w:r>
        <w:rPr/>
        <w:t>2007.01.23 – Atsargų nurašymas pagal FIFO: galima būtų nurodyti projektą ir objektą.</w:t>
      </w:r>
    </w:p>
    <w:p>
      <w:pPr>
        <w:pStyle w:val="TextBody"/>
        <w:rPr/>
      </w:pPr>
      <w:r>
        <w:rPr/>
        <w:t xml:space="preserve">                      </w:t>
      </w:r>
      <w:r>
        <w:rPr/>
        <w:t>Užsakymų vykdymo suvestinėj laukas ‘Skirtumas’ ir spausdinimas naudojant spausd.generatorių.</w:t>
      </w:r>
    </w:p>
    <w:p>
      <w:pPr>
        <w:pStyle w:val="TextBody"/>
        <w:rPr/>
      </w:pPr>
      <w:r>
        <w:rPr/>
        <w:t xml:space="preserve">2007.01.22 – Pardavimo faktūrų parametruose, puslapyje ‘Parduoda’ du nauji parametrai: Neperspėti kad toks numeris </w:t>
      </w:r>
    </w:p>
    <w:p>
      <w:pPr>
        <w:pStyle w:val="TextBody"/>
        <w:rPr/>
      </w:pPr>
      <w:r>
        <w:rPr/>
        <w:t xml:space="preserve">                      </w:t>
      </w:r>
      <w:r>
        <w:rPr/>
        <w:t>jau yra. Neperspėti, kad pardavimo kaina mažesnė už savikainą.</w:t>
      </w:r>
    </w:p>
    <w:p>
      <w:pPr>
        <w:pStyle w:val="TextBody"/>
        <w:rPr/>
      </w:pPr>
      <w:r>
        <w:rPr/>
        <w:t>2007.01.19 – Buhalterinės operacijos spausdinimas, naudojant spausdinimo generatorių.</w:t>
      </w:r>
    </w:p>
    <w:p>
      <w:pPr>
        <w:pStyle w:val="TextBody"/>
        <w:rPr/>
      </w:pPr>
      <w:r>
        <w:rPr/>
        <w:t xml:space="preserve">                      </w:t>
      </w:r>
      <w:r>
        <w:rPr/>
        <w:t>Keliant įmonės klientus į Excel-į, paimtų ir el. pašto adresą.</w:t>
      </w:r>
    </w:p>
    <w:p>
      <w:pPr>
        <w:pStyle w:val="TextBody"/>
        <w:rPr/>
      </w:pPr>
      <w:r>
        <w:rPr/>
        <w:t xml:space="preserve">                      </w:t>
      </w:r>
      <w:r>
        <w:rPr/>
        <w:t>Kliento kortelėje prie el.pašto adreso mygtukas el.pašto programos iškvietimui.</w:t>
      </w:r>
    </w:p>
    <w:p>
      <w:pPr>
        <w:pStyle w:val="TextBody"/>
        <w:rPr/>
      </w:pPr>
      <w:r>
        <w:rPr/>
        <w:t xml:space="preserve">                      </w:t>
      </w:r>
      <w:r>
        <w:rPr/>
        <w:t>Elektroninių pavedimų sarašo spausdinimo generatorius.</w:t>
      </w:r>
    </w:p>
    <w:p>
      <w:pPr>
        <w:pStyle w:val="TextBody"/>
        <w:rPr/>
      </w:pPr>
      <w:r>
        <w:rPr/>
        <w:t xml:space="preserve">                      </w:t>
      </w:r>
      <w:r>
        <w:rPr/>
        <w:t>Jei mokėjime skolą išskirtoma pagal išlaidų ir padarytas valiutinių skolų perskaičiavimas, tai paskaičiuojant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sumą valiuta paimdavo ne dokumento, o perskaičiavimo valiutos kursą. </w:t>
      </w:r>
    </w:p>
    <w:p>
      <w:pPr>
        <w:pStyle w:val="TextBody"/>
        <w:rPr/>
      </w:pPr>
      <w:r>
        <w:rPr/>
        <w:t>2007.01.17 – Operacijų žurnalo spausdinimas, naudojant spausdinimo generatorių.</w:t>
      </w:r>
    </w:p>
    <w:p>
      <w:pPr>
        <w:pStyle w:val="TextBody"/>
        <w:rPr/>
      </w:pPr>
      <w:r>
        <w:rPr/>
        <w:t xml:space="preserve">                      </w:t>
      </w:r>
      <w:r>
        <w:rPr/>
        <w:t>Duomenų eksportas sutarčių analizei.</w:t>
      </w:r>
    </w:p>
    <w:p>
      <w:pPr>
        <w:pStyle w:val="TextBody"/>
        <w:rPr/>
      </w:pPr>
      <w:r>
        <w:rPr/>
        <w:t xml:space="preserve">                      </w:t>
      </w:r>
      <w:r>
        <w:rPr/>
        <w:t>Gintaras: gamyba.</w:t>
      </w:r>
    </w:p>
    <w:p>
      <w:pPr>
        <w:pStyle w:val="TextBody"/>
        <w:rPr/>
      </w:pPr>
      <w:r>
        <w:rPr/>
        <w:t>2007.01.11 – Gintaras: IT nurašymo aktą.</w:t>
      </w:r>
    </w:p>
    <w:p>
      <w:pPr>
        <w:pStyle w:val="TextBody"/>
        <w:rPr/>
      </w:pPr>
      <w:r>
        <w:rPr/>
        <w:t xml:space="preserve">                      </w:t>
      </w:r>
      <w:r>
        <w:rPr/>
        <w:t>Faktūrų žurnale grupavimas pagal du laukus: Projektas+Istraipsnis.</w:t>
      </w:r>
    </w:p>
    <w:p>
      <w:pPr>
        <w:pStyle w:val="TextBody"/>
        <w:rPr/>
      </w:pPr>
      <w:r>
        <w:rPr/>
        <w:t xml:space="preserve">                      </w:t>
      </w:r>
      <w:r>
        <w:rPr/>
        <w:t>Biudžetinių įmonių d.knygoje filtras tik suminės sąskaitos.</w:t>
      </w:r>
    </w:p>
    <w:p>
      <w:pPr>
        <w:pStyle w:val="TextBody"/>
        <w:rPr/>
      </w:pPr>
      <w:r>
        <w:rPr/>
        <w:t>2007.01.08 – Įplaukos dokumentų spausdinimo generatoriuje projekto ir objekto pavadinimai.</w:t>
      </w:r>
    </w:p>
    <w:p>
      <w:pPr>
        <w:pStyle w:val="TextBody"/>
        <w:rPr/>
      </w:pPr>
      <w:r>
        <w:rPr/>
        <w:t xml:space="preserve">                      </w:t>
      </w:r>
      <w:r>
        <w:rPr/>
        <w:t>Mokėjimų žurnale grupavimas pagal du laukus: Projektas+Istraipsnis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D.knygoje filtrai pagal projektą, objektą. </w:t>
      </w:r>
    </w:p>
    <w:p>
      <w:pPr>
        <w:pStyle w:val="TextBody"/>
        <w:rPr/>
      </w:pPr>
      <w:r>
        <w:rPr/>
        <w:t>2007.01.03 – Gintaras IT: ataskaituose galima būtų įsiminti parametrus.</w:t>
      </w:r>
    </w:p>
    <w:p>
      <w:pPr>
        <w:pStyle w:val="TextBody"/>
        <w:rPr/>
      </w:pPr>
      <w:r>
        <w:rPr/>
        <w:t xml:space="preserve">                      </w:t>
      </w:r>
      <w:r>
        <w:rPr/>
        <w:t>Pirktos prekės pagal grupes neveikė prie pagrindinio padalinio pridėti poskyrius.</w:t>
      </w:r>
    </w:p>
    <w:p>
      <w:pPr>
        <w:pStyle w:val="TextBody"/>
        <w:rPr/>
      </w:pPr>
      <w:r>
        <w:rPr/>
        <w:t>2006.12.21 – Gintaras IT: duomenų patikrinime ieškotų kur eksplotacijos data mažesnė už pirkimo datą., kai kuriuose formuose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nebūdavo aktyvus mygtukas ‘Naujas’. </w:t>
      </w:r>
    </w:p>
    <w:p>
      <w:pPr>
        <w:pStyle w:val="TextBody"/>
        <w:rPr/>
      </w:pPr>
      <w:r>
        <w:rPr/>
        <w:t>2006.12.20 – Pardavimo faktūrų paruošimas siuntimui E-paštų pasirinktu formatų: HTML, JPEG, BMP, PDF….</w:t>
      </w:r>
    </w:p>
    <w:p>
      <w:pPr>
        <w:pStyle w:val="TextBody"/>
        <w:rPr/>
      </w:pPr>
      <w:r>
        <w:rPr/>
        <w:t xml:space="preserve">2006.12.15 – Jei mokėjimo būde nurodyta serija ESLESOS, darant įplauką užrašoma dvigubą korespondeciją: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debeto sąskaita imama iš pardavimo kredito sąskaitos, o kredito sąskaita </w:t>
      </w:r>
      <w:r>
        <w:rPr>
          <w:lang w:val="en-US"/>
        </w:rPr>
        <w:t>=</w:t>
      </w:r>
      <w:r>
        <w:rPr/>
        <w:t xml:space="preserve"> išlaidų straipsnis.</w:t>
      </w:r>
    </w:p>
    <w:p>
      <w:pPr>
        <w:pStyle w:val="TextBody"/>
        <w:rPr/>
      </w:pPr>
      <w:r>
        <w:rPr/>
        <w:t>2006.12.14 – Samatos modulis. Biudžeto išlaidų ataskaitoje galima būtų atrinkti atskirai kiekvieną išlaidų eilutę.</w:t>
      </w:r>
    </w:p>
    <w:p>
      <w:pPr>
        <w:pStyle w:val="TextBody"/>
        <w:rPr/>
      </w:pPr>
      <w:r>
        <w:rPr/>
        <w:t>2006.12.12 – Biudžetinių įmonių knyga: suminių sąskaitų apyvartų nepridėdavo prie bendros sumos.</w:t>
      </w:r>
    </w:p>
    <w:p>
      <w:pPr>
        <w:pStyle w:val="TextBody"/>
        <w:rPr/>
      </w:pPr>
      <w:r>
        <w:rPr/>
        <w:t>2006.12.07 – Gintaras: Ilg. turtas.</w:t>
      </w:r>
    </w:p>
    <w:p>
      <w:pPr>
        <w:pStyle w:val="TextBody"/>
        <w:rPr/>
      </w:pPr>
      <w:r>
        <w:rPr/>
        <w:t xml:space="preserve">                      </w:t>
      </w:r>
      <w:r>
        <w:rPr/>
        <w:t>Jei PDB failo sekcijoj [SYSTEM] nurodyta NeGalimaKeistiNr</w:t>
      </w:r>
      <w:r>
        <w:rPr>
          <w:lang w:val="en-US"/>
        </w:rPr>
        <w:t>=1, tai vedant nauja pirkimimą,pardavim</w:t>
      </w:r>
      <w:r>
        <w:rPr>
          <w:lang w:val="lt-LT"/>
        </w:rPr>
        <w:t>ą,</w:t>
      </w:r>
    </w:p>
    <w:p>
      <w:pPr>
        <w:pStyle w:val="TextBody"/>
        <w:rPr>
          <w:lang w:val="lt-LT"/>
        </w:rPr>
      </w:pPr>
      <w:r>
        <w:rPr>
          <w:lang w:val="lt-LT"/>
        </w:rPr>
        <w:t xml:space="preserve">                      </w:t>
      </w:r>
      <w:r>
        <w:rPr>
          <w:lang w:val="lt-LT"/>
        </w:rPr>
        <w:t xml:space="preserve">sąskaitą išankstiniam mokėjimui, mokėjimą, įplauką, neleistų keisti kompiuterinio numerio. 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Įplaukų/mokėjimų grąžinimas: kai  skola pagal išlaidų straipsnius nepanauduotą avansą išskaidytų pagal </w:t>
      </w:r>
    </w:p>
    <w:p>
      <w:pPr>
        <w:pStyle w:val="TextBody"/>
        <w:rPr/>
      </w:pPr>
      <w:r>
        <w:rPr/>
        <w:t xml:space="preserve">                      </w:t>
      </w:r>
      <w:r>
        <w:rPr/>
        <w:t>išlaidų straipsnius.</w:t>
      </w:r>
    </w:p>
    <w:p>
      <w:pPr>
        <w:pStyle w:val="TextBody"/>
        <w:rPr/>
      </w:pPr>
      <w:r>
        <w:rPr/>
        <w:t xml:space="preserve">                      </w:t>
      </w:r>
      <w:r>
        <w:rPr/>
        <w:t>Mokėjimų/įplaukų žurnale jei nurodytas vienas padalinys(projektas,objektas) parodytų jo pavadinimą.</w:t>
      </w:r>
    </w:p>
    <w:p>
      <w:pPr>
        <w:pStyle w:val="TextBody"/>
        <w:rPr/>
      </w:pPr>
      <w:r>
        <w:rPr/>
        <w:t>2006.11.30 – Gintaras: nauja IT ataskaita.</w:t>
      </w:r>
    </w:p>
    <w:p>
      <w:pPr>
        <w:pStyle w:val="TextBody"/>
        <w:rPr/>
      </w:pPr>
      <w:r>
        <w:rPr/>
        <w:t>2006.11.24 – Importuojant pardavimo faktūrą iš EXCEL-io, į pastabos lauką įrašytų tekstą iš pirmo nenurašyto dokumento.</w:t>
      </w:r>
    </w:p>
    <w:p>
      <w:pPr>
        <w:pStyle w:val="TextBody"/>
        <w:rPr/>
      </w:pPr>
      <w:r>
        <w:rPr/>
        <w:t>2006.11.21 – Jonukas: kasos aparatai DATECS FP550.</w:t>
      </w:r>
    </w:p>
    <w:p>
      <w:pPr>
        <w:pStyle w:val="TextBody"/>
        <w:rPr/>
      </w:pPr>
      <w:r>
        <w:rPr/>
        <w:t>2006.11.20 – Mokėjime ir įplaukoj rašant į DK, jei pavadimas mažiau negu 40, pridėtų komentarą.</w:t>
      </w:r>
    </w:p>
    <w:p>
      <w:pPr>
        <w:pStyle w:val="TextBody"/>
        <w:rPr/>
      </w:pPr>
      <w:r>
        <w:rPr/>
        <w:t>2006.11.17 – Į failą prektrukumai.db įdėti du nauji laukai: tpkodas , tppadalinys.</w:t>
      </w:r>
    </w:p>
    <w:p>
      <w:pPr>
        <w:pStyle w:val="TextBody"/>
        <w:rPr/>
      </w:pPr>
      <w:r>
        <w:rPr/>
        <w:t>2006.11.16 – Pardavimo ir pirkimo sąkaitų išankstiniam apmokėjimui išmetimas į EXCEL-į.</w:t>
      </w:r>
    </w:p>
    <w:p>
      <w:pPr>
        <w:pStyle w:val="TextBody"/>
        <w:rPr/>
      </w:pPr>
      <w:r>
        <w:rPr/>
        <w:t xml:space="preserve">                      </w:t>
      </w:r>
      <w:r>
        <w:rPr/>
        <w:t>Kasos knygos spausdinime padidintas orderio nr. ilgis.</w:t>
      </w:r>
    </w:p>
    <w:p>
      <w:pPr>
        <w:pStyle w:val="TextBody"/>
        <w:rPr/>
      </w:pPr>
      <w:r>
        <w:rPr/>
        <w:t xml:space="preserve">                      </w:t>
      </w:r>
      <w:r>
        <w:rPr/>
        <w:t>IT inventorizacijos aktas lūždavo, jei  IT klasę sudarydavo  ne tik skaičiai, bet ir simboliai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vidinio judėjimo spausdinimo generatoriuje blogai paimdavo siuntėjo 3-ią mat.ats.asmenį.</w:t>
      </w:r>
    </w:p>
    <w:p>
      <w:pPr>
        <w:pStyle w:val="TextBody"/>
        <w:rPr/>
      </w:pPr>
      <w:r>
        <w:rPr/>
        <w:t>2006.11.14 – Gintaras: Ilgalaikio turto nusidėvėjimo skaičiavimą.</w:t>
      </w:r>
    </w:p>
    <w:p>
      <w:pPr>
        <w:pStyle w:val="TextBody"/>
        <w:rPr/>
      </w:pPr>
      <w:r>
        <w:rPr/>
        <w:t>2006.10.30 – Ataskaitos ‘Laisva forma’ eksportas į CSV formatą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ardavimo faktūrų parametruose, puslapyje ‘Parduoda’ parametras: ’Tvirtinant pardavimo faktūrą, </w:t>
      </w:r>
    </w:p>
    <w:p>
      <w:pPr>
        <w:pStyle w:val="TextBody"/>
        <w:rPr/>
      </w:pPr>
      <w:r>
        <w:rPr/>
        <w:t xml:space="preserve">                      </w:t>
      </w:r>
      <w:r>
        <w:rPr/>
        <w:t>neperspėti, kad trūksta prekės, o automatiškai užrašyti kiekį, koks yra likutyje’. Trūkstamas prekių</w:t>
      </w:r>
    </w:p>
    <w:p>
      <w:pPr>
        <w:pStyle w:val="TextBody"/>
        <w:rPr/>
      </w:pPr>
      <w:r>
        <w:rPr/>
        <w:t xml:space="preserve">                      </w:t>
      </w:r>
      <w:r>
        <w:rPr/>
        <w:t>kiekis užrašomas į failą PREKTRUKUMAI.DB. Tam reikia praleisti dumenų atnaujinimą. (Kauno KOOP)</w:t>
      </w:r>
    </w:p>
    <w:p>
      <w:pPr>
        <w:pStyle w:val="TextBody"/>
        <w:rPr/>
      </w:pPr>
      <w:r>
        <w:rPr/>
        <w:t xml:space="preserve">                      </w:t>
      </w:r>
      <w:r>
        <w:rPr/>
        <w:t>Pirktos prekės pagal grupes detaliai parametras, kad rodyti tiekėjo faktūros numerį.</w:t>
      </w:r>
    </w:p>
    <w:p>
      <w:pPr>
        <w:pStyle w:val="TextBody"/>
        <w:rPr/>
      </w:pPr>
      <w:r>
        <w:rPr/>
        <w:t xml:space="preserve">2006.10.19 – Pardavimo faktūroje prekinių eilučių importas iš EXCEL bylos, suformuotos iš ataskaitos ‘Parduotos                       </w:t>
      </w:r>
    </w:p>
    <w:p>
      <w:pPr>
        <w:pStyle w:val="TextBody"/>
        <w:rPr/>
      </w:pPr>
      <w:r>
        <w:rPr/>
        <w:t xml:space="preserve">                      </w:t>
      </w:r>
      <w:r>
        <w:rPr/>
        <w:t>prekės pagal grupes’.</w:t>
      </w:r>
    </w:p>
    <w:p>
      <w:pPr>
        <w:pStyle w:val="TextBody"/>
        <w:rPr/>
      </w:pPr>
      <w:r>
        <w:rPr/>
        <w:t xml:space="preserve">                      </w:t>
      </w:r>
      <w:r>
        <w:rPr/>
        <w:t>Eksportas į CSV formatą ataskaitose: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 xml:space="preserve">Pirktos/parduotos prekės pagal grupes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Pirkimų/pardavimų analizė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Tiekėjo parduotos prekės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Mokėjimų/įplaukų prognozė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Parduotų prekių pelnas/ nuostolis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Atsargų judėjimas per laikotarpį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Atsargų likučių trūkumas</w:t>
      </w:r>
    </w:p>
    <w:p>
      <w:pPr>
        <w:pStyle w:val="TextBody"/>
        <w:rPr/>
      </w:pPr>
      <w:r>
        <w:rPr/>
        <w:t>2006.10.18 – Faktūrų siuntimas e-paštu, kad tam pačiam klientui galima būtų siųsti kelias faktūras. (Reikia naujo htmlpr.exe)</w:t>
      </w:r>
    </w:p>
    <w:p>
      <w:pPr>
        <w:pStyle w:val="TextBody"/>
        <w:rPr/>
      </w:pPr>
      <w:r>
        <w:rPr/>
        <w:t>2006.10.12 – Atsargų vidiniame judėjime kiekis iš viso.</w:t>
      </w:r>
    </w:p>
    <w:p>
      <w:pPr>
        <w:pStyle w:val="TextBody"/>
        <w:rPr/>
      </w:pPr>
      <w:r>
        <w:rPr/>
        <w:t xml:space="preserve">                      </w:t>
      </w:r>
      <w:r>
        <w:rPr/>
        <w:t>Pirkimo sąskaitų žurnalo spausdinimo generatoriuje ‘Komentaras’.</w:t>
      </w:r>
    </w:p>
    <w:p>
      <w:pPr>
        <w:pStyle w:val="TextBody"/>
        <w:rPr/>
      </w:pPr>
      <w:r>
        <w:rPr/>
        <w:t>2006.10.04 – Ataskaitoje “Laisva forma” mygtukas “Nuskaityti SQL”, t.y. SQL užklausos nuskaitymas iš  pasirinkto tekstinio failo.</w:t>
      </w:r>
    </w:p>
    <w:p>
      <w:pPr>
        <w:pStyle w:val="TextBody"/>
        <w:rPr/>
      </w:pPr>
      <w:r>
        <w:rPr/>
        <w:t xml:space="preserve">                      </w:t>
      </w:r>
      <w:r>
        <w:rPr/>
        <w:t>Ataskaitoje ‘Tiekėjo parduotos prekės’ grupavimas ir filtras pagal agentą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nurašyme kiekis iš viso.</w:t>
      </w:r>
    </w:p>
    <w:p>
      <w:pPr>
        <w:pStyle w:val="TextBody"/>
        <w:rPr/>
      </w:pPr>
      <w:r>
        <w:rPr/>
        <w:t>2006.09.25 – Gintaras: gamyba.</w:t>
      </w:r>
    </w:p>
    <w:p>
      <w:pPr>
        <w:pStyle w:val="TextBody"/>
        <w:rPr/>
      </w:pPr>
      <w:r>
        <w:rPr/>
        <w:t>2006.09.21 – Skolų suderinimo akte pirkimus imtų pagal operacijos datą.</w:t>
      </w:r>
    </w:p>
    <w:p>
      <w:pPr>
        <w:pStyle w:val="TextBody"/>
        <w:rPr/>
      </w:pPr>
      <w:r>
        <w:rPr/>
        <w:t xml:space="preserve">                      </w:t>
      </w:r>
      <w:r>
        <w:rPr/>
        <w:t>Sąskaitų plane naujas sąskaitos tipas ‘Atskait.asm.skolos’. Ataskaitoje ‘Biudžetinių įmonių d.knyga’</w:t>
      </w:r>
    </w:p>
    <w:p>
      <w:pPr>
        <w:pStyle w:val="TextBody"/>
        <w:rPr/>
      </w:pPr>
      <w:r>
        <w:rPr/>
        <w:t xml:space="preserve">                      </w:t>
      </w:r>
      <w:r>
        <w:rPr/>
        <w:t>sąskaitos likutį ima iš atskaitingų asmenų suvestinės.</w:t>
      </w:r>
    </w:p>
    <w:p>
      <w:pPr>
        <w:pStyle w:val="TextBody"/>
        <w:rPr/>
      </w:pPr>
      <w:r>
        <w:rPr/>
        <w:t>2006.09.14 – Pirktos prekės pagal grupes, pažymėjus ‘Pirkimo kaina’, ataskaitoje rodytų kainą be papild.išlaidų.</w:t>
      </w:r>
    </w:p>
    <w:p>
      <w:pPr>
        <w:pStyle w:val="TextBody"/>
        <w:rPr/>
      </w:pPr>
      <w:r>
        <w:rPr/>
        <w:t>2006.09.12 – Jei mokėjime skola pagal išlaidų straipsnius, o pirkimas su paplidomom išlaidom, tai du kartus pridėdavo PVM sumą.</w:t>
      </w:r>
    </w:p>
    <w:p>
      <w:pPr>
        <w:pStyle w:val="TextBody"/>
        <w:rPr/>
      </w:pPr>
      <w:r>
        <w:rPr/>
        <w:t xml:space="preserve">                      </w:t>
      </w:r>
      <w:r>
        <w:rPr/>
        <w:t>Sąskaitų išankstiniam mokėjimui siuntimas elektroniniu paštu. (Vilniaus vandenys)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Ataskaitoje ‘Klientų skolos pagal išl.straipsnius’ galima būtų nurodyti skolų perleidimo mok.būdų intervalą.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Atsargų vidiniame judėjime ‘Filtro’ mygtukas. 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je, importuojant prekes iš EXCEL-io, suapvalintų kainą iki parametruose nurodytų ženklų po kabl.</w:t>
      </w:r>
    </w:p>
    <w:p>
      <w:pPr>
        <w:pStyle w:val="TextBody"/>
        <w:rPr/>
      </w:pPr>
      <w:r>
        <w:rPr/>
        <w:t>2006.08.21 – Sujungimas su kasos aparatuv Datecs FP550.</w:t>
      </w:r>
    </w:p>
    <w:p>
      <w:pPr>
        <w:pStyle w:val="TextBody"/>
        <w:rPr/>
      </w:pPr>
      <w:r>
        <w:rPr/>
        <w:t>2006.07.26 – Įplaukų/mokėjimų žurnale varnelė, kad rodyti kliento įmonės kodą.</w:t>
      </w:r>
    </w:p>
    <w:p>
      <w:pPr>
        <w:pStyle w:val="TextBody"/>
        <w:rPr/>
      </w:pPr>
      <w:r>
        <w:rPr/>
        <w:t>2006.07.21 – Atsargų vidinio judėjimo spausdinime antro mat.ats.asmens spausdinimas.</w:t>
      </w:r>
    </w:p>
    <w:p>
      <w:pPr>
        <w:pStyle w:val="TextBody"/>
        <w:rPr/>
      </w:pPr>
      <w:r>
        <w:rPr/>
        <w:t>2006.07.19 – Kasos išlaidų orderyje po suma žodžiu gavau spausdintų brūkšnį.</w:t>
      </w:r>
    </w:p>
    <w:p>
      <w:pPr>
        <w:pStyle w:val="TextBody"/>
        <w:rPr/>
      </w:pPr>
      <w:r>
        <w:rPr/>
        <w:t xml:space="preserve">2006.07.14 – Ataskaitoje Klientų skolos pagal išlaidų straipsnius gali būtų nurodyti skolų perleidimo mok.būdą, </w:t>
      </w:r>
    </w:p>
    <w:p>
      <w:pPr>
        <w:pStyle w:val="TextBody"/>
        <w:rPr/>
      </w:pPr>
      <w:r>
        <w:rPr/>
        <w:t xml:space="preserve">                      </w:t>
      </w:r>
      <w:r>
        <w:rPr/>
        <w:t>kurio sumos išminusuojamos iš apyvartų. ( Vilniaus TLK)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Eksportas į Michelin: kad sudėtų sumą pagal sąskaitos 4 pirmus ženklus, prie skolų sąskaitų </w:t>
      </w:r>
    </w:p>
    <w:p>
      <w:pPr>
        <w:pStyle w:val="TextBody"/>
        <w:rPr/>
      </w:pPr>
      <w:r>
        <w:rPr/>
        <w:t xml:space="preserve">                      </w:t>
      </w:r>
      <w:r>
        <w:rPr/>
        <w:t>nerašytų objekto. Jei lauko ilgis trumpesnis už nurodytą, priekyje prirašytų ‘0’ ir kt.</w:t>
      </w:r>
    </w:p>
    <w:p>
      <w:pPr>
        <w:pStyle w:val="TextBody"/>
        <w:rPr/>
      </w:pPr>
      <w:r>
        <w:rPr/>
        <w:t xml:space="preserve">2006.06.12 – Įrašius į PDB failo sekciją [SYSTEM]           </w:t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>KasosCekioMygtukas=1</w:t>
      </w:r>
    </w:p>
    <w:p>
      <w:pPr>
        <w:pStyle w:val="TextBody"/>
        <w:rPr/>
      </w:pPr>
      <w:r>
        <w:rPr/>
        <w:t xml:space="preserve">                      </w:t>
      </w:r>
      <w:r>
        <w:rPr/>
        <w:t>Pagrindiniame lange atsiranda mygtukai ‘Kasos čekis’, ‘Faktūra’.</w:t>
      </w:r>
    </w:p>
    <w:p>
      <w:pPr>
        <w:pStyle w:val="TextBody"/>
        <w:rPr/>
      </w:pPr>
      <w:r>
        <w:rPr/>
        <w:t xml:space="preserve">                      </w:t>
      </w:r>
      <w:r>
        <w:rPr/>
        <w:t>Pastovių mokėjimų/įplaukų pasirinkimas buvo aprašytas ne event-e ‘keypress’, o ‘keyup’, todėl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neveikė ant laptopo. </w:t>
      </w:r>
    </w:p>
    <w:p>
      <w:pPr>
        <w:pStyle w:val="TextBody"/>
        <w:rPr/>
      </w:pPr>
      <w:r>
        <w:rPr/>
        <w:t xml:space="preserve">2006.05.24 – Pardavimo faktūrų žurnale ‘varnelė’, kad rodytų dokumento nr. </w:t>
      </w:r>
    </w:p>
    <w:p>
      <w:pPr>
        <w:pStyle w:val="TextBody"/>
        <w:rPr/>
      </w:pPr>
      <w:r>
        <w:rPr/>
        <w:t xml:space="preserve">2006.05.23 – Klientų suvestinėje pagal projektus,objektus ir sąskaitų istorijoje, pirkimo sąskaitų žurnale, </w:t>
      </w:r>
    </w:p>
    <w:p>
      <w:pPr>
        <w:pStyle w:val="TextBody"/>
        <w:rPr/>
      </w:pPr>
      <w:r>
        <w:rPr/>
        <w:t xml:space="preserve">                      </w:t>
      </w:r>
      <w:r>
        <w:rPr/>
        <w:t>jei nurodytas vienas projektas arba objektas, atspausdintų jo pavadinimą.</w:t>
      </w:r>
    </w:p>
    <w:p>
      <w:pPr>
        <w:pStyle w:val="TextBody"/>
        <w:rPr/>
      </w:pPr>
      <w:r>
        <w:rPr/>
        <w:t xml:space="preserve">                      </w:t>
      </w:r>
      <w:r>
        <w:rPr/>
        <w:t>Pirkimo faktūroje komentaro pasirinkimas su pliusu.</w:t>
      </w:r>
    </w:p>
    <w:p>
      <w:pPr>
        <w:pStyle w:val="TextBody"/>
        <w:rPr/>
      </w:pPr>
      <w:r>
        <w:rPr/>
        <w:t xml:space="preserve">                      </w:t>
      </w:r>
      <w:r>
        <w:rPr/>
        <w:t>Mokėjimų/įplaukų prognozėje, jei nurodytas grupavimas, sumas pagal grupę spausdintų paryškintai.</w:t>
      </w:r>
    </w:p>
    <w:p>
      <w:pPr>
        <w:pStyle w:val="TextBody"/>
        <w:rPr/>
      </w:pPr>
      <w:r>
        <w:rPr/>
        <w:t xml:space="preserve">                      </w:t>
      </w:r>
      <w:r>
        <w:rPr/>
        <w:t>Klientų skolų valiuta perskaičiavimas pagal projektus, išlaidų straipsniu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siuntymas el.paštų : suformavus html failus iš karto būtų galima paleisti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laiškų siuntymo programą.   </w:t>
      </w:r>
    </w:p>
    <w:p>
      <w:pPr>
        <w:pStyle w:val="TextBody"/>
        <w:rPr/>
      </w:pPr>
      <w:r>
        <w:rPr/>
        <w:t>2006.05.11 – Elektroniniuose pavedimuose mokėjimo paskirties laukas padidinta iki 255 simbolių.</w:t>
      </w:r>
    </w:p>
    <w:p>
      <w:pPr>
        <w:pStyle w:val="TextBody"/>
        <w:rPr/>
      </w:pPr>
      <w:r>
        <w:rPr/>
        <w:t>2006.05.03 – Pirkimo faktūros spausdinimo generatoriuje bendras kieki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ų žurnale filtras pagal išlaidų straipsnį.</w:t>
      </w:r>
    </w:p>
    <w:p>
      <w:pPr>
        <w:pStyle w:val="TextBody"/>
        <w:rPr/>
      </w:pPr>
      <w:r>
        <w:rPr/>
        <w:t>2006.05.02 – Įplaukoje neveikė kliento pasirinkimas pagal atsisk.sąskaitą (dėl pasikeitusio sąskaitos ilgio)</w:t>
      </w:r>
    </w:p>
    <w:p>
      <w:pPr>
        <w:pStyle w:val="TextBody"/>
        <w:rPr/>
      </w:pPr>
      <w:r>
        <w:rPr/>
        <w:t>2006.04.26 – Pardavimo faktūrų žurnale grupavimas pagal išlaidų straipsnį.</w:t>
      </w:r>
    </w:p>
    <w:p>
      <w:pPr>
        <w:pStyle w:val="TextBody"/>
        <w:rPr/>
      </w:pPr>
      <w:r>
        <w:rPr/>
        <w:t>2006.04.25 – Mokėjimų / įplaukų žurnale grupavimas ir filtravimas pagal kliento vadybininką.</w:t>
      </w:r>
    </w:p>
    <w:p>
      <w:pPr>
        <w:pStyle w:val="TextBody"/>
        <w:rPr/>
      </w:pPr>
      <w:r>
        <w:rPr/>
        <w:t>2006.04.24 – Atsargų likučių datai iškėlimas į EXCEL-į pardavimo kaina.</w:t>
      </w:r>
    </w:p>
    <w:p>
      <w:pPr>
        <w:pStyle w:val="TextBody"/>
        <w:rPr/>
      </w:pPr>
      <w:r>
        <w:rPr/>
        <w:t xml:space="preserve">2006.04.20 – Iš sutarčių formuojant faktūras, tai į bendrą sumą sudėdavo visas sumas įvairia valiuta. </w:t>
      </w:r>
    </w:p>
    <w:p>
      <w:pPr>
        <w:pStyle w:val="TextBody"/>
        <w:rPr/>
      </w:pPr>
      <w:r>
        <w:rPr/>
        <w:t>2006.04.14 – Sutartyje buvo apvalinama kaina iki 2 ženklų, nepriklausomai nuo nustatyto kainų ženliškumo.</w:t>
      </w:r>
    </w:p>
    <w:p>
      <w:pPr>
        <w:pStyle w:val="TextBody"/>
        <w:rPr/>
      </w:pPr>
      <w:r>
        <w:rPr/>
        <w:t>2006.04.13 – Sutarčių sąrašo spausdinimo generatoriuje padalinio duomenys.</w:t>
      </w:r>
    </w:p>
    <w:p>
      <w:pPr>
        <w:pStyle w:val="TextBody"/>
        <w:rPr/>
      </w:pPr>
      <w:r>
        <w:rPr/>
        <w:t xml:space="preserve">                      </w:t>
      </w:r>
      <w:r>
        <w:rPr/>
        <w:t>Sutarčių sąrašo ataskaitoje parametras “Pridėti pagr.padalinio poskyrius”.</w:t>
      </w:r>
    </w:p>
    <w:p>
      <w:pPr>
        <w:pStyle w:val="TextBody"/>
        <w:rPr/>
      </w:pPr>
      <w:r>
        <w:rPr/>
        <w:t>2006.04.11  – Faktūrų žurnale požymis, kad ataskaita pagal faktūrų įvedimo (koregavimo) datą.</w:t>
      </w:r>
    </w:p>
    <w:p>
      <w:pPr>
        <w:pStyle w:val="TextBody"/>
        <w:rPr/>
      </w:pPr>
      <w:r>
        <w:rPr/>
        <w:t>2006.04.10 – Sąskaitų istorijoje, jei sąskaitos sumą operacijoje išskaidyta pagal padalinius, tai ją sudėtų.</w:t>
      </w:r>
    </w:p>
    <w:p>
      <w:pPr>
        <w:pStyle w:val="TextBody"/>
        <w:rPr/>
      </w:pPr>
      <w:r>
        <w:rPr/>
        <w:t>2006.04.06 – Jei pardavimo sutartyje nurodytas baudos tarifas, ir faktūra laiku neapmokėta, tai darant įplauką,</w:t>
      </w:r>
    </w:p>
    <w:p>
      <w:pPr>
        <w:pStyle w:val="TextBody"/>
        <w:rPr/>
      </w:pPr>
      <w:r>
        <w:rPr/>
        <w:t xml:space="preserve">                      </w:t>
      </w:r>
      <w:r>
        <w:rPr/>
        <w:t>atsiranda mygtukas “Priskaičiuoti delspinigius”. Jį paspaudus suformuojama delspinigių faktūra.</w:t>
      </w:r>
    </w:p>
    <w:p>
      <w:pPr>
        <w:pStyle w:val="TextBody"/>
        <w:rPr/>
      </w:pPr>
      <w:r>
        <w:rPr/>
        <w:t>2006.04.05 – Jei suma su minusų, tai blogai spausdino sumą žodžiais angliškai.</w:t>
      </w:r>
    </w:p>
    <w:p>
      <w:pPr>
        <w:pStyle w:val="TextBody"/>
        <w:rPr/>
      </w:pPr>
      <w:r>
        <w:rPr/>
        <w:t xml:space="preserve">                      </w:t>
      </w:r>
      <w:r>
        <w:rPr/>
        <w:t>Sutarties spausdinime 6 kliento padaliniai. (Saulėtekio bustas)</w:t>
      </w:r>
    </w:p>
    <w:p>
      <w:pPr>
        <w:pStyle w:val="TextBody"/>
        <w:rPr/>
      </w:pPr>
      <w:r>
        <w:rPr/>
        <w:t xml:space="preserve">                      </w:t>
      </w:r>
      <w:r>
        <w:rPr/>
        <w:t>Faktūrų žurnale galima būtų atrinkti tik grąžinimus.</w:t>
      </w:r>
    </w:p>
    <w:p>
      <w:pPr>
        <w:pStyle w:val="TextBody"/>
        <w:rPr/>
      </w:pPr>
      <w:r>
        <w:rPr/>
        <w:t>2006.03.31 – Gintaras: Įplaukų prognozėje, kai nurodytas grupavimas pagal klientą, skolų pranešimų siuntimą</w:t>
      </w:r>
    </w:p>
    <w:p>
      <w:pPr>
        <w:pStyle w:val="TextBody"/>
        <w:rPr/>
      </w:pPr>
      <w:r>
        <w:rPr/>
        <w:t xml:space="preserve">                      </w:t>
      </w:r>
      <w:r>
        <w:rPr/>
        <w:t>skolininkams elektroniniu paštu. (Laiškų siuntimui reikalingas siuntinys.exe)</w:t>
      </w:r>
    </w:p>
    <w:p>
      <w:pPr>
        <w:pStyle w:val="TextBody"/>
        <w:rPr/>
      </w:pPr>
      <w:r>
        <w:rPr/>
        <w:t>2006.03.23 – Jei pardavime PVM t.sk. ir iš jo yra padarytas grąžinimas, tai vedant įplauką rodydavo neteisingą skolą.</w:t>
      </w:r>
    </w:p>
    <w:p>
      <w:pPr>
        <w:pStyle w:val="TextBody"/>
        <w:rPr/>
      </w:pPr>
      <w:r>
        <w:rPr/>
        <w:t>2006.03.22 – Spausdinimo generatoriaus pirkėjo duomenyse įdėtas elektroninis pašto adresas.</w:t>
      </w:r>
    </w:p>
    <w:p>
      <w:pPr>
        <w:pStyle w:val="TextBody"/>
        <w:rPr/>
      </w:pPr>
      <w:r>
        <w:rPr/>
        <w:t xml:space="preserve">                      </w:t>
      </w:r>
      <w:r>
        <w:rPr/>
        <w:t>Sutarties spausdinime: sutarties kompiuterinis numeris ir sutarties galiojimo datos.</w:t>
      </w:r>
    </w:p>
    <w:p>
      <w:pPr>
        <w:pStyle w:val="TextBody"/>
        <w:rPr/>
      </w:pPr>
      <w:r>
        <w:rPr/>
        <w:t xml:space="preserve">                      </w:t>
      </w:r>
      <w:r>
        <w:rPr/>
        <w:t>Klientų suvestinė galutinėm sumom, į EXCEL-į klientų kodą ir pavadinimą rašytų į atskirus stulpelius.</w:t>
      </w:r>
    </w:p>
    <w:p>
      <w:pPr>
        <w:pStyle w:val="TextBody"/>
        <w:rPr/>
      </w:pPr>
      <w:r>
        <w:rPr/>
        <w:t xml:space="preserve">                      </w:t>
      </w:r>
      <w:r>
        <w:rPr/>
        <w:t>Suderinimo akto spausdinime operacijos data.</w:t>
      </w:r>
    </w:p>
    <w:p>
      <w:pPr>
        <w:pStyle w:val="TextBody"/>
        <w:rPr/>
      </w:pPr>
      <w:r>
        <w:rPr/>
        <w:t xml:space="preserve">                      </w:t>
      </w:r>
      <w:r>
        <w:rPr/>
        <w:t>Atsargų likučių datai spausdinimo generatoriuje suma pagal pardavimo kaina.</w:t>
      </w:r>
    </w:p>
    <w:p>
      <w:pPr>
        <w:pStyle w:val="TextBody"/>
        <w:rPr/>
      </w:pPr>
      <w:r>
        <w:rPr/>
        <w:t>2006.03.16 – Biudžetininkų d.knygą galima būtų žiūrėti ne tik už mėnesį, bet ir bet kurį laikotarpį.</w:t>
      </w:r>
    </w:p>
    <w:p>
      <w:pPr>
        <w:pStyle w:val="TextBody"/>
        <w:rPr/>
      </w:pPr>
      <w:r>
        <w:rPr/>
        <w:t xml:space="preserve">                      </w:t>
      </w:r>
      <w:r>
        <w:rPr/>
        <w:t>Finasinių rodiklių ataskaitoje, jei aprašyta, kad imtų tik debetą arba tik kreditą, o pagal nurodytą</w:t>
      </w:r>
    </w:p>
    <w:p>
      <w:pPr>
        <w:pStyle w:val="TextBody"/>
        <w:rPr/>
      </w:pPr>
      <w:r>
        <w:rPr/>
        <w:t xml:space="preserve">                      </w:t>
      </w:r>
      <w:r>
        <w:rPr/>
        <w:t>laikotarpį pradiniai likučiai turi patekti kaip apyvartos, prad.likučių nepaimdavo.</w:t>
      </w:r>
    </w:p>
    <w:p>
      <w:pPr>
        <w:pStyle w:val="TextBody"/>
        <w:rPr/>
      </w:pPr>
      <w:r>
        <w:rPr/>
        <w:t xml:space="preserve">                      </w:t>
      </w:r>
      <w:r>
        <w:rPr/>
        <w:t>Operacijų importas iš Sapskaitos ilgalaikio turto.</w:t>
      </w:r>
    </w:p>
    <w:p>
      <w:pPr>
        <w:pStyle w:val="TextBody"/>
        <w:rPr/>
      </w:pPr>
      <w:r>
        <w:rPr/>
        <w:t>2006.03.10 – Pardavimo sutartyje ketvirtas kuratorius pakeistas į iniciatorių.</w:t>
      </w:r>
    </w:p>
    <w:p>
      <w:pPr>
        <w:pStyle w:val="TextBody"/>
        <w:rPr/>
      </w:pPr>
      <w:r>
        <w:rPr/>
        <w:t>2006.03.07 – Pardavimo sąskaitų žodyne negalima buvo pakeisti paskutinio išankst.pard.numerio.</w:t>
      </w:r>
    </w:p>
    <w:p>
      <w:pPr>
        <w:pStyle w:val="TextBody"/>
        <w:rPr/>
      </w:pPr>
      <w:r>
        <w:rPr/>
        <w:t xml:space="preserve">                      </w:t>
      </w:r>
      <w:r>
        <w:rPr/>
        <w:t>Vidiniame judėjime, jei nurodyta pastaba, o poto atsirenkdavo kaina su ‘+’, dingdavo pastaba.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Pardavimo sutartyje dar vienas kuratorius. </w:t>
      </w:r>
      <w:r>
        <w:rPr>
          <w:b/>
          <w:bCs/>
        </w:rPr>
        <w:t xml:space="preserve">Tiems kurie naudoja ‘Sutarčių’ modulį reikia padaryti </w:t>
      </w:r>
    </w:p>
    <w:p>
      <w:pPr>
        <w:pStyle w:val="TextBody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duomenų atnaujinimą</w:t>
      </w:r>
      <w:r>
        <w:rPr/>
        <w:t>.</w:t>
      </w:r>
    </w:p>
    <w:p>
      <w:pPr>
        <w:pStyle w:val="TextBody"/>
        <w:rPr/>
      </w:pPr>
      <w:r>
        <w:rPr/>
        <w:t>2006.02.15 – Pardavimo faktūroje, jei keičiama bendra PVM suma, o faktūroje yra ta pati prekė keliom eilutėm,</w:t>
      </w:r>
    </w:p>
    <w:p>
      <w:pPr>
        <w:pStyle w:val="TextBody"/>
        <w:rPr/>
      </w:pPr>
      <w:r>
        <w:rPr/>
        <w:t xml:space="preserve">                      </w:t>
      </w:r>
      <w:r>
        <w:rPr/>
        <w:t>kurių nurašoma savikaina skirtinga, blogai paskaičiuodavo savikainos buhalteriją.</w:t>
      </w:r>
    </w:p>
    <w:p>
      <w:pPr>
        <w:pStyle w:val="TextBody"/>
        <w:rPr/>
      </w:pPr>
      <w:r>
        <w:rPr/>
        <w:t>2006.02.14 – IT elementų sąrašas : paspausdus mygtuką ‘Spausdinti’, mesdavo klaidą.</w:t>
      </w:r>
    </w:p>
    <w:p>
      <w:pPr>
        <w:pStyle w:val="TextBody"/>
        <w:rPr/>
      </w:pPr>
      <w:r>
        <w:rPr/>
        <w:t xml:space="preserve">2006.02.11 – Vartotojo ataskaitoje CheckBox-as  'Kasinių išlaidų mėn. apyskaita'. Kai jis pažymėtas, o 1-o ir 2-o </w:t>
      </w:r>
    </w:p>
    <w:p>
      <w:pPr>
        <w:pStyle w:val="TextBody"/>
        <w:rPr/>
      </w:pPr>
      <w:r>
        <w:rPr/>
        <w:t xml:space="preserve">                      </w:t>
      </w:r>
      <w:r>
        <w:rPr/>
        <w:t>stulpelių aprašymai tušti, tada juos skaičiuoja analogiškai 3 ir 4 stulpeliams tik ima ‘Patvirtintos</w:t>
      </w:r>
    </w:p>
    <w:p>
      <w:pPr>
        <w:pStyle w:val="TextBody"/>
        <w:rPr/>
      </w:pPr>
      <w:r>
        <w:rPr/>
        <w:t xml:space="preserve">                      </w:t>
      </w:r>
      <w:r>
        <w:rPr/>
        <w:t>samatos laikotarpį’.  CheckBox-as  matomas tik tada kai įmonė biudžetinė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ų faktūrų spausdinime iš sąrašo PVM sumų išskaidymas pagal tarifus.</w:t>
      </w:r>
    </w:p>
    <w:p>
      <w:pPr>
        <w:pStyle w:val="TextBody"/>
        <w:rPr/>
      </w:pPr>
      <w:r>
        <w:rPr/>
        <w:t xml:space="preserve">                      </w:t>
      </w:r>
      <w:r>
        <w:rPr/>
        <w:t>Pardavimų faktūrų spausdinime iš sąrašo ‘Mokama suma žodžiais’ nespausdinimo valiutų ženklo.</w:t>
      </w:r>
    </w:p>
    <w:p>
      <w:pPr>
        <w:pStyle w:val="TextBody"/>
        <w:rPr/>
      </w:pPr>
      <w:r>
        <w:rPr/>
        <w:t xml:space="preserve">                      </w:t>
      </w:r>
      <w:r>
        <w:rPr/>
        <w:t>Paslaugų faktūrų tvirtinimas : rašant į buh1.db į lauką dokumento nr. rašydavo faktūros nr. , o ne</w:t>
      </w:r>
    </w:p>
    <w:p>
      <w:pPr>
        <w:pStyle w:val="TextBody"/>
        <w:rPr/>
      </w:pPr>
      <w:r>
        <w:rPr/>
        <w:t xml:space="preserve">                      </w:t>
      </w:r>
      <w:r>
        <w:rPr/>
        <w:t>dokumento nr.</w:t>
      </w:r>
    </w:p>
    <w:p>
      <w:pPr>
        <w:pStyle w:val="TextBody"/>
        <w:rPr/>
      </w:pPr>
      <w:r>
        <w:rPr/>
        <w:t>2006.01.31 – Jei parametruose pažymėta, kad skaičiuoti prekių svorius, tai iš sąskaitos išankstiniam mokėjimui</w:t>
      </w:r>
    </w:p>
    <w:p>
      <w:pPr>
        <w:pStyle w:val="TextBody"/>
        <w:rPr/>
      </w:pPr>
      <w:r>
        <w:rPr/>
        <w:t xml:space="preserve">                      </w:t>
      </w:r>
      <w:r>
        <w:rPr/>
        <w:t>formuojant pirkimą mesdavo klaidą.</w:t>
      </w:r>
    </w:p>
    <w:p>
      <w:pPr>
        <w:pStyle w:val="TextBody"/>
        <w:rPr/>
      </w:pPr>
      <w:r>
        <w:rPr/>
        <w:t>2006.01.26 – Pardavimo faktūroje paspaudus ‘*’ klientų pasirinkimas pagal jų padalinius.</w:t>
      </w:r>
    </w:p>
    <w:p>
      <w:pPr>
        <w:pStyle w:val="TextBody"/>
        <w:rPr/>
      </w:pPr>
      <w:r>
        <w:rPr/>
        <w:t xml:space="preserve">2006.01.23 – Sąskaitų plane naujas tipas “Skolos”. Formuojant biudžetininkų d.knygą, visom sąskaitom, kurių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tipas “Skolos”, perskaičiuotų klientų periodinę suvestinę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6.01.11 – Prekių pasirinkime mygtukas “Koreguoti”. Jį nuspaudus galima pakoreguoti kortelės duomen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6.01.09 – Pirkimo faktūroje prekės svorių įvedimas. Pardavime ir pirkime išsaugotų įvestus svori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6.01.03 – Klientų žodyne naujas laukas “Elekroninis paštas”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ų paruošimas siuntimui el.paštu.</w:t>
      </w:r>
    </w:p>
    <w:p>
      <w:pPr>
        <w:pStyle w:val="TextBody"/>
        <w:rPr/>
      </w:pPr>
      <w:r>
        <w:rPr/>
        <w:t>2005.12.21 – Klientų suvestinė spausdinimo generatoriuje kredito likutį spausdintų ne su minu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2.19 – Klientų suvestinės spausdinimo generatoriuje dokumento antraštėje kliento duomeny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argų nurašymo akte spausdintų padalinį.</w:t>
      </w:r>
    </w:p>
    <w:p>
      <w:pPr>
        <w:pStyle w:val="TextBody"/>
        <w:rPr/>
      </w:pPr>
      <w:r>
        <w:rPr/>
        <w:t>2005.12.15 – Ataskaitoje “Atsargų vidiniai judėjimai” grupavimas ir filtras pagal priežastį. (V.Vandenys)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je dar vienas įvedimo langas “P4”, kuriame prekės vedamos pagal arkikul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Nuspaudus “Alt+K”, aktyvuotusi kasos aparato mygtukas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ų parametruose galima nusirodyti pastovų ‘Pirkėją’ ir ‘Mokėjimo terminą’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“</w:t>
      </w:r>
      <w:r>
        <w:rPr>
          <w:sz w:val="20"/>
        </w:rPr>
        <w:t>Vedimo metu praleisti“ papildytas Faktūros data, Pirkėjas, Kainoraštis, Dokumento N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2.13 – Biudžetininkų d.knyga su suminėm sąskaitom prie sumų iš viso dar kartą pridėdavo sumines sąskai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Formuojant patvirtintus Ekstra mokėjimus, į mok2 neužrašydavo Tpoz lauką, todėl po skol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erskaičiavimo susigadindavo mokėjimo prognozė.</w:t>
      </w:r>
    </w:p>
    <w:p>
      <w:pPr>
        <w:pStyle w:val="TextBody"/>
        <w:rPr/>
      </w:pPr>
      <w:r>
        <w:rPr/>
        <w:t>2005.12.06 – Kreditorinis įsiskolinimas pagal išl.straipsnius nefiltravo mokėjimų ir įplaukų pagal projekt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Jei įmonė biudžetinė ir pažymėta, kad mokėjimams formuoti dvigubą korespondenciją, pirkimo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arametruose galima būtų nusirodyti debeto sąskaitą.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kolų suderinimo aktas, kai nurodyta skolų data, nepaimtavo avansinių įplaukų padengimų su</w:t>
      </w:r>
    </w:p>
    <w:p>
      <w:pPr>
        <w:pStyle w:val="TextBody"/>
        <w:rPr/>
      </w:pPr>
      <w:r>
        <w:rPr/>
        <w:t xml:space="preserve">                      </w:t>
      </w:r>
      <w:r>
        <w:rPr/>
        <w:t>pardavimo faktūromis per suderinimo ak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2.01 – IT inventorizacijos spausdinimas del Minolta printerio. (Nebuvo nurodytas Report-o varda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29 – Sąskaitų apyvartą pagal mėnesius, jei sąskaita suminė, rodytų visas jai priklausančias sąskai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Sąskaitų apyvarta pagal ketvirčius: spausdinimo generatoriuje mėnesių ir ketvirčio pavadinimai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etant į EXEL-į sumos iš vis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28 – Jei avansinė įplauką pagal kelias išankstines sąskaitas, dengiant pardavimą “Rakto pažeidimas”.</w:t>
      </w:r>
    </w:p>
    <w:p>
      <w:pPr>
        <w:pStyle w:val="TextBody"/>
        <w:rPr/>
      </w:pPr>
      <w:r>
        <w:rPr/>
        <w:t xml:space="preserve">                      </w:t>
      </w:r>
      <w:r>
        <w:rPr/>
        <w:t>Skolų suderinimo akte avansinio mokėjimo sąskaita imdavo iš kliento, o ne iš mokėjim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kaičiuojant skolą datai, atimdavo ir nepatvirtintus mokėjim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11.24 – Elektroniniuose pavedimuose, pastoviuose mokėjimuose ieškant įmokos kodo iš param.db,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netikrino, kad param-&gt;kodas butų daugiau lygu 110, todėl jei mok.kodas sutapdavo pvz., su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skutiniu vidinio judėjimo numeriu, nepaimdavo įmokos kodo.</w:t>
      </w:r>
    </w:p>
    <w:p>
      <w:pPr>
        <w:pStyle w:val="TextBody"/>
        <w:rPr/>
      </w:pPr>
      <w:r>
        <w:rPr/>
        <w:t>2005.11.17 – Užsdelstų skolų ataskaitoje nepaimdavo avanso dengimų per skolų suderinimo ak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11.15 – Spausdinant pardavimo faktūras iš sąrašo, jei faktūroje daugiau nei viena prekė, blogai atspausdindavo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sumą be PVM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rekės kainos pasirinkime iš kainoraščių paieška pagal pavadini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11 – Biudžetinėm įmonėm požymis, kad mokėjimams per banką formuoti dvigubą korespondencij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09 – Klientų žodyne filtras ir paieška pagal gatvę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ei finansinių rodiklių apibrėžime nurodyta –suma , o sąskaitos išvardintos per “;”, tai nepaimdav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skutinės sąskaitos.</w:t>
      </w:r>
    </w:p>
    <w:p>
      <w:pPr>
        <w:pStyle w:val="TextBody"/>
        <w:rPr/>
      </w:pPr>
      <w:r>
        <w:rPr/>
        <w:t>2005.11.08 – Jei pirkime papildomos išlaidos su minusu, tai blogai užrašydavo korespond. sąskai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07 – Atsargų inventorizacijos akte trys mat.atsakingi asmenys. (Vilniaus vandeny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argų vidiniame judėjime, jei nurodyta priežastis, tai vedant prekines eilutes su “Enter” neperšokt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riežasties stulpelio.</w:t>
      </w:r>
    </w:p>
    <w:p>
      <w:pPr>
        <w:pStyle w:val="TextBody"/>
        <w:rPr/>
      </w:pPr>
      <w:r>
        <w:rPr/>
        <w:t xml:space="preserve">                      </w:t>
      </w:r>
      <w:r>
        <w:rPr/>
        <w:t>Pasirinkus pastovią iplauką ikeltų prie jos nurodytą išlaidų straipsnį.</w:t>
      </w:r>
    </w:p>
    <w:p>
      <w:pPr>
        <w:pStyle w:val="TextBody"/>
        <w:rPr>
          <w:szCs w:val="20"/>
          <w:lang w:val="lt-LT"/>
        </w:rPr>
      </w:pPr>
      <w:r>
        <w:rPr/>
        <w:t>2005.11.04 – Jei mokėjimai daromi pagala išlaidų straipsnius, tai ir PVM sumą išskirtytų pagal išlaidų st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03 – Jei valiutinis pirkimas dalinai padengtas su avansu, o mokėjime skola skirstoma pagal išlaidų straipsnius,</w:t>
      </w:r>
    </w:p>
    <w:p>
      <w:pPr>
        <w:pStyle w:val="TextBody"/>
        <w:rPr/>
      </w:pPr>
      <w:r>
        <w:rPr/>
        <w:t xml:space="preserve">                      </w:t>
      </w:r>
      <w:r>
        <w:rPr/>
        <w:t>tai blogai paskaičiuodavo valiutinę sumą. Tas pats, jei dalis dokumento apmokėta kita valiut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Finansinių rodiklių ataskaitoje uždėjus varnelė “Suapvalinti iki tūkstančių” neperskaičiuodavo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nkstesnio laikotarpio sumų.</w:t>
      </w:r>
    </w:p>
    <w:p>
      <w:pPr>
        <w:pStyle w:val="TextBody"/>
        <w:rPr/>
      </w:pPr>
      <w:r>
        <w:rPr/>
        <w:t>2005.10.27 – Šalinant klientą neišmesdavo jo padalinių ir bank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25 – Jei pirkime yra papildomos išlaidos,tai biudžetinei įmonei neužrašydavo dvigubos koresp. Išlaidos/fonda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opijuojant faktūrą, kurioje buvo dengimai su avansiniais mokėjimais, nukopijuodavo ir avansų dengim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10.21 – Finansinių rodiklų ataskaitoje du laikotarpiai: “Ataskaitinis laikotarpis” ir “Praėjęs laikotarpis”,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r požymis ar imti pajamų sąnaudų suvestinę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19 – Ekstra mokėjimo formavime skolos sąskaita. Skirstant sumas pagal sąskaitą, reiktų nurodyti skolo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ąskaita. O jei nori suformuoti į vieną pavedimą visas skolos sąskaitas, tada reikia prieš formavim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švalyti skolos sąskaitos langel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T vartotojo ataskaita nurodžius pirkimo data lūždav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10 – Atskaitingų asmenų ataskaitoje, jei nurodyta skolos sąskaita ir , kad debeto ir kredito likutis atskirai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užrašytu į biudžetininkų d.knygos likučių failą DKskoluSask.db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07 – Prie prekių grupių naujas laukas pardavimų išlaidų straipsnis.</w:t>
      </w:r>
    </w:p>
    <w:p>
      <w:pPr>
        <w:pStyle w:val="TextBody"/>
        <w:rPr/>
      </w:pPr>
      <w:r>
        <w:rPr/>
        <w:t xml:space="preserve">                      </w:t>
      </w:r>
      <w:r>
        <w:rPr/>
        <w:t>Mokėjimų importas iš VBAM: jei kliento kodas 09900 , tai formuotų nepatvirtintą įplauk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ei nėra tiekėjo faktūros ir pagal įmokos kodą perkodavimo lentelėje nurodytas pastovaus mokėjimo kodas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tai formuotų nepatvirtintą pastovų mokėjimą.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05 – Spausdinant mokėjimo žurnalą su generatoriumi, nepaimdavo paskutinės eilutė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buvo galima importuoti “Samatos” modulio dokument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Samatoj nadojamos ataskaitos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[VartAtaskSamata]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1=Atask1.db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2=Atask2.db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ailas=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mpas=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lasifikatorių pasirinkime išsaugotų pagal ką buvo paskutinį kartą surūšiuot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kaitingų asmenų suvestinė ir apyskaita, kai asmuo gauna pinigus už pardavimo faktūr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Finansiniuose rodkliuose naujas eilutės tipas “Pinigų srautai”. Įmamos apyvartos iš mokėjimų ir įplaukų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gal išlaidų straips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Šalinant iš didžiosios knygos dokumentą, kuris yra apmokėtas, nebuvo atstatomas dokumento užrakinim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ožymis.</w:t>
      </w:r>
    </w:p>
    <w:p>
      <w:pPr>
        <w:pStyle w:val="TextBody"/>
        <w:rPr/>
      </w:pPr>
      <w:r>
        <w:rPr/>
        <w:t>2005.09.30 – IT inventorizacijos apraše negalima buvo įvesti komisij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lasifikatorių pasirinkime išsaugotų pagal ką buvo paskutinį kartą surūšiuot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kaitingų asmenų suvestinė ir apyskaita, kai asmuo gauna pinigus už pardavimo faktūrą.</w:t>
      </w:r>
    </w:p>
    <w:p>
      <w:pPr>
        <w:pStyle w:val="TextBody"/>
        <w:rPr/>
      </w:pPr>
      <w:r>
        <w:rPr/>
        <w:t>2005.09.23 – Pardavimo ir pirkimo grąžinimuose galima būtų koreguoti PVM su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Avanso apyskaitos spausdinimo generatoriuje “Gauta suma”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grąžinimo spausdinimo generatoriuje “Faktūros,iš kurios grąž.prekės, data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09.21 – Mokėjimų importas iš DU : jei mokėjimas užsienio valiuta, tai suformuotų tokią pačią iplauką. Tam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turi būti prie perkodavimo lentelių puslapyje “Kita” uždėtas požymis ir nurodytas įplaukų mokėjim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odas, pagal kurį paimamas įplaukų kreditas. (Kariuomenė)</w:t>
      </w:r>
    </w:p>
    <w:p>
      <w:pPr>
        <w:pStyle w:val="TextBody"/>
        <w:rPr/>
      </w:pPr>
      <w:r>
        <w:rPr/>
        <w:t>2005.09.19 – Operacijų importas iš EXCEL – i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15 – Ekstra mokėjimo pavedimų formavime galima būtų pasižymėti, kuriuos pavedimus formuoti patvirtint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8.30 – Padidinti įmonės darbuotojų pavadinimo ir pareigų laukai iki 50 simbolių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5.08.25 – Atsargų nurašyme komisija padidinta iki 5 narių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5.08.23 – Atsargų vidiniame judėjime priežastis, prie kurios galima nurodyti debeto sąskaitą (V.vandenys)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type w:val="nextPage"/>
      <w:pgSz w:w="11906" w:h="16838"/>
      <w:pgMar w:left="108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1">
    <w:name w:val="m1"/>
    <w:basedOn w:val="DefaultParagraphFont"/>
    <w:qFormat/>
    <w:rPr/>
  </w:style>
  <w:style w:type="character" w:styleId="T1">
    <w:name w:val="t1"/>
    <w:basedOn w:val="DefaultParagraphFont"/>
    <w:qFormat/>
    <w:rPr/>
  </w:style>
  <w:style w:type="character" w:styleId="Tx1">
    <w:name w:val="tx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20:00Z</dcterms:created>
  <dc:creator>Vida</dc:creator>
  <dc:description/>
  <cp:keywords/>
  <dc:language>en-US</dc:language>
  <cp:lastModifiedBy>Vida</cp:lastModifiedBy>
  <dcterms:modified xsi:type="dcterms:W3CDTF">2015-06-15T07:54:00Z</dcterms:modified>
  <cp:revision>448</cp:revision>
  <dc:subject/>
  <dc:title>2005</dc:title>
</cp:coreProperties>
</file>